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i/>
          <w:sz w:val="32"/>
          <w:szCs w:val="32"/>
        </w:rPr>
        <w:t>Директору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Вся наша жизнь – это путешествие. Но для некоторых оно прерывается совершенно неожиданно. На дороге… Оборванные жизни, искалеченные судьбы, неутихающая боль… Каждый из нас может внести свой вклад, чтобы уменьшить количество страданий  в мире и предотвратить новые жертв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ая Александра Васильевна!</w:t>
      </w:r>
    </w:p>
    <w:p>
      <w:pPr>
        <w:pStyle w:val="Normal"/>
        <w:shd w:fill="FFFFFF" w:val="clear"/>
        <w:spacing w:lineRule="atLeast" w:line="25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Вашему вниманию материал для проведения Всемирного  дня  памяти жертв дорожно-транспортных происшествий. Просим  Вас поддержать нас в проведении мероприятий, приуроченных к этому скорбному дню. Этот день поможет нам не только вспомнить о погибших, но и обратиться к живым с призывом беречь свои и чужие жизни!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устно, но, чтобы не перешагнуть белую полосу, у правого края обочины, за которыми стоят тысячи придорожных памятников, надо помнить тех, кого с нами нет... Мы благодарны  Вам за то, что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Вы 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внодушны  к жертвам аварий на дорогах и судьбам людей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деемся, что наши совместные усилия,   наше поведение на дороге сделают так, </w:t>
      </w:r>
      <w:r>
        <w:rPr>
          <w:rFonts w:cs="Times New Roman" w:ascii="Times New Roman" w:hAnsi="Times New Roman"/>
          <w:b/>
          <w:sz w:val="28"/>
          <w:szCs w:val="28"/>
        </w:rPr>
        <w:t>что хотя бы на одну трагедию на дороге будет меньш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тогда, возможно, у нас будет гораздо меньше трагических поводов для проведения Дня памяти жертв ДТП.</w:t>
      </w:r>
    </w:p>
    <w:p>
      <w:pPr>
        <w:pStyle w:val="Normal"/>
        <w:shd w:fill="FFFFFF" w:val="clear"/>
        <w:spacing w:lineRule="atLeast" w:line="255"/>
        <w:ind w:firstLine="708"/>
        <w:jc w:val="both"/>
        <w:rPr>
          <w:rFonts w:ascii="Times New Roman" w:hAnsi="Times New Roman" w:cs="Times New Roman"/>
          <w:color w:val="5A616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, организуемые в этот день, направлены на массовое привлечение внимания к проблеме, напоминанию о необходимости срочного принятия практических мер для снижения уровня смертности на дорогах.</w:t>
      </w:r>
    </w:p>
    <w:p>
      <w:pPr>
        <w:pStyle w:val="Normal"/>
        <w:shd w:fill="FFFFFF" w:val="clear"/>
        <w:spacing w:lineRule="atLeast" w:line="25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  в Вашем  образовательном  учреждении  провести </w:t>
      </w:r>
      <w:r>
        <w:rPr>
          <w:rFonts w:cs="Times New Roman" w:ascii="Times New Roman" w:hAnsi="Times New Roman"/>
          <w:sz w:val="28"/>
          <w:szCs w:val="28"/>
        </w:rPr>
        <w:t xml:space="preserve"> линейки, митинги, минуты молчания, а также беседы и тематические уроки, на которых внимание учащихся будет акцентировано на необходимости соблюдения правил дорожного движения как гарантии сохранения жизни и здоровья участников дорожного движения. Просим представить  отчёт и 3  фотографии  о проведении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Всемирного  дня памяти жертв ДТП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о 20 ноября  2015 года на электронный адрес Детского автогородка  (</w:t>
      </w:r>
      <w:hyperlink r:id="rId2"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  <w:lang w:val="en-US"/>
          </w:rPr>
          <w:t>avtogorodok</w:t>
        </w:r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) </w:t>
      </w:r>
    </w:p>
    <w:p>
      <w:pPr>
        <w:pStyle w:val="Normal"/>
        <w:shd w:fill="FFFFFF" w:val="clear"/>
        <w:spacing w:lineRule="atLeast" w:line="255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тчет о проведении Всемирного дня памяти жертв ДТП</w:t>
      </w:r>
    </w:p>
    <w:p>
      <w:pPr>
        <w:pStyle w:val="Normal"/>
        <w:shd w:fill="FFFFFF" w:val="clear"/>
        <w:spacing w:lineRule="atLeast" w:line="255"/>
        <w:ind w:firstLine="708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( наименование учреждения) 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5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4"/>
              </w:rPr>
              <w:t>Наименование мероприяти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4"/>
              </w:rPr>
              <w:t>Количество  участ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Cs/>
          <w:kern w:val="2"/>
          <w:sz w:val="28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Cs/>
          <w:kern w:val="2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Cs/>
          <w:kern w:val="2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ллектив Детского  автогородк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togorodok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8:00Z</dcterms:created>
  <dc:creator>User</dc:creator>
  <dc:description/>
  <cp:keywords/>
  <dc:language>en-US</dc:language>
  <cp:lastModifiedBy>владелец</cp:lastModifiedBy>
  <dcterms:modified xsi:type="dcterms:W3CDTF">2015-11-09T20:08:00Z</dcterms:modified>
  <cp:revision>12</cp:revision>
  <dc:subject/>
  <dc:title>Директору</dc:title>
</cp:coreProperties>
</file>