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зработана на основ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едерального Закона от 29.12.2012 №273-ФЗ «Об образовании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Федерального государственного образовательного стандарта начального общ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Концепции духовно-нравственного развития и воспитания личности гражданина Росс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нируемых результатов начального общего образ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П</w:t>
      </w:r>
      <w:r>
        <w:rPr>
          <w:rFonts w:cs="Times New Roman" w:ascii="Times New Roman" w:hAnsi="Times New Roman"/>
          <w:bCs/>
          <w:sz w:val="20"/>
          <w:szCs w:val="20"/>
        </w:rPr>
        <w:t>риказа Министерства образования и науки Российской Федерации "Об утверждении и введении в действие федерального государственного образовательного стандарта начального общего образования"  от  06.10.2009г №373;</w:t>
      </w:r>
      <w:r>
        <w:rPr>
          <w:rFonts w:cs="Times New Roman" w:ascii="Times New Roman" w:hAnsi="Times New Roman"/>
          <w:sz w:val="20"/>
          <w:szCs w:val="20"/>
        </w:rPr>
        <w:t>с изменениями, утвержденными  приказом МОиН РФ от 26 ноября 2010 года, приказом МОиН РФ №1576 от 31 декабря 2015 год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исьма МОиН РТ от 3 марта 2016 года №1815/16 «О направлении рекомендаций по составлению образовательной программы и рабочих программ учебных предметов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сновной образовательной программы НОО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чебного плана ГБОУ «Чистопольская кадетская школа-интерна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ложения о рабочей программе  ГБОУ «Чистопольская кадетская школа-интернат»;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Рабочие программы. Предметная линия учебников Т.Я.Шпикаловой, Л.В.Ершовой. 1-4 классы: пособие для учителей ОУ/ Т.Я.Шпикалова [и др.]; под ред. Т.Я.Шпикаловой.-М.:Просвещение,2013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ЕСТО КУРСА В УЧЕБНОМ ПЛА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bookmarkStart w:id="0" w:name="page13"/>
      <w:bookmarkEnd w:id="0"/>
      <w:r>
        <w:rPr>
          <w:rFonts w:cs="Times New Roman" w:ascii="Times New Roman" w:hAnsi="Times New Roman"/>
          <w:sz w:val="20"/>
          <w:szCs w:val="20"/>
        </w:rPr>
        <w:t xml:space="preserve">В учебном плане на изучение изобразительного искусства в 3 классе 1 ч в неделю, 34 учебные недели, всего —  34 ч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ЗУЛЬТАТЫ ИЗУЧЕНИЯ КУРСА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ЛИЧНОСТНЫЕ, МЕТАПРЕДМЕТНЫЕ РЕЗУЛЬТАТЫ ОСВОЕНИЯ КУРСА</w:t>
      </w:r>
    </w:p>
    <w:p>
      <w:pPr>
        <w:pStyle w:val="Normal"/>
        <w:widowControl w:val="false"/>
        <w:autoSpaceDE w:val="false"/>
        <w:spacing w:lineRule="auto" w:line="237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left="20" w:right="20" w:firstLine="34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первой ступени школьного обучения в ходе освоения предмета «Изобразительное искусство» обеспечиваются условия для достижения обучающимися следующих личностных, мета- предметных и предметных результатов: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</w:rPr>
        <w:t>Личностными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зультатами обучающихся являются:</w:t>
      </w:r>
    </w:p>
    <w:p>
      <w:pPr>
        <w:pStyle w:val="Normal"/>
        <w:widowControl w:val="false"/>
        <w:autoSpaceDE w:val="false"/>
        <w:spacing w:lineRule="exact" w:line="58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3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в ценностно-эстетической сфере - </w:t>
      </w:r>
      <w:r>
        <w:rPr>
          <w:rFonts w:eastAsia="Times New Roman" w:cs="Times New Roman" w:ascii="Times New Roman" w:hAnsi="Times New Roman"/>
          <w:sz w:val="20"/>
          <w:szCs w:val="20"/>
        </w:rPr>
        <w:t>эмоционально-ценностное отношение к окружающему миру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семье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дине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ироде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юдям)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толерантное принятие разнообразия культурных явлений, национальных ценностей и духовных традиций; художественный вкус и способность к эстетической оценке произведений искусства, нравственной оценке своих и чужих поступков, явлений, окружающей жизни; 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познавательной (когнитивной)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пособность к художественному познанию мира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мение применять полученные знания в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обственной художественно-творческой деятельности; </w:t>
      </w:r>
      <w:bookmarkStart w:id="1" w:name="page9"/>
      <w:bookmarkEnd w:id="1"/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трудовой сфере - </w:t>
      </w:r>
      <w:r>
        <w:rPr>
          <w:rFonts w:eastAsia="Times New Roman" w:cs="Times New Roman" w:ascii="Times New Roman" w:hAnsi="Times New Roman"/>
          <w:sz w:val="20"/>
          <w:szCs w:val="20"/>
        </w:rPr>
        <w:t>навыки использования различных художественных материалов для работы в разных техника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живопись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рафика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кульптура, декоративно-прикладное искусство, художественное конструирование); стремление использовать художественные умения для создания красивых вещей и их украшения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</w:rPr>
        <w:t>Метапредметными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зультатами обучающихся являются: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умение </w:t>
      </w:r>
      <w:r>
        <w:rPr>
          <w:rFonts w:eastAsia="Times New Roman" w:cs="Times New Roman" w:ascii="Times New Roman" w:hAnsi="Times New Roman"/>
          <w:sz w:val="20"/>
          <w:szCs w:val="20"/>
        </w:rPr>
        <w:t>видеть и воспринимать проявления художественной культуры в окружающей жизни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техника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узеи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архитектура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изайн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кульптура и др.)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желание </w:t>
      </w:r>
      <w:r>
        <w:rPr>
          <w:rFonts w:eastAsia="Times New Roman" w:cs="Times New Roman" w:ascii="Times New Roman" w:hAnsi="Times New Roman"/>
          <w:sz w:val="20"/>
          <w:szCs w:val="20"/>
        </w:rPr>
        <w:t>общаться с искусством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частвовать в обсуждении содержания и выразительных средств произведений искусства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активное использование </w:t>
      </w:r>
      <w:r>
        <w:rPr>
          <w:rFonts w:eastAsia="Times New Roman" w:cs="Times New Roman" w:ascii="Times New Roman" w:hAnsi="Times New Roman"/>
          <w:sz w:val="20"/>
          <w:szCs w:val="20"/>
        </w:rPr>
        <w:t>языка изобразительного искусства и различных художественных материалов для освоения содержания разны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учебных предметов (литература, окружающий мир, родной язык и др.); </w:t>
      </w:r>
    </w:p>
    <w:p>
      <w:pPr>
        <w:pStyle w:val="Normal"/>
        <w:widowControl w:val="false"/>
        <w:autoSpaceDE w:val="false"/>
        <w:spacing w:lineRule="exact" w:line="4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обогащение </w:t>
      </w:r>
      <w:r>
        <w:rPr>
          <w:rFonts w:eastAsia="Times New Roman" w:cs="Times New Roman" w:ascii="Times New Roman" w:hAnsi="Times New Roman"/>
          <w:sz w:val="20"/>
          <w:szCs w:val="20"/>
        </w:rPr>
        <w:t>ключевых компетенций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коммуникативных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еятельностных и др.)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художественно-эстетическим содержанием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6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формирование </w:t>
      </w:r>
      <w:r>
        <w:rPr>
          <w:rFonts w:eastAsia="Times New Roman" w:cs="Times New Roman" w:ascii="Times New Roman" w:hAnsi="Times New Roman"/>
          <w:sz w:val="20"/>
          <w:szCs w:val="20"/>
        </w:rPr>
        <w:t>мотивации и умений организовывать самостоятельную художественно-творческую и предметно-продуктивную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деятельность, выбирать средства для реализации художественного замысла;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140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формирование </w:t>
      </w:r>
      <w:r>
        <w:rPr>
          <w:rFonts w:eastAsia="Times New Roman" w:cs="Times New Roman" w:ascii="Times New Roman" w:hAnsi="Times New Roman"/>
          <w:sz w:val="20"/>
          <w:szCs w:val="20"/>
        </w:rPr>
        <w:t>способности оценивать результаты художественно-творческой деятельности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обственной и одноклассников.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right="114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u w:val="single"/>
        </w:rPr>
        <w:t>Предметными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езультатами обучающихся являются: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67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8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в познавательн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нимание значения искусства в жизни человека и общества;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осприятие и характеристика художественны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образов, представленных в произведе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 </w:t>
      </w:r>
    </w:p>
    <w:p>
      <w:pPr>
        <w:pStyle w:val="Normal"/>
        <w:widowControl w:val="false"/>
        <w:overflowPunct w:val="false"/>
        <w:autoSpaceDE w:val="false"/>
        <w:spacing w:lineRule="auto" w:line="232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ценностно-эстетическ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мения различать и передавать в художественнотворческой деятельности характер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эмоциональное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остояние и свое отношений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проявление устойчивого интереса к художественным традициям своего народа и других народов; </w:t>
      </w:r>
    </w:p>
    <w:p>
      <w:pPr>
        <w:pStyle w:val="Normal"/>
        <w:widowControl w:val="false"/>
        <w:autoSpaceDE w:val="false"/>
        <w:spacing w:lineRule="exact" w:line="51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коммуникативн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—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пособность высказывать суждения о художественных особенностях произведений,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зображающих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рироду и человека в различных эмоциональных состояниях; умение обсуждать коллективные результаты художественно-творческой деятельности; </w:t>
      </w:r>
    </w:p>
    <w:p>
      <w:pPr>
        <w:pStyle w:val="Normal"/>
        <w:widowControl w:val="false"/>
        <w:autoSpaceDE w:val="false"/>
        <w:spacing w:lineRule="exact" w:line="46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16" w:before="0" w:after="0"/>
        <w:ind w:right="2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- трудовой сфере </w:t>
      </w:r>
      <w:r>
        <w:rPr>
          <w:rFonts w:eastAsia="Times New Roman"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мение использовать различные материалы и средства художественной выразительности для передачи замысла в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 </w:t>
      </w:r>
    </w:p>
    <w:p>
      <w:pPr>
        <w:pStyle w:val="Normal"/>
        <w:spacing w:lineRule="auto" w:line="240" w:before="0" w:after="0"/>
        <w:ind w:firstLine="70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ПРЕДМЕТНЫЕ РЕЗУЛЬТАТЫ ПО КЛАСС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b/>
          <w:bCs/>
          <w:szCs w:val="20"/>
        </w:rPr>
        <w:t>3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осприятие искусства и виды художествен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ширять свои представления о русских и зарубежных художниках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личать  виды  художественной  деятельности  (рисунок,  живопись,  скульптура,  дизайн,  декоративно-прикладное  искусство)  и  участвовать  в художественно-творческой деятельн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личать основные виды и жанры пластических искусст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эмоционально-ценностно</w:t>
        <w:tab/>
        <w:t>относиться к природе,</w:t>
        <w:tab/>
        <w:t>человеку;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личать и передавать в художественно-творческой деятельности</w:t>
        <w:tab/>
        <w:t>характер и эмоциональное состояние средствами художественного язык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ширять свои представления о ведущих музеях России и музеях своего регион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оспринимать произведения изобразительного искусства, участвовать в обсуждении их содержания и выразительных средств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оспринимать произведения изобразительного искусства, участвовать в обсуждении их содержания; видеть проявления художественной культуры вокруг себя: музеи, искусство в театре, дома, на улице; высказывать суждение о художественных произведен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Азбука искусства. Как говорит искусств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научится</w:t>
      </w:r>
      <w:r>
        <w:rPr>
          <w:rFonts w:eastAsia="Times New Roman" w:cs="Times New Roman" w:ascii="Times New Roman" w:hAnsi="Times New Roman"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зображать несложные композиции передачи пространства на плоск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ть вертикаль и горизонталь для построения главных предметов композиц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ть базовую форму построения человека для создания композиции группового портрет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нимать на доступном уровне роль белой и черной красок; света, полутени, тени и рефлекса в живопис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льзоваться перспективой и пропорциями предметов при их построени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ть разнообразие цветовых оттенков теней на первоначальном уровн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менять простые способы оптического смешения цветов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спознавать разнообразие природных форм и передавать их на плоск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азличать контрасты в рисунке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ьзовать новые возможности графитного карандаша и передавать разнообразные фактур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ередавать движение предмета на плоскост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изображать построение архитектурных форм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смешивать краски, разбеляя или затемняя их, для создания множества новых оттенк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рименять разнообразие художественных техник в живописи и отличать их друг от друг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ередавать объем в изображении насекомых, рыб, птиц графическими приемам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ередавать различные фактуры поверхности дерева, оперения, меха животных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>передавать в живописи объем круглых предметов.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ab/>
        <w:t xml:space="preserve">     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ередавать образ человека в разных культурах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ab/>
        <w:t xml:space="preserve">      выполнять простые рисунки с помощью компьютерной графики в программе Paint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Значимые темы искусства. О чем говорит искусство?</w:t>
      </w:r>
    </w:p>
    <w:p>
      <w:pPr>
        <w:pStyle w:val="Normal"/>
        <w:spacing w:lineRule="auto" w:line="240" w:before="0" w:after="0"/>
        <w:ind w:lef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>Обучающийся научится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u w:val="single"/>
          <w:lang w:eastAsia="ru-RU"/>
        </w:rPr>
        <w:t>:</w:t>
      </w:r>
    </w:p>
    <w:p>
      <w:pPr>
        <w:pStyle w:val="Normal"/>
        <w:tabs>
          <w:tab w:val="clear" w:pos="708"/>
          <w:tab w:val="left" w:pos="340" w:leader="none"/>
        </w:tabs>
        <w:spacing w:lineRule="auto" w:line="232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нимать, что Земля - наш общий дом и отражать это в собственной художественно-творческой деятельност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ыбирать художественные материалы и средства художественной выразительности для создания образа природы, передачи ее разных состояний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спринимать и переживать шедевры мировой живописи, замечая больше подробностей и деталей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едставлять и изображать быт, жилище, одежду и окружение в русской народной традици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ображать узоры и орнаменты других народностей.</w:t>
      </w:r>
    </w:p>
    <w:p>
      <w:pPr>
        <w:pStyle w:val="Normal"/>
        <w:spacing w:lineRule="exact" w:line="5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1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ru-RU"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280" w:leader="none"/>
        </w:tabs>
        <w:spacing w:lineRule="auto" w:line="232" w:before="0" w:after="0"/>
        <w:ind w:left="28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участвовать в различных видах изобразительной деятельност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эмоционально и личностно воспринимать шедевры мирового и русского искусства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выражать эмоциональное состояние человека в портрете, используя вертикаль оси и знание пропорций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ередавать легкость и свежесть красок, благодаря оптическому смешению цветов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ередавать эмоциональное состояние радости и скромности русской души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работать с разнообразными художественными материалами, в том числе в смешанной технике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самостоятельно изготовить бересту;</w:t>
      </w:r>
    </w:p>
    <w:p>
      <w:pPr>
        <w:pStyle w:val="Normal"/>
        <w:tabs>
          <w:tab w:val="clear" w:pos="708"/>
          <w:tab w:val="left" w:pos="340" w:leader="none"/>
        </w:tabs>
        <w:spacing w:lineRule="auto" w:line="240" w:before="0" w:after="0"/>
        <w:ind w:left="340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ередавать главную мысль в рисунке или живопис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Требования к уровню подготовки оканчивающих 3 класс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результате изучения изобразительного искусства ученик должен научиться и понима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доступные сведения о памятниках культуры и искусства, связанные с историей, бытом и жизнью своего народа; ведущие художественные музеи России и своего регион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онятия: живопись, графика, пейзаж, натюрморт, портрет, архитектура, народное декоративно-прикладное искусств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тдельные произведения выдающихся художников и народных мастер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емы смешения красок для получения разнообразных теплых и холодных оттенков цвета (красный теплый и холодный, зеленый теплый и холодный, синий теплый и холодный), приемы плавного и ступенчатого «растяжения» цве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сновы орнамента (символика орнаментальных мотивов, ритмические схемы композиции, связь декора с материалом, формой и назначением вещ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сновные правила станковой и декоративной композиции (на примерах натюрморта, пейзажа, портрета, сюжетно-тематической композиции); средства композиции: зрительный центр, статика, динамика, ритм, равновес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названия ручных инструментов, их назначение, правила безопасности труда и личной гигиены при обработке различных материал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азнообразные средства выразительности, используемые в создании художественного образа (формат, форма, цвет, линия, объем, ритм, композиция, пропорции, материал, фактура, декор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сновы традиционной технологии художественной обработки и конструирования из природных материалов (глины, соломы, бересты), ткани (набойка, ткачество на дощечке, вышивка, лоскутное шитье и др.), бумаги (гофрирование, скручивание, склеивание, складывание, конструирование), глины (лепка из пласта по готовым формам, приемы лепного декор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организовывать свое рабочее место; пользоваться кистью, красками, палитрой, ножницами, линейкой, шилом, кистью для клея, стекой, иголк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авильно определять, рисовать, исполнять в материале форму простых и комбинированных предметов, их пропорции, конструкцию, строение, цв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менять способы смешения акварельных, гуашевых красок для получения разнообразных оттенков в соответствии с передаваемым в рисунке настроением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ланов, изменение цвета предметов по мере их удаления от зр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именять основные средства художественной выразительности в рисунке и живописи (с натуры, по памяти и представлению), в конструктивных работах, в сюжетно-тематических и декоративных композициях с учетом замыс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исовать кистью без предварительного рисунка элементы жостовского орнамента, придерживаться последовательности исполнения роспис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решать художественно-творческие задачи на проектирование изделий, пользуясь технологической картой облегченного типа, техническим рисунком, эскизом, с учетом простейших приемов технологии в народном творчеств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сюжетно-тематические и декоративные композиции по собственному замыслу, по представлению, иллюстрации к литературным и фольклорным произведениям изобразительными материалами, в технике аппликации из бумаги, ткан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полнять тамбурный шов и украшать изделие народной вышивко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лепить и украшать декором сосуды по мотивам керамики Гжели, Скопина, конструировать изделия из соломки по мотивам работ киргизских и белорусских мастер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конструировать динамические и статические игрушки по мотивам традиционных работ богородских народных мастеров; использовать приобретенные знания и умения в практической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 чувствовать гармонию в сочетании цветов, в очертаниях, пропорциях и форме предмет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высказывать собственные оценочные суждения о рассматриваемых произведениях искусства при посещении художественных музеев, музеев народного декоративно-прикладного искусств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воей страны и других народов мир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- проявлять положительное отношение к процессу труда, к результатам своего труда и других людей; стремление к преобразованию предметной обстановки в школе и до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СОДЕРЖАНИЕ КУР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ИДЫ ХУДОЖЕСТВЕННОЙ ДЕЯТЕЛЬНОСТ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Восприятие произведений искусств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ы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циональная оценка шедевров рус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исунок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 Материалы для рисунка: карандаш, ручка, фломастер, уголь, пастель, мелки и т. д. Приёмы работы с различными 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Живопись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Живописные материалы. Красота и разнообразие природы, человека, зданий, предметов, выраженные средствами 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кульптура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зительного образа (пластилин, глина — раскатывание, набор объёма, вытягивание формы). Объём 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удожественное конструирование и дизайн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Разнообразие материалов для художественного конструирования и моделирования (пластилин, бумага, картон и др.). Приёмы работы с различными материалами для создания выразительного образа (пластилин — раскатывание, набор объёма, вытягивание формы; бумага и картон — сгибание, вырезание). Представление о возможностях использования навыков художественного конструирования и моделирования в жизни человека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Декоративно-прикладное искусство. </w:t>
      </w:r>
      <w:r>
        <w:rPr>
          <w:rFonts w:eastAsia="Times New Roman" w:cs="Times New Roman" w:ascii="Times New Roman" w:hAnsi="Times New Roman"/>
          <w:sz w:val="20"/>
          <w:szCs w:val="20"/>
        </w:rPr>
        <w:t>Истоки декоративно-прикладного искусства и его роль в жизни человек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нятие о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России (с учётом местных условий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Азбука искусства (обучение основам художественной грамоты). Как говорит искусство? 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Композиция. </w:t>
      </w:r>
      <w:r>
        <w:rPr>
          <w:rFonts w:eastAsia="Times New Roman" w:cs="Times New Roman" w:ascii="Times New Roman" w:hAnsi="Times New Roman"/>
          <w:sz w:val="20"/>
          <w:szCs w:val="20"/>
        </w:rPr>
        <w:t>Элементарные приёмы композиции на плоскости и в пространстве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нятия: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оризонталь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ертикаль и диагональ 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ѐмное и светлое, спокойное и динамичное и т. 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Цвет. </w:t>
      </w:r>
      <w:r>
        <w:rPr>
          <w:rFonts w:eastAsia="Times New Roman" w:cs="Times New Roman" w:ascii="Times New Roman" w:hAnsi="Times New Roman"/>
          <w:sz w:val="20"/>
          <w:szCs w:val="20"/>
        </w:rPr>
        <w:t>Основные и составные 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ёплые и холодные 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мешение цветов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белой и чёрной красок в эмоциональном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го состояния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Лин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Многообразие линий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тонки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олст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ям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олнист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лавн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стрые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круглённые спиралью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етящие)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 их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Форма. </w:t>
      </w:r>
      <w:r>
        <w:rPr>
          <w:rFonts w:eastAsia="Times New Roman" w:cs="Times New Roman" w:ascii="Times New Roman" w:hAnsi="Times New Roman"/>
          <w:sz w:val="20"/>
          <w:szCs w:val="20"/>
        </w:rPr>
        <w:t>Разнообразие форм предметного мира и передача их на плоскости и в пространстве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ходство и контраст форм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остые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геометрические формы. Природные формы. Трансформация форм. Влияние формы предмета на представление о его характере. Силуэт.</w:t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бъё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ъём в пространстве и объём на плоскости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Способы передачи объём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Выразительность объёмных композиций.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Ритм. </w:t>
      </w:r>
      <w:r>
        <w:rPr>
          <w:rFonts w:eastAsia="Times New Roman" w:cs="Times New Roman" w:ascii="Times New Roman" w:hAnsi="Times New Roman"/>
          <w:sz w:val="20"/>
          <w:szCs w:val="20"/>
        </w:rPr>
        <w:t>Виды ритма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(спокойн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замедленн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орывисты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беспокойный и т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.)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итм лини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ятен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цв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ритма 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эмоциональном звучании композиции в живописи и рисунке. Передача движения в композиции с помощью ритма элементов. Особая роль ритма в декоративно-прикладном искусств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НАЧИМЫЕ ТЕМЫ ИСКУССТВА.О ЧЁМ ГОВОРИТ ИСКУССТВО?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Земля — наш общий дом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Наблюдение природы и природных явлений,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зличение их характера и эмоциональных состояний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ёзда, норы, ульи, панцирь черепахи, домик улитки. Восприятие и эмоциональная оценка шедевров русского и зарубежного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кусства, изображающих природу (например, А. К. Саврасов, И. И. Левитан, И. И. Шишкин, Н. К. Рерих, К. Моне, П. Сезанн, В. Ван Гог и др.).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Родина моя — Росс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Роль природных условий в характеристике традиционной культуры народов России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ейзажи родной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</w:t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firstLine="708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Человек и человеческие взаимоотношения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раз человека в разных культурах мир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Образ современник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Жанр портрета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Темы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</w:t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Искусство дарит людям красоту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скусство вокруг нас сегодня.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Использование различных художественных материалов и средств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 Жанр 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widowControl w:val="false"/>
        <w:autoSpaceDE w:val="false"/>
        <w:spacing w:lineRule="exact" w:line="129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0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ОПЫТ ХУДОЖЕСТВЕННО-ТВОРЧЕСКОЙ ДЕЯТЕЛЬНОСТИ</w:t>
      </w:r>
    </w:p>
    <w:p>
      <w:pPr>
        <w:pStyle w:val="Normal"/>
        <w:widowControl w:val="false"/>
        <w:autoSpaceDE w:val="false"/>
        <w:spacing w:lineRule="exact" w:line="53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30" w:before="0" w:after="0"/>
        <w:ind w:right="420"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стие в различных видах изобразительной, декоративно-прикладной и художественно-конструкторской деятельности. Освоение основ рисунка, живописи, скульптуры, декоративно-прикладного искусства. Изображение с натуры, по памяти и воображению (натюрморт, пейзаж, человек, животные, растения). Овладение основами художественной грамоты: композицией, формой, ритмом, линией, цветом, объёмом, фактурой. Создание моделей предметов бытового окружения человека. Овладение элементарными навыками лепки и бумагопластики. 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</w:t>
      </w:r>
    </w:p>
    <w:p>
      <w:pPr>
        <w:pStyle w:val="Normal"/>
        <w:widowControl w:val="false"/>
        <w:autoSpaceDE w:val="false"/>
        <w:spacing w:lineRule="exact" w:line="63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25" w:before="0" w:after="0"/>
        <w:ind w:right="640"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редача настроения в творческой работе с помощью цвета, тона, композиции, пространства, линии, штриха, пятна, объёма, фактуры материала. 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ёмки, бумажной пластики, гуаши, акварели, пастели, восковых мелков, туши, карандаша, фломастеров, пластилина, глины, подручных и природных материалов.</w:t>
      </w:r>
    </w:p>
    <w:p>
      <w:pPr>
        <w:pStyle w:val="Normal"/>
        <w:widowControl w:val="false"/>
        <w:autoSpaceDE w:val="false"/>
        <w:spacing w:lineRule="exact" w:line="62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7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Normal"/>
        <w:spacing w:before="0" w:after="0"/>
        <w:ind w:firstLine="7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Для реализации программного содержания используются следующие учебники и учебные </w:t>
      </w:r>
      <w:r>
        <w:rPr>
          <w:rFonts w:eastAsia="Times New Roman" w:cs="Times New Roman" w:ascii="Times New Roman" w:hAnsi="Times New Roman"/>
          <w:b/>
          <w:bCs/>
        </w:rPr>
        <w:t>пособи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Шпикалова Т.Я. Изобразительное искусство. Учебник. 1 класс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Шпикалова Т.Я. Изобразительное искусство. Творческая тетрадь. 1 класс  - М.: - Просвещение. 2016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ourier New" w:cs="Times New Roman"/>
          <w:b/>
          <w:b/>
          <w:sz w:val="20"/>
          <w:szCs w:val="20"/>
          <w:lang w:eastAsia="ru-RU"/>
        </w:rPr>
      </w:pPr>
      <w:r>
        <w:rPr>
          <w:rFonts w:eastAsia="Courier New" w:cs="Times New Roman" w:ascii="Times New Roman" w:hAnsi="Times New Roman"/>
          <w:b/>
          <w:sz w:val="20"/>
          <w:szCs w:val="20"/>
          <w:lang w:eastAsia="ru-RU"/>
        </w:rPr>
        <w:t>3 класс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4820"/>
      </w:tblGrid>
      <w:tr>
        <w:trPr>
          <w:trHeight w:val="8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Основные виды учебной деятельности обучающихся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сень. «Как прекрасен этот мир, посмотри... 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1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Земля одна, а цветы на ней разные. Натюрморт: свет, цвет, форм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Наблюдать осенние цветы в природе. Рассказывать о своих наблюдениях осенних цветов в родных местах, подбирать образные названия цветовых оттенков.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 жостовском подносе все цветы России. Русские лаки: традиции мастер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  и   анализировать   произведения жостовских  мастеров — расписные  лаковые  подносы. </w:t>
            </w:r>
          </w:p>
        </w:tc>
      </w:tr>
      <w:tr>
        <w:trPr>
          <w:trHeight w:val="10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О чём может рассказать русский расписной поднос. Русские лаки: традиции мастерства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Сравнивать изображение цветов в росписи подносов с живописными композициями цветочного натюрморта, находить в них сходство и различия цветовой палитры, фона, композиции, приёмов письма. 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Каждый художник урожай своей земли хвалит. Натюрморт: свет и тень, форма и объё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 разнообразие форм, цвета, размеров осенних плодов в натуре, находить  соответствие им в изображённых натюрмортах художников, разделять чувства художников, переданные ими в картинах натюрмортах. </w:t>
            </w:r>
          </w:p>
        </w:tc>
      </w:tr>
      <w:tr>
        <w:trPr>
          <w:trHeight w:val="5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Лети,  лети,  бумажный  змей.  Орнамент  народов  мира:  традиции  мастер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я декоративно-прикладного искусства народных мастеров стран Востока (Китая и Японии). </w:t>
            </w:r>
          </w:p>
        </w:tc>
      </w:tr>
      <w:tr>
        <w:trPr>
          <w:trHeight w:val="9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Чуден свет — мудры люди, дивны дела их. Лоскутная мозаика: традиции мастерств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Участвовать в обсуждении разнообразия изделий из лоскута, характерных особенностей лоскутной техники, специфики орнаментальных композиций, их цветовой гаммы 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Живописные просторы Родины. Пейзаж: пространство и цв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 произведения пейзажной живописи, в которых нашло отражение многообразие российской природы, видеть её красоту и своеобразие. 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Родные края в росписи гжельской майолики. Русская майолика: традиции мастерств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матривать произведения народной русской майолики. Рассказывать  о впечатлениях от восприятия майоликовых сосудов, о многообразии и необычности керамических  форм  и  высказывать  предположение о способах выполнения росписи с плавными цветовыми переходами.</w:t>
            </w:r>
          </w:p>
        </w:tc>
      </w:tr>
      <w:tr>
        <w:trPr>
          <w:trHeight w:val="8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«Двор,  что  город,  изба,  что  терем». В мире народного зодчества: традиции народного мастерств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матривать представленные в учебнике произведения народного деревянного зодчества, в которых нашли отражение народные представления о вселенной.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«То ли терем, то ли царёв дворец». В мире народного зодчества: традиции народного мастерств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я народного деревянного зодчества, произведения декоративно-прикладного искусства, в которых нашли отражение художественные образы теремной архитектуры. 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аждая птица своим пером красуется. Живая природа: форма и цвет, пропор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Наблюдать  птиц в зимней природе. Рассказывать о своих наблюдениях птиц в натуре и впечатлениях от восприятия произведений искусства с изображением зимующих в России птиц. </w:t>
            </w:r>
          </w:p>
        </w:tc>
      </w:tr>
      <w:tr>
        <w:trPr>
          <w:trHeight w:val="4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Зима. «Как прекрасен этот мир, посмотри..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0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Каждая  изба  удивительных  вещей полна. Натюрморт: свет и тень, объём и пропорци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живописные натюрморты из предметов быта, связанных с обычаем чаепития. Высказывать своё суждение о них. Рассказывать о своих наблюдениях семейного чаепития 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Русская зима. Пейзаж в графике: чёрный и белый цве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казывать о своих наблюдениях и впечатлениях от восприятия произведений искусства, от наблюдения красоты зимн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природы в родных местах. 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има не лето, в шубу одета. Орнамент народов мира: традиции мастер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Называть элементы геометрического орнамента из мехового мозаичного орнамента, традиционных мотивов, цветовой гаммы, особенностей исполнения декора.</w:t>
            </w:r>
          </w:p>
        </w:tc>
      </w:tr>
      <w:tr>
        <w:trPr>
          <w:trHeight w:val="10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има за морозы, а мы за праздники. Карнавальные новогодние</w:t>
              <w:tab/>
              <w:t xml:space="preserve"> фантазии: импровизац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оспринимать произведения живописи, декоративно-прикладного и народного искусства на тему новогоднего праздника. Высказывать своё мнение о них.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сякая красота фантазии да умения требует.</w:t>
              <w:tab/>
              <w:t>Маски — фантастические сказочные образы, маски ряжены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матривать  произведения  народного  мастера  и творческие работы сверстников. Высказывать своё мнение о художественных образах зимних месяцев, созданных народным мастером, соотносить их с поэтическими образами в пословицах.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  каждом  посаде  в  своём  наряде. Русский  народный  костюм:  узоры-обере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е народного декоративно-прикладного искусства — народные праздничные костюмы разных регионов России (северных и южных), представленные в учебнике. 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Жизнь костюма в театре. Сценический костюм героя: традиции народного костю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я известных русских художников, в которых созданы театральные образы героев, исторических персонажей в сценических костюмах, вобравших в себя красоту русского национального костюма. </w:t>
            </w:r>
          </w:p>
        </w:tc>
      </w:tr>
      <w:tr>
        <w:trPr>
          <w:trHeight w:val="1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Россия державная. В мире народного зодчества: памятники архитектуры. 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ысказывать своё мнение о произведениях, воспевших памятники крепостного зодчества России, о чувствах, вызванных видом старинных русских городов, о значении крепостных сооружений в истории Отечества и современной жизни общества.</w:t>
            </w:r>
          </w:p>
        </w:tc>
      </w:tr>
      <w:tr>
        <w:trPr>
          <w:trHeight w:val="7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«Город  чудный...»  Памятники  архитектуры: импровизация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 произведения театрально-декорационного искусства, воссоздавшего образ легендарного города Китежа. 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ащитники земли Русской. Сюжетная композиция: композиционный цент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я народного мастера, художника-живописца, художников-плакатистов, создавших героические образы защитников Родины в разные времена. </w:t>
            </w:r>
          </w:p>
        </w:tc>
      </w:tr>
      <w:tr>
        <w:trPr>
          <w:trHeight w:val="4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Весна. «Как прекрасен этот мир, посмотри..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Дорогие,  любимые,  родные.  Женский  портрет:  выражение  и  пропорции лиц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женские портреты в живописи. Высказывать  своё мнение о произведениях портретного жанра, давать эмоциональную оценку женским портретам, представленным в учебнике. </w:t>
            </w:r>
          </w:p>
        </w:tc>
      </w:tr>
      <w:tr>
        <w:trPr>
          <w:trHeight w:val="9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Широкая Масленица. Сюжетно-декоративная  композиция:  композиционный центр и цв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я лаковой миниатюры (Федоскино), декоративную композицию из текстиля, передающих праздничную атмосферу народного гулянья на Масленицу. 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Красота и мудрость народной игрушки. Русская деревянная игрушка: развитие традиции мастерств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русские народные игрушки из разных регионов России. Сопоставлять  свои оценки русской игрушки с описанием деревянной богородской игрушки, данной в поэтическом произведении. 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ерои сказки глазами художника. Сюжетная композиция: композиционный центр и цвет (2  ч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ссматривать произведения русских художников, создавших в живописи, майолике, книжной иллюстрации образы сказочных персонажей, героев преданий. </w:t>
            </w:r>
          </w:p>
        </w:tc>
      </w:tr>
      <w:tr>
        <w:trPr>
          <w:trHeight w:val="4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  <w:t>Лето. «Как прекрасен этот мир, посмотри..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одные просторы России. Морской пейзаж: линия горизонта и колори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Сравнивать пейзажи И. Айвазовского с пейзажами разных географических широт. Выбор средств художественной выразительности для  создания  живописного  образа.</w:t>
            </w:r>
          </w:p>
        </w:tc>
      </w:tr>
      <w:tr>
        <w:trPr>
          <w:trHeight w:val="9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Цветы России на павловопосадских платках и шалях. Русская набойка: традиции мастерств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ысказывать свои суждения и впечатления от произведений художников, воплотивши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браз женщины в русском костюме с павловопосадской шалью.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Всяк на свой манер. Русская набойка: композиция и ритм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матривать  произведения художников, рисунки для набойки. Высказывать свои суждения и впечатления от произведений народных мастеров из Павловского Посада..</w:t>
            </w:r>
          </w:p>
        </w:tc>
      </w:tr>
      <w:tr>
        <w:trPr>
          <w:trHeight w:val="11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В весеннем небе — салют Победы! Патриотическая тема в искусстве. Декоративно-сюжетная композиция: цвет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матривать  произведения художников-живописцев, поэтов-песенников, которые передают настроения тревоги и торжества, связанные с разными события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Великой Отечественной войны 1941—1945 гг. </w:t>
            </w:r>
          </w:p>
        </w:tc>
      </w:tr>
      <w:tr>
        <w:trPr>
          <w:trHeight w:val="11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ербы городов Золотого кольца России. Символические изображения: состав герб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Участвовать в обсуждении значения гербов российских городов в сохранении связей народа с его историческим прошлым, патриотическими традициями бескорыстного служения и верности Родине, средств декоративной композиции и правил геральдики. 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Сиреневые  перезвоны.  Натюрморт: свет и цвет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Наблюдать цветы сирени в натуре. Различать оттенки цветов и формы мелких цветов, образующих кисти сирени. </w:t>
            </w:r>
          </w:p>
        </w:tc>
      </w:tr>
      <w:tr>
        <w:trPr>
          <w:trHeight w:val="8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У всякого мастера свои затеи. Орнамент народов мира: традиции мастерств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оспринимать произведения традиционного искусства прикладного и народного искусства  народов разных стран (Индонезии, Китая, России).</w:t>
            </w:r>
          </w:p>
        </w:tc>
      </w:tr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Наши достижения. Я знаю. Я могу. Наш проект.  Демонстрация и обсуждение достигнутых результатов, чему научились в течение год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ассматривать  творческие работы одноклассников, созданные в течение завершившегося года, и давать им оценку. Участвовать  в коллективной работе над проектом «Счастливы те, кто любит цветы». Выбирать рабочую группу в соответствии со своими интересами. Выполнять творческое задание по группам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3 класс </w:t>
      </w:r>
    </w:p>
    <w:tbl>
      <w:tblPr>
        <w:tblW w:w="101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1134"/>
        <w:gridCol w:w="1276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дел, 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роведения 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проведения по фак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Осень. «Как прекрасен этот мир, посмотри.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емля одна, а цветы на ней разные. Натюрморт: свет, цвет, фор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Cs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 жостовском подносе все цветы России. Русские лаки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О чём может рассказать русский расписной поднос. Русские лаки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аждый художник урожай своей земли хвалит. Натюрморт: свет и тень, форма и объё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Лети,  лети,  бумажный  змей.  Орнамент  народов  мира:  традиции 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Чуден свет — мудры люди, дивны дела их. Лоскутная мозаика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Живописные просторы Родины. Пейзаж: пространство и ц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Родные края в росписи гжельской майолики. Русская майолика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«Двор,  что  город,  изба,  что  терем». В мире народного зодчества: традиции народного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«То ли терем, то ли царёв дворец». В мире народного зодчества: традиции народного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аждая птица своим пером красуется. Живая природа: форма и цвет, пропор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Зима. «Как прекрасен этот мир, посмотри.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10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аждая  изба  удивительных  вещей полна. Натюрморт: свет и тень, объём и пропор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Русская зима. Пейзаж в графике: чёрный и белый цв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има не лето, в шубу одета. Орнамент народов мира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има за морозы, а мы за праздники. Карнавальные новогодние</w:t>
              <w:tab/>
              <w:t xml:space="preserve"> фантазии: импров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сякая красота фантазии да умения требует. Маски — фантастические сказочные образы, маски ряже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  каждом  посаде  в  своём  наряде. Русский  народный  костюм:  узоры-обере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Жизнь костюма в театре. Сценический костюм героя: традиции народного костюм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Россия державная. В мире народного зодчества: памятники архитектуры. 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«Город  чудный...»  Памятники  архитектуры: импров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Защитники земли Русской. Сюжетная композиция: композиционный цен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есна.  «Как прекрасен этот мир, посмотри.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5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Дорогие,  любимые,  родные.  Женский  портрет:  выражение  и  пропорции лиц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Широкая Масленица. Сюжетно-декоративная  композиция:  композиционный центр и ц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Красота и мудрость народной игрушки. Русская деревянная игрушка: развитие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ерои сказки глазами художн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ерои сказки глазами художника. Сюжетная композиция: композиционный центр и цв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Лето. «Как прекрасен этот мир, посмотри..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b/>
                <w:sz w:val="20"/>
                <w:szCs w:val="20"/>
                <w:lang w:eastAsia="ru-RU"/>
              </w:rPr>
              <w:t>9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одные просторы России. Морской пейзаж: линия горизонта и колори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Цветы России на павловопосадских платках и шалях. Русская набойка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сяк на свой манер. Русская набойка: композиция и рит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В весеннем небе — салют Победы! Патриотическая тема в искусстве. Декоративно-сюжетная композиция: ц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Гербы городов Золотого кольца России. Символические изображения: состав герб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Сиреневые  перезвоны.  Натюрморт: свет и цве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>У всякого мастера свои затеи. Орнамент народов мира: традиции масте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0"/>
                <w:szCs w:val="20"/>
                <w:lang w:eastAsia="ru-RU"/>
              </w:rPr>
              <w:t xml:space="preserve">Наш проек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18:00Z</dcterms:created>
  <dc:creator>Елена Юрьевна</dc:creator>
  <dc:description/>
  <cp:keywords/>
  <dc:language>en-US</dc:language>
  <cp:lastModifiedBy>Латыповы</cp:lastModifiedBy>
  <dcterms:modified xsi:type="dcterms:W3CDTF">2019-09-09T06:44:00Z</dcterms:modified>
  <cp:revision>35</cp:revision>
  <dc:subject/>
  <dc:title/>
</cp:coreProperties>
</file>