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Рассмотрен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Руководитель МО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_________/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u w:val="single"/>
                <w:lang w:eastAsia="ru-RU"/>
              </w:rPr>
              <w:t>Е.Ю.Колпакова /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Протокол № 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от ___ ____________ 2019 г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Согласован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Заместитель директора по УР ГБОУ «ЧКШИ»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 xml:space="preserve">__________/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u w:val="single"/>
                <w:lang w:eastAsia="ru-RU"/>
              </w:rPr>
              <w:t>Е.Б. Булакина  /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от ____ ___________ 2019 г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Директор ГБОУ «ЧКШИ»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 xml:space="preserve">_______/ 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  <w:u w:val="single"/>
                <w:lang w:eastAsia="ru-RU"/>
              </w:rPr>
              <w:t>В.И.Буслаева /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Приказ № 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ru-RU"/>
              </w:rPr>
              <w:t>от____ ____________ 2019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8"/>
          <w:lang w:eastAsia="ru-RU"/>
        </w:rPr>
        <w:t>РАБОЧАЯ ПРОГРАММ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изобразительному искусству для 4 класс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паковой Елены Юрьевны,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я   первой  квалификационной  категории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lang w:eastAsia="ru-RU"/>
        </w:rPr>
        <w:t>ГБОУ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Чистопольская кадетская школа – интернат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имени Героя Советского Союз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Кузьмина Сергея Евдокимовича»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. Чистополь, 2019 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рамма разработана на основ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едерального Закона от 29.12.2012 №273-ФЗ «Об образовании в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едерального государственного образовательного стандарта начального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нцепции духовно-нравственного развития и воспитания личности гражданина Ро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ланируемых результатов начального обще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</w:t>
      </w:r>
      <w:r>
        <w:rPr>
          <w:rFonts w:cs="Times New Roman" w:ascii="Times New Roman" w:hAnsi="Times New Roman"/>
          <w:bCs/>
          <w:sz w:val="20"/>
          <w:szCs w:val="20"/>
        </w:rPr>
        <w:t>риказа Министерства образования и науки Российской Федерации "Об утверждении и введении в действие федерального государственного образовательного стандарта начального общего образования"  от  06.10.2009г №373;</w:t>
      </w:r>
      <w:r>
        <w:rPr>
          <w:rFonts w:cs="Times New Roman" w:ascii="Times New Roman" w:hAnsi="Times New Roman"/>
          <w:sz w:val="20"/>
          <w:szCs w:val="20"/>
        </w:rPr>
        <w:t>с изменениями, утвержденными  приказом МОиН РФ от 26 ноября 2010 года, приказом МОиН РФ №1576 от 31 декабря 2015 год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исьма МОиН РТ от 3 марта 2016 года №1815/16 «О направлении рекомендаций по составлению образовательной программы и рабочих программ учебных предметов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сновной образовательной программы НОО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чебного плана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ложения о рабочей программе  ГБОУ «Чистопольская кадетская школа-интернат»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Рабочие программы. Предметная линия учебников Т.Я.Шпикаловой, Л.В.Ершовой. 1-4 классы: пособие для учителей ОУ/ Т.Я.Шпикалова [и др.]; под ред. Т.Я.Шпикаловой.-М.:Просвещение,2013г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МЕСТО КУРСА В УЧЕБНОМ ПЛА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bookmarkStart w:id="0" w:name="page13"/>
      <w:bookmarkEnd w:id="0"/>
      <w:r>
        <w:rPr>
          <w:rFonts w:cs="Times New Roman" w:ascii="Times New Roman" w:hAnsi="Times New Roman"/>
        </w:rPr>
        <w:t xml:space="preserve">На изучение учебного предмета отведено в 4 классе – 34ч (1 ч в неделю, 34 учебные недели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ПРЕДМЕТНЫЕ РЕЗУЛЬТАТЫ ПО КЛАСС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  <w:t>4 КЛАСС</w:t>
      </w:r>
    </w:p>
    <w:p>
      <w:pPr>
        <w:pStyle w:val="Normal"/>
        <w:tabs>
          <w:tab w:val="clear" w:pos="708"/>
          <w:tab w:val="left" w:pos="54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Восприятие искусства и виды художественной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деятельности.</w:t>
      </w:r>
    </w:p>
    <w:p>
      <w:pPr>
        <w:pStyle w:val="Normal"/>
        <w:spacing w:lineRule="auto" w:line="232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ru-RU"/>
        </w:rPr>
        <w:t>Обучающийся научится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:</w:t>
      </w:r>
    </w:p>
    <w:p>
      <w:pPr>
        <w:pStyle w:val="Normal"/>
        <w:spacing w:lineRule="exact" w:line="13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48" w:leader="none"/>
        </w:tabs>
        <w:spacing w:lineRule="auto" w:line="232" w:before="0" w:after="0"/>
        <w:ind w:right="2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>воспринимать богатство и разнообразие художественной культуры; ощущать и понимать художественный замысел в картине художника; понимать особенности восприятия художественного произведения - художник и зритель;</w:t>
      </w:r>
    </w:p>
    <w:p>
      <w:pPr>
        <w:pStyle w:val="Normal"/>
        <w:spacing w:lineRule="exact" w:line="1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спринимать чувства, воплощенные художниками в разных видах искусства, в изображении портретов людей разного возраста;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знавать произведения искусства по видам и жанрам, понимать, чем или из чего они выполнены;</w:t>
      </w:r>
    </w:p>
    <w:p>
      <w:pPr>
        <w:pStyle w:val="Normal"/>
        <w:spacing w:lineRule="exact" w:line="12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48" w:leader="none"/>
        </w:tabs>
        <w:spacing w:lineRule="auto" w:line="232" w:before="0" w:after="0"/>
        <w:ind w:right="2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>различать основные виды художественной деятельности (рисунок, живопись, скульптура, художественное конструирование и дизайн, декоративно-прикладное искусство);</w:t>
      </w:r>
    </w:p>
    <w:p>
      <w:pPr>
        <w:pStyle w:val="Normal"/>
        <w:spacing w:lineRule="exact" w:line="1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ражать собственное суждение о содержании и выполнении того или иного произведения;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личать материалы для рисунка, живописи и скульптуры;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аствовать в художественно-творческой деятельности, используя различные художественные материалы и приемы работы с ними;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нимать несложную форму предметов природы и уметь ее передавать на плоскости;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пользовать нужные материалы для максимальной выразительности замысла;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ботать в смешанной технике на разных видах бумаг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водить примеры ведущих художественных музеев России, некоторых художественных музеев своего региона, показывать на примерах их роль и назначение;</w:t>
      </w:r>
    </w:p>
    <w:p>
      <w:pPr>
        <w:pStyle w:val="Normal"/>
        <w:spacing w:lineRule="exact" w:line="12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232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>различать и передавать в художественно-творческой деятельности характер, эмоциональные состояния и свое отношение к ним средствами художественно-образного язы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ребования к уровню подготовки оканчивающих 4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результате изучения изобразительного искусства ученик должен научиться и понима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доступные сведения о памятниках культуры и искусства, о ведущих художественных музеях России (Эрмитаж, Русский музей, Третьяковская галерея), своего регио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тдельные произведения выдающихся художников и народных мастеров России и других стран, в которых раскрывается образная картина мир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названия центров традиционных народных художественных промыслов России и своего региона и отличительные признаки образа художественной вещи из разных центров народных промысл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средства художественной выразительности (цвет, линия, объем, свет, ритм, форма, пропорция, пространство, композиция, фактура), особенности их применения в графике, живописи, декоративно-прикладных работа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магическую и эстетическую роль орнамента, ритмические схемы построения (ярусное расположение орнаментальных мотивов, симметрия и асимметрия в построении орнамента), характер элементов городецкой росписи – растительный и зооморфный, антропоморфны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 взаимосвязи формы художественной вещи с ее назначением, материалом и декором; анализировать изображаемые предметы, выделяя при этом особенности конструкции, формы, декор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названия, назначение ручных инструментов для обработки материалов (бумага, картон, глина, ткань и т. д.) и правила безопасного пользования им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способы и приемы обработки бумаги, текстиля, природных материал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собенности вышивки разных регионов Росс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традиционное искусство лоскутного шитья, набойки, ткачеств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онятия: рельеф, барельеф, контррельеф, круглая многофигурная композиция, ансамбль, дизайн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иды природных материалов, используемых в плетен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рименять приемы акварельной живописи («по сырому», а-ля прима и др.), приемы получения «звучных», чистых, сложных, мягких цветовых пятен, цветовых сочетан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ользоваться графическими, живописными, декоративными средствами выразительности в создании художественных образов отдельных объектов и состояний природы, в передаче пространственных планов, человека в движении, в составлении станковой и декоративной компози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рименять специфические средства выразительности в работе по мотивам конкретного вида народного искусства (на основе повтора, вариаций и импровизации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соблюдать последовательность выполнения изделия (планирование с помощью технологической карты, эскизов и по собственному замыслу, выполнение изделия в материале с помощью необходимых инструментов, приспособлений на основе выбранной технологии, самоконтроль, оценка своей работы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анализировать орнаментальные композиции в произведениях народного и декоративно-прикладного искусства, пользуясь понятиями: орнаментальный, замкнутый, на прямоугольной форме, на круге, на сферической поверхности, симметричный, асимметричный, динамичный, статичны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решать художественно-творческие задачи на повтор, вариацию и импровизацию по мотивам народного творче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ысказывать оценочные суждения о шедеврах архитектуры, дизайна, о произведениях народных мастеров различных центров народных промыслов России; выражать свое отношение к художественному, идейно-нравственному содержанию произведен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решать художественно-творческие задачи на проектирование изделий с использованием технологической карты, технического рисунка, эскиза; конструировать простые изделия с учетом технических требований и дизай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комбинировать различные приемы работы с бумагой, картоном, тканью, природным материалом для достижения выразительности образа художественной вещи с соблюдением технологической последователь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ыполнять разные виды швов по мотивам народной вышивк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использовать простейшие выкройки для изготовления издел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ыполнять рельефные и объемные многофигурные композиции из глин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изготавливать изделия из природного материала в технике плетения на основе простейших приемов технологии в народном творчеств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ценивать качество работы с учетом технологических и эстетических требований к конкретному изделию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экономно и рационально использовать материал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использовать приобретенные знания и умения в практической деятельности и в повседневной жизн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ыражать свое эмоционально-эстетическое отношение к произведениям изобразительного и народного декоративно-прикладного искусства, к окружающему миру;в самостоятельном творчеств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ысказывать собственные оценочные суждения о рассматриваемых произведениях искусства, при посещении художественных музеев, музеев народного декоративно-прикладного искус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роявлять нравственно-эстетическое отношение к родной природе, Родине, защитникам Отечества, национальным обычаям и культурным традициям народа своего края, страны и других народов мир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роявлять положительное отношение к процессу труда, результатам своего труда и труда других людей; стремление к преобразованию предметной обстановки в школе и до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  <w:t>СОДЕРЖАНИЕ КУР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ВИДЫ ХУДОЖЕСТВЕННОЙ ДЕЯТЕЛЬНОСТ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Восприятие произведений искусств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Особенности художественного творчества: художник и зритель. Образная сущность искусства: художественный образ, его условность, передача общего через единичное. Отражение в произведениях пластических искусств общечеловеческих идей о нравственности и эстетике: отношение к природе, человеку и обществу. Фотография и произведение изобразительного искусства: сходство и различия. Человек, мир природы в реальной жизни: образы человека, природы в искусстве. Представления о богатстве и разнообразии художественной культуры (на примере культуры народов России). Выдающиеся представители изобразительного искусства народов России (по выбору). Ведущие художественные музеи России (ГТГ, Русский музей, Эрмитаж) и региональные музеи. Восприятие и эмоциональная оценка шедевров русского и мирового искусства. Представление о роли изобразительных (пластических) искусств в повседневной жизни человека, в организации его материального окруж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Рисунок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Материалы для рисунка: карандаш, ручка, фломастер, уголь, пастель, мелки и т. д. Приёмы работы с различными графическими материалами. Роль рисунка в искусстве: основная и вспомогательная. Красота и разнообразие природы, человека, зданий, предметов, выраженные средствами рисунка. Изображение деревьев, птиц, животных: общие и характерные черт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Живопись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Живописные материалы. Красота и разнообразие природы, человека, зданий, предметов, выраженные средствами живописи. Цвет — основа языка живописи. Выбор средств художественной выразительности для создания живописного образа в соответствии с поставленными задачами. Образы природы и человека в живопис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кульптура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Материалы скульптуры и их роль в создании выразительного образа. Элементарные приёмы работы с пластическими скульптурными материалами для создания выразительного образа (пластилин, глина — раскатывание, набор объёма, вытягивание формы). Объём — основа языка скульптуры. Основные темы скульптуры. Красота человека и животных, выраженная средствами скульптур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Художественное конструирование и дизайн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Разнообразие материалов для художественного конструирования и моделирования (пластилин, бумага, картон и др.). Приёмы работы с различными материалами для создания выразительного образа (пластилин — раскатывание, набор объёма, вытягивание формы; бумага и картон — сгибание, вырезание). Представление о возможностях использования навыков художественного конструирования и моделирования в жизни человека.</w:t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Декоративно-прикладное искусство. </w:t>
      </w:r>
      <w:r>
        <w:rPr>
          <w:rFonts w:eastAsia="Times New Roman" w:cs="Times New Roman" w:ascii="Times New Roman" w:hAnsi="Times New Roman"/>
          <w:sz w:val="20"/>
          <w:szCs w:val="20"/>
        </w:rPr>
        <w:t>Истоки декоративно-прикладного искусства и его роль в жизни человека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онятие о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интетичном характере народной культуры (украшение жилища, предметов быта, орудий труда, костюма; музыка, песни, хороводы; былины, сказания, сказки). Образ человека в традиционной культуре. Представления народа о мужской и женской красоте, отражённые в изобразительном искусстве, сказках, песнях. Сказочные образы в народной культуре и декоративно-прикладном искусстве. Разнообразие форм в природе как основа декоративных форм в прикладном искусстве (цветы, раскраска бабочек, переплетение ветвей деревьев, морозные узоры на стекле и т. д.). Ознакомление с произведениями народных художественных промыслов в России (с учётом местных условий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Азбука искусства (обучение основам художественной грамоты). Как говорит искусство? 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Композиция. </w:t>
      </w:r>
      <w:r>
        <w:rPr>
          <w:rFonts w:eastAsia="Times New Roman" w:cs="Times New Roman" w:ascii="Times New Roman" w:hAnsi="Times New Roman"/>
          <w:sz w:val="20"/>
          <w:szCs w:val="20"/>
        </w:rPr>
        <w:t>Элементарные приёмы композиции на плоскости и в пространстве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онятия: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горизонталь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вертикаль и диагональ в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остроении композиции. Пропорции и перспектива. Понятия: линия горизонта, ближе — больше, дальше — меньше, загораживания. Роль контраста в композиции: низкое и высокое, большое и маленькое, тонкое и толстое, тѐмное и светлое, спокойное и динамичное и т. д. Композиционный центр (зрительный центр композиции). Главное и второстепенное в композиции. Симметрия и асимметрия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Цвет. </w:t>
      </w:r>
      <w:r>
        <w:rPr>
          <w:rFonts w:eastAsia="Times New Roman" w:cs="Times New Roman" w:ascii="Times New Roman" w:hAnsi="Times New Roman"/>
          <w:sz w:val="20"/>
          <w:szCs w:val="20"/>
        </w:rPr>
        <w:t>Основные и составные цвета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Тёплые и холодные цвета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мешение цветов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оль белой и чёрной красок в эмоциональном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звучании и выразительности образа. Эмоциональные возможности цвета. Практическое овладение основами цветоведения. Передача с помощью цвета характера персонажа, его эмоционального состояния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Линия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Многообразие линий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(тонкие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толстые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рямые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волнистые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лавные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стрые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закруглённые спиралью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летящие)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и их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знаковый характер. Линия, штрих, пятно и художественный образ. Передача с помощью линии эмоционального состояния природы, человека, животного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Форма. </w:t>
      </w:r>
      <w:r>
        <w:rPr>
          <w:rFonts w:eastAsia="Times New Roman" w:cs="Times New Roman" w:ascii="Times New Roman" w:hAnsi="Times New Roman"/>
          <w:sz w:val="20"/>
          <w:szCs w:val="20"/>
        </w:rPr>
        <w:t>Разнообразие форм предметного мира и передача их на плоскости и в пространстве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ходство и контраст форм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ростые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геометрические формы. Природные формы. Трансформация форм. Влияние формы предмета на представление о его характере. Силуэт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Объём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бъём в пространстве и объём на плоскости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пособы передачи объёма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Выразительность объёмных композиций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Ритм. </w:t>
      </w:r>
      <w:r>
        <w:rPr>
          <w:rFonts w:eastAsia="Times New Roman" w:cs="Times New Roman" w:ascii="Times New Roman" w:hAnsi="Times New Roman"/>
          <w:sz w:val="20"/>
          <w:szCs w:val="20"/>
        </w:rPr>
        <w:t>Виды ритма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(спокойный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замедленный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орывистый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беспокойный и т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д.)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итм линий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ятен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цвета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оль ритма в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эмоциональном звучании композиции в живописи и рисунке. Передача движения в композиции с помощью ритма элементов. Особая роль ритма в декоративно-прикладном искусств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ЗНАЧИМЫЕ ТЕМЫ ИСКУССТВА.О ЧЁМ ГОВОРИТ ИСКУССТВО?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Земля — наш общий дом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Наблюдение природы и природных явлений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азличение их характера и эмоциональных состояний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азница в изображении природы в разное время года, суток, в различную погоду. Жанр пейзажа. Пейзажи разных географических широт. Использование различных художественных материалов и средств для создания выразительных образов природы. Постройки в природе: птичьи гнёзда, норы, ульи, панцирь черепахи, домик улитки. Восприятие и эмоциональная оценка шедевров русского и зарубежного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скусства, изображающих природу (например, А. К. Саврасов, И. И. Левитан, И. И. Шишкин, Н. К. Рерих, К. Моне, П. Сезанн, В. Ван Гог и др.).Знакомство с несколькими наиболее яркими культурами мира, представляющими разные народы и эпохи (например, Древняя Греция, средневековая Европа, Япония или Индия). Роль природных условий в характере культурных традиций разных народов мира. Образ человека в искусстве разных народов. Образы архитектуры и декоративно-прикладного искусства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Родина моя — Россия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оль природных условий в характеристике традиционной культуры народов России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ейзажи родной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рироды. Единство декоративного строя в украшении жилища, предметов быта, орудий труда, костюма. Связь изобразительного искусства с музыкой, песней, танцами, былинами, сказаниями, сказками. Образ человека в традиционной культуре. Представления народа о красоте человека (внешней и духовной), отражённые в искусстве. Образ защитника Отечества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Человек и человеческие взаимоотношения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браз человека в разных культурах мира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браз современника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Жанр портрета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Темы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любви, дружбы, семьи в искусстве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 т. д. Образы персонажей, вызывающие гнев, раздражение, презрение.</w:t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Искусство дарит людям красоту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Искусство вокруг нас сегодня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Использование различных художественных материалов и средств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для создания проектов красивых, удобных и выразительных предметов быта, видов транспорта. Представление о роли изобразительных (пластических) искусств в повседневной жизни человека, в организации его материального окружения. Отражение в пластических искусствах природных, географических условий, традиций, религиозных верований разных народов (на примере изобразительного и декоративно-прикладного искусства народов России). Жанр натюрморта. Художественное конструирование и оформление помещений и парков, транспорта и посуды, мебели и одежды, книг и игрушек.</w:t>
      </w:r>
    </w:p>
    <w:p>
      <w:pPr>
        <w:pStyle w:val="Normal"/>
        <w:widowControl w:val="false"/>
        <w:autoSpaceDE w:val="false"/>
        <w:spacing w:lineRule="exact" w:line="129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ОПЫТ ХУДОЖЕСТВЕННО-ТВОРЧЕСКОЙ ДЕЯТЕЛЬНОСТИ</w:t>
      </w:r>
    </w:p>
    <w:p>
      <w:pPr>
        <w:pStyle w:val="Normal"/>
        <w:widowControl w:val="false"/>
        <w:autoSpaceDE w:val="false"/>
        <w:spacing w:lineRule="exact" w:line="53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right="4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частие в различных видах изобразительной, декоративно-прикладной и художественно-конструкторской деятельности. Освоение основ рисунка, живописи, скульптуры, декоративно-прикладного искусства. Изображение с натуры, по памяти и воображению (натюрморт, пейзаж, человек, животные, растения). Овладение основами художественной грамоты: композицией, формой, ритмом, линией, цветом, объёмом, фактурой. Создание моделей предметов бытового окружения человека. Овладение элементарными навыками лепки и бумагопластики. Выбор и применение выразительных средств для реализации собственного замысла в рисунке, живописи, аппликации, скульптуре, художественном конструировании.</w:t>
      </w:r>
    </w:p>
    <w:p>
      <w:pPr>
        <w:pStyle w:val="Normal"/>
        <w:widowControl w:val="false"/>
        <w:autoSpaceDE w:val="false"/>
        <w:spacing w:lineRule="exact" w:line="63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right="64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ередача настроения в творческой работе с помощью цвета, тона, композиции, пространства, линии, штриха, пятна, объёма, фактуры материала. Использование в индивидуальной и коллективной деятельности различных художественных техник и материалов: коллажа, граттажа, аппликации, компьютерной анимации, натурной мультипликации, фотографии, видеосъёмки, бумажной пластики, гуаши, акварели, пастели, восковых мелков, туши, карандаша, фломастеров, пластилина, глины, подручных и природных материалов.</w:t>
      </w:r>
    </w:p>
    <w:p>
      <w:pPr>
        <w:pStyle w:val="Normal"/>
        <w:widowControl w:val="false"/>
        <w:autoSpaceDE w:val="false"/>
        <w:spacing w:lineRule="exact" w:line="62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частие в обсуждении содержания и выразительных средств произведений изобразительного искусства, выражение своего отношения к произведению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Для реализации программного содержания используются следующие учебники и учебные </w:t>
      </w:r>
      <w:r>
        <w:rPr>
          <w:rFonts w:eastAsia="Times New Roman" w:cs="Times New Roman" w:ascii="Times New Roman" w:hAnsi="Times New Roman"/>
          <w:b/>
          <w:bCs/>
        </w:rPr>
        <w:t>пособия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Шпикалова Т.Я. Изобразительное искусство. Учебник. 1 класс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Шпикалова Т.Я. Изобразительное искусство. Творческая тетрадь. 1 класс  - М.: - Просвещение. 2016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ематическое планирование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/>
        <w:t>4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686"/>
        <w:gridCol w:w="851"/>
        <w:gridCol w:w="4501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п</w:t>
            </w: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val="en-US" w:eastAsia="ru-RU"/>
              </w:rPr>
              <w:t>/</w:t>
            </w: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Раздел, 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Основные виды учебной деятельности обучающихся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осхитись вечно живым миром красоты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11ч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</w:rPr>
              <w:t>«Целый мир от красоты»</w:t>
            </w: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</w:rPr>
              <w:t xml:space="preserve"> Пейзаж: пространство, композиционный центр, цветовая гамма, линия, пятно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вать элементарные композиции на заданную тему. Наблюдать природу и природные явления. Использовать элементарные правила перспективы для передачи пространства на плоскост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bCs/>
                <w:sz w:val="20"/>
                <w:szCs w:val="20"/>
              </w:rPr>
            </w:pP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</w:rPr>
              <w:t>Древо жизни — символ мироз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</w:rPr>
            </w:pP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</w:rPr>
              <w:t>Наброски и зарисовки: линия, штрих, пятно, светотен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людать форму, строение, цвет предметов растительного мира и последовательно строить их изображение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</w:rPr>
            </w:pP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</w:rPr>
              <w:t xml:space="preserve">Мой край родной. Моя земля. Пейзаж: пространство, планы, цвет, свет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людать природу и природные явления. Использовать различные средства живописи для создания выразительных образов природы. Использовать элементарные правила перспективы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</w:rPr>
              <w:t>Цветущее дерево – символ жизни. Декоративная композиция: мотив древа в народной роспис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людать и передавать в собственной художественно-творческой деятельности разнообразие и красоту природных форм и украшений. Обобщать в рисунке природные формы, выявлять существенные признаки для создания декоративного образ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</w:rPr>
              <w:t xml:space="preserve">Птицы- символ света, счастья, добра.                                    </w:t>
            </w: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</w:rPr>
              <w:t>Декоративная композиция: равновесие красочных пятен, узорные декоративные «разживки», симметрия, ритм, единство колори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людать и передавать в собственной художественно-творческой деятельности разнообразие и красоту природных форм и украшений. Обобщать в рисунке природные формы, выявлять существенные признаки для создания декоративного образ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</w:rPr>
              <w:t xml:space="preserve">Конь– символ солнца, плодородия и добра. </w:t>
            </w: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</w:rPr>
              <w:t>Декоративная композиция: линия, силуэт с вариациями городецких «разживок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людать и передавать в собственной художественно-творческой деятельности разнообразие и красоту природных форм и украшений. Обобщать в рисунке природные формы, выявлять существенные признаки для создания декоративного образ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</w:rPr>
              <w:t xml:space="preserve">Связь поколений в традиции Городца.                             </w:t>
            </w: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</w:rPr>
              <w:t>Декоративная композиция с вариациями городецких мотивов: ритм, симметрия, динамика, стат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людать и передавать в собственной художественно-творческой деятельности разнообразие и красоту природных форм и украшений. Использовать стилизацию форм для создания орнамент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</w:rPr>
              <w:t xml:space="preserve">Знатная  русская земля своими мастерами и талантами . </w:t>
            </w: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</w:rPr>
              <w:t>Портрет:  человек творческой профессии, пропорции лица челове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людать и анализировать натуру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ьзовать пропорциональные отношения лица, фигуры человека при создании изображ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</w:rPr>
              <w:t>Вольный ветер – дыхание земли. Пейзаж: линии, штрихи, точки, пятно, св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людать природу и природные явления. Использовать графические средства для создания выразительных образов природы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</w:rPr>
              <w:t xml:space="preserve">Движение – жизни течение. </w:t>
            </w: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</w:rPr>
              <w:t>Наброски с натуры, по памяти и представлению: подвижность красочных пятен, ли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людать, сравнивать, сопоставлять, анализировать формы предметов. Создавать элементарные композиции на заданную тему. Наблюдать природу и природные явления. Использовать элементарные правила перспективы для передачи пространства на плоскост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</w:rPr>
              <w:t>Осенние метаморфозы. Пейзаж: колорит, компози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вать сюжетную композицию на заданную тему, использовать различные средства живописи для создания выразительных образов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Любуйся ритмами в жизни природы и челове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ч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</w:rPr>
              <w:t>Родословное древо-древо жизни, историческая память, связь поко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</w:rPr>
            </w:pP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</w:rPr>
              <w:t>Групповой портрет: пропорции лица человека, компози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людать и анализировать натуру, использовать пропорциональные отношения лица, фигуры человека при создании изображения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</w:rPr>
              <w:t xml:space="preserve">«Двенадцать братьев друг за другом бродят..». </w:t>
            </w: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</w:rPr>
              <w:t>Декоративно-сюжетная композиция: приём уподобления, силуэ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ображать портреты сказочных персонажей, старинной русской одежды; передавать своё отношение к персонажу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</w:rPr>
              <w:t xml:space="preserve">Год не неделя – двенадцать месяцев впереди. </w:t>
            </w: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</w:rPr>
              <w:t>Иллюстрация к сказке: композиция, цв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знакомление с произведениями художников лаковой миниатюры и И.Билибина. Создавать сюжетную композицию на основе прочитанного произведения. Изображать портреты сказочных персонажей, передавать своё отношение к персонажу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</w:rPr>
              <w:t xml:space="preserve">Новогоднее настроение. </w:t>
            </w: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</w:rPr>
              <w:t>Колорит: гармоничное сочетание родственных цве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вать сюжетную композицию на заданную тему. Использовать выразительные возможности различных художественных материалов для передачи собственного замысла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</w:rPr>
              <w:t xml:space="preserve">Твои новогодние поздравления. </w:t>
            </w: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</w:rPr>
              <w:t>Проектирование открытки: цвет, форма, ритм, симметр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вать сюжетную композицию на заданную тему. Использовать выразительные возможности различных художественных материалов для передачи собственного замысла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</w:rPr>
              <w:t>Зимние фантазии. Наброски и зарисовки: цвет, пятно, силуэт, ли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вать сюжетную композицию на заданную тему, наблюдать природу и природные явления, использовать различные средства живописи для создания выразительных образов. Воспринимать и выражать своё отношение к шедеврам русского и мирового искусства. Участвовать в обсуждении содержания и выразительных средств художественных произведений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</w:rPr>
              <w:t xml:space="preserve">Зимние картины. Сюжетная композиция </w:t>
            </w: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</w:rPr>
              <w:t>линия горизонта, композиционный центр, пространственные планы, ритм, динам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вать сюжетную композицию на заданную тему, наблюдать природу и природные явления, использовать различные средства живописи для создания выразительных образов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</w:rPr>
              <w:t xml:space="preserve">Ожившие вещи. </w:t>
            </w: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</w:rPr>
              <w:t xml:space="preserve">Натюрморт: форма, объём  предметов, их конструктивные особенности, композиция. </w:t>
            </w:r>
            <w:r>
              <w:rPr>
                <w:rFonts w:eastAsia="MS Mincho;MS Gothic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людать и анализировать натуру, обсуждать формы, размеры, цвета предметов, положения в пространстве и освещённости. Изображать предметы разнообразные по форме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</w:rPr>
              <w:t xml:space="preserve">Выразительность формы предметов. </w:t>
            </w: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</w:rPr>
              <w:t xml:space="preserve">Декоративный натюрморт: </w:t>
              <w:br/>
              <w:t>условность формы и цвета, черная линия, штрихи в обобщении формы предм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людать и анализировать натуру, обсуждать формы, размеры, цвета предметов, положения в пространстве и освещённости. Изображать предметы разнообразные по форме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</w:rPr>
              <w:t>Русское поле. Бородино.</w:t>
            </w: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</w:rPr>
              <w:t xml:space="preserve"> Портрет. Батальный жан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ьзовать пропорциональные отношения лица, фигуры человека при создании изображения. Изображать русских и французских воинов времён Отечественной войны 1812 года; передавать своё отношение к персонажу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</w:rPr>
              <w:t>« Недаром помнит вся Россия про день Бородина…»</w:t>
            </w: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</w:rPr>
              <w:t xml:space="preserve"> Сюжетная композиция: композиционный центр, колори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принимать и выражать своё отношение к шедеврам русского и мирового искусства. Участвовать в обсуждении содержания и выразительных средств художественных произведени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вать сюжетную композицию на основе прочитанного произведения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</w:rPr>
              <w:t xml:space="preserve">Образ мира в народном костюме и внешнем убранстве крестьянского дома. </w:t>
            </w:r>
            <w:r>
              <w:rPr>
                <w:rFonts w:eastAsia="MS Mincho;MS Gothic" w:cs="Times New Roman" w:ascii="Times New Roman" w:hAnsi="Times New Roman"/>
                <w:bCs/>
                <w:caps/>
                <w:sz w:val="20"/>
                <w:szCs w:val="20"/>
              </w:rPr>
              <w:t>о</w:t>
            </w: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</w:rPr>
              <w:t>бразы-символы. Орнамент: ритм, симметрия, символика.</w:t>
            </w: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людать, сравнивать, сопоставлять, анализировать убранство крестьянского дома и костюма. Изображать орнаментальные мотивы в соответствии с их символическим значением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</w:rPr>
              <w:t xml:space="preserve">Народная расписная картинка- лубок. </w:t>
            </w: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</w:rPr>
              <w:t>Декоративная композиция: цвет, линия, штри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принимать и выражать своё отношение к шедеврам русского и мирового искусства. Участвовать в обсуждении содержания и выразительных средств художественных произведений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</w:rPr>
              <w:t xml:space="preserve">Народная расписная картинка-лубок. </w:t>
            </w: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</w:rPr>
              <w:t>Декоративная композиция: цвет, линия, штри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вать сюжетную композицию на заданную тему. Использовать графические приёмы лубочной техники для передачи собственного замысла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осхитись созидательными силами природы и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ч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</w:rPr>
              <w:t xml:space="preserve">Вода- живительная стихия. </w:t>
            </w: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</w:rPr>
              <w:t>Проект экологического плаката: композиция, линия, пятн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ьзовать художественные средства выразительности для создания плаката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</w:rPr>
              <w:t xml:space="preserve">Повернись к мирозданию! </w:t>
            </w: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</w:rPr>
              <w:t>Проект экологического плаката. Колла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ьзовать художественные средства выразительности для создания плаката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</w:rPr>
              <w:t xml:space="preserve">Русский мотив. </w:t>
            </w: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</w:rPr>
              <w:t>Пейзаж: композиция, колори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принимать и выражать своё отношение к шедеврам русского и мирового искусства. Участвовать в обсуждении содержания и выразительных средств художественных произведений. Создавать композиции на заданную тему. Наблюдать природу и природные явления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</w:rPr>
              <w:t xml:space="preserve">Русский мотив. </w:t>
            </w: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</w:rPr>
              <w:t>Пейзаж: цветовая гамма, пространст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вать композиции на заданную тему. Наблюдать природу и природные явления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</w:rPr>
              <w:t xml:space="preserve">Всенародный праздник-День Победы. </w:t>
            </w: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</w:rPr>
              <w:t xml:space="preserve">Патриотическая тема в искусстве: образы защитников </w:t>
            </w:r>
            <w:r>
              <w:rPr>
                <w:rFonts w:eastAsia="MS Mincho;MS Gothic" w:cs="Times New Roman" w:ascii="Times New Roman" w:hAnsi="Times New Roman"/>
                <w:bCs/>
                <w:caps/>
                <w:sz w:val="20"/>
                <w:szCs w:val="20"/>
              </w:rPr>
              <w:t>о</w:t>
            </w: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</w:rPr>
              <w:t>теч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принимать и выражать своё отношение к шедеврам русского и мирового искусства (скульптура, живопись). Осознавать героизм и нравственную красоту подвига защитников Отечества. Понимать собственную ответственность за свою Родину, принимать посильное участие в сохранении памяти о её героях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</w:rPr>
              <w:t xml:space="preserve">Медаль за бой, медаль за труд из одного металла льют. </w:t>
            </w: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</w:rPr>
              <w:t>Медальерное искусство.</w:t>
            </w:r>
            <w:r>
              <w:rPr>
                <w:rFonts w:eastAsia="MS Mincho;MS Gothic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</w:rPr>
              <w:t>Образы-символ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спринимать и выражать своё отношение к шедеврам русского и мирового искусства. Осознавать героизм и нравственную красоту подвига защитников Отечества. Понимать собственную ответственность за свою Родину, принимать посильное участие в сохранении памяти о её героях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</w:rPr>
              <w:t>Орнаментальный образ в веках.</w:t>
            </w: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</w:rPr>
              <w:t xml:space="preserve"> Орнамент народов мира: региональное разнообразие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намент народа мир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</w:rPr>
              <w:t>Итоговая контрольная работа.</w:t>
            </w: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</w:rPr>
              <w:t xml:space="preserve"> Орнамент народов мира: региональное разнообразие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знавать характерные черты нескольких ярких культур мира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</w:rPr>
              <w:t>Круглый год. Образ времени года в искусстве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</w:rPr>
              <w:t>Метапредметный индивидуальный  проек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Промежуточная итоговая аттестация планируется в форме годовой оценки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Календарно-тематическое планирова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/>
      </w:pPr>
      <w:r>
        <w:rPr/>
        <w:t xml:space="preserve">4 класс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8"/>
        <w:gridCol w:w="1134"/>
        <w:gridCol w:w="143"/>
        <w:gridCol w:w="1133"/>
        <w:gridCol w:w="1417"/>
      </w:tblGrid>
      <w:tr>
        <w:trPr>
          <w:trHeight w:val="22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  <w:t>урока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  <w:t>Тема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  <w:t>По пл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  <w:t>По факту</w:t>
            </w:r>
          </w:p>
        </w:tc>
      </w:tr>
      <w:tr>
        <w:trPr>
          <w:trHeight w:val="336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rFonts w:eastAsia="MS Mincho;MS Gothic" w:cs="Times New Roman" w:ascii="Times New Roman" w:hAnsi="Times New Roman"/>
                <w:b/>
                <w:bCs/>
                <w:sz w:val="20"/>
                <w:szCs w:val="20"/>
              </w:rPr>
              <w:t>. Восхитись вечно живым миром красоты - 11ч.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  <w:t>«Целый мир от красоты»</w:t>
            </w: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</w:rPr>
              <w:t xml:space="preserve"> Пейзаж: пространство, композиционный центр, цветовая гамма, линия, пятно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  <w:t>2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bCs/>
                <w:sz w:val="20"/>
                <w:szCs w:val="20"/>
              </w:rPr>
            </w:pP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</w:rPr>
              <w:t>Древо жизни — символ мироз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</w:rPr>
              <w:t>Наброски и зарисовки: линия, штрих, пятно, светотен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  <w:t>9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</w:rPr>
              <w:t xml:space="preserve">Мой край родной. Моя земля. Пейзаж: пространство, планы, цвет, све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  <w:t>16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</w:rPr>
              <w:t>Цветущее дерево – символ жизни. Декоративная композиция: мотив древа в народной роспис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  <w:t>23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  <w:t xml:space="preserve">Птицы- символ света, счастья, добра.                        </w:t>
            </w: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</w:rPr>
              <w:t>Декоративная композиция: равновесие красочных пятен, узорные декоративные «разживки», симметрия, ритм, единство колори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  <w:t>30.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</w:rPr>
              <w:t>Конь– символ солнца, плодородия и добра.</w:t>
            </w: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</w:rPr>
              <w:t>Декоративная композиция: линия, силуэт с вариациями городецких «разживок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  <w:t>7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  <w:t xml:space="preserve">Связь поколений в традиции Городца.                        </w:t>
            </w: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</w:rPr>
              <w:t>Декоративная композиция с вариациями городецких мотивов: ритм, симметрия, динамика, стат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  <w:t>14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</w:rPr>
              <w:t xml:space="preserve">Знатная  русская земля своими мастерами и талантами . </w:t>
            </w: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</w:rPr>
              <w:t>Портрет:  человек творческой профессии, пропорции лица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  <w:t>21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</w:rPr>
              <w:t>Вольный ветер – дыхание земли. Пейзаж: линии, штрихи, точки, пятно, св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  <w:t>28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</w:rPr>
              <w:t xml:space="preserve">Движение – жизни течение. </w:t>
            </w: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</w:rPr>
              <w:t>Наброски с натуры, по памяти и представлению: подвижность красочных пятен, ли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  <w:t>11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</w:rPr>
              <w:t>Осенние метаморфозы. Пейзаж: колорит, компози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  <w:t>18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</w:rPr>
            </w:pPr>
            <w:r>
              <w:rPr>
                <w:rFonts w:eastAsia="MS Mincho;MS Gothic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rFonts w:eastAsia="MS Mincho;MS Gothic" w:cs="Times New Roman" w:ascii="Times New Roman" w:hAnsi="Times New Roman"/>
                <w:b/>
                <w:bCs/>
                <w:sz w:val="20"/>
                <w:szCs w:val="20"/>
              </w:rPr>
              <w:t>. Зима.  Любуйся ритмами в жизни природы и человека – 14 ч.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</w:rPr>
              <w:t xml:space="preserve">Родословное древо-древо жизни, историческая память, связь поколений. </w:t>
            </w: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</w:rPr>
              <w:t>Групповой портрет: пропорции лица человека, композиция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  <w:t>25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  <w:t xml:space="preserve">«Двенадцать братьев друг за другом бродят..». </w:t>
            </w: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</w:rPr>
              <w:t>Декоративно-сюжетная композиция: приём уподобления, силуэт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  <w:t>2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</w:rPr>
              <w:t xml:space="preserve">Год не неделя – двенадцать месяцев впереди. </w:t>
            </w: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</w:rPr>
              <w:t>Иллюстрация к сказке: композиция, цвет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  <w:t>9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  <w:t xml:space="preserve">Новогоднее настроение. </w:t>
            </w: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</w:rPr>
              <w:t>Колорит: гармоничное сочетание родственных цветов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  <w:t>16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  <w:t xml:space="preserve">Твои новогодние поздравления. </w:t>
            </w: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</w:rPr>
              <w:t>Проектирование открытки: цвет, форма, ритм, симметрия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  <w:t>23.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  <w:t>Зимние фантазии. Наброски и зарисовки: цвет, пятно, силуэт, линия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  <w:t>13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  <w:t xml:space="preserve">Зимние картины. Сюжетная композиция </w:t>
            </w: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</w:rPr>
              <w:t>линия горизонта, композиционный центр, пространственные планы, ритм, динамика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  <w:t>20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  <w:t xml:space="preserve">Ожившие вещи. </w:t>
            </w: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</w:rPr>
              <w:t xml:space="preserve">Натюрморт: форма, объём  предметов, их конструктивные особенности, композиция. </w:t>
            </w: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  <w:t>27.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  <w:t xml:space="preserve">Выразительность формы предметов. </w:t>
            </w: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</w:rPr>
              <w:t>Декоративный натюрморт: условность формы и цвета, черная линия, штрихи в обобщении формы предмета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  <w:t>3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  <w:t>Русское поле. Бородино.</w:t>
            </w: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</w:rPr>
              <w:t xml:space="preserve"> Портрет. Батальный жанр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  <w:t>10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  <w:t>« Недаром помнит вся Россия про день Бородина…»</w:t>
            </w: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</w:rPr>
              <w:t xml:space="preserve"> Сюжетная композиция: композиционный центр, колорит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  <w:t>17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</w:rPr>
              <w:t xml:space="preserve">Образ мира в народном костюме и внешнем убранстве крестьянского дома. </w:t>
            </w:r>
            <w:r>
              <w:rPr>
                <w:rFonts w:eastAsia="MS Mincho;MS Gothic" w:cs="Times New Roman" w:ascii="Times New Roman" w:hAnsi="Times New Roman"/>
                <w:bCs/>
                <w:caps/>
                <w:sz w:val="20"/>
                <w:szCs w:val="20"/>
              </w:rPr>
              <w:t>о</w:t>
            </w: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</w:rPr>
              <w:t>бразы-символы. Орнамент: ритм, симметрия, символика.</w:t>
            </w: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  <w:t>24.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  <w:t xml:space="preserve">Народная расписная картинка- лубок. </w:t>
            </w: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</w:rPr>
              <w:t>Декоративная композиция: цвет, линия, штрих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  <w:t>2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  <w:t xml:space="preserve">Народная расписная картинка-лубок. </w:t>
            </w: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</w:rPr>
              <w:t>Декоративная композиция: цвет, линия, штрих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  <w:t>9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  <w:r>
              <w:rPr>
                <w:rFonts w:eastAsia="MS Mincho;MS Gothic" w:cs="Times New Roman" w:ascii="Times New Roman" w:hAnsi="Times New Roman"/>
                <w:b/>
                <w:bCs/>
                <w:sz w:val="20"/>
                <w:szCs w:val="20"/>
              </w:rPr>
              <w:t>. Восхитись созидательными силами природы и человека – 10 ч.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  <w:t xml:space="preserve">Вода- живительная стихия. </w:t>
            </w: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</w:rPr>
              <w:t>Проект экологического плаката: композиция, линия, пятно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  <w:t>16.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  <w:t xml:space="preserve">Повернись к мирозданию! </w:t>
            </w: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</w:rPr>
              <w:t>Проект экологического плаката. Коллаж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  <w:t>6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  <w:t xml:space="preserve">Русский мотив. </w:t>
            </w: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</w:rPr>
              <w:t>Пейзаж: композиция, колорит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  <w:t>13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  <w:t xml:space="preserve">Русский мотив. </w:t>
            </w: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</w:rPr>
              <w:t>Пейзаж: цветовая гамма, пространство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  <w:t>20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  <w:t xml:space="preserve">Всенародный праздник-День Победы. </w:t>
            </w: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</w:rPr>
              <w:t xml:space="preserve">Патриотическая тема в искусстве: образы защитников </w:t>
            </w:r>
            <w:r>
              <w:rPr>
                <w:rFonts w:eastAsia="MS Mincho;MS Gothic" w:cs="Times New Roman" w:ascii="Times New Roman" w:hAnsi="Times New Roman"/>
                <w:bCs/>
                <w:caps/>
                <w:sz w:val="20"/>
                <w:szCs w:val="20"/>
              </w:rPr>
              <w:t>о</w:t>
            </w: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</w:rPr>
              <w:t>течества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  <w:t>27.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  <w:t xml:space="preserve">Медаль за бой, медаль за труд из одного металла льют. </w:t>
            </w: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</w:rPr>
              <w:t>Медальерное искусство.</w:t>
            </w:r>
            <w:r>
              <w:rPr>
                <w:rFonts w:eastAsia="MS Mincho;MS Gothic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</w:rPr>
              <w:t>Образы-символы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  <w:t>4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  <w:t>Орнаментальный образ в веках.</w:t>
            </w: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</w:rPr>
              <w:t xml:space="preserve"> Орнамент народов мира: региональное разнообразие 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  <w:t>11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  <w:t>Итоговая контрольная работа.</w:t>
            </w: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</w:rPr>
              <w:t xml:space="preserve"> Орнамент народов мира: региональное разнообразие .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  <w:t>18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MS Gothic" w:cs="Times New Roman"/>
                <w:bCs/>
                <w:sz w:val="20"/>
                <w:szCs w:val="20"/>
              </w:rPr>
            </w:pPr>
            <w:r>
              <w:rPr>
                <w:rFonts w:eastAsia="MS Mincho;MS Gothic" w:cs="Times New Roman" w:ascii="Times New Roman" w:hAnsi="Times New Roman"/>
                <w:bCs/>
                <w:sz w:val="20"/>
                <w:szCs w:val="20"/>
              </w:rPr>
              <w:t>Круглый год. Образ времени года в искусстве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</w:rPr>
              <w:t>1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  <w:t>25.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MS Gothic" w:cs="Times New Roman"/>
                <w:sz w:val="20"/>
                <w:szCs w:val="20"/>
                <w:lang w:eastAsia="ru-RU"/>
              </w:rPr>
            </w:pPr>
            <w:r>
              <w:rPr>
                <w:rFonts w:eastAsia="MS Mincho;MS Gothic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Times New Roman"/>
      <w:sz w:val="24"/>
      <w:szCs w:val="24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7:31:00Z</dcterms:created>
  <dc:creator>Елена Юрьевна</dc:creator>
  <dc:description/>
  <cp:keywords/>
  <dc:language>en-US</dc:language>
  <cp:lastModifiedBy>ВАЛИЕВА</cp:lastModifiedBy>
  <dcterms:modified xsi:type="dcterms:W3CDTF">2019-09-16T07:24:00Z</dcterms:modified>
  <cp:revision>4</cp:revision>
  <dc:subject/>
  <dc:title/>
</cp:coreProperties>
</file>