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Courier New" w:cs="Times New Roman"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ru-RU"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</w:t>
      </w:r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- Примерной программы начального общего образования  по музыке и авторской программы Г.П. Сергеева, Е.Д.Критская, Т.С. Шмаги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0" w:name="page13"/>
      <w:bookmarkEnd w:id="0"/>
      <w:r>
        <w:rPr>
          <w:rFonts w:eastAsia="Calibri" w:cs="Times New Roman" w:ascii="Times New Roman" w:hAnsi="Times New Roman"/>
          <w:bCs/>
          <w:sz w:val="20"/>
          <w:szCs w:val="20"/>
          <w:lang w:val="ru-RU"/>
        </w:rPr>
        <w:t>На изучение предмета «Музыка» в 4 классе отводится 1 ч в неделю, всего 34 ч, 34 учебные нед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РЕЗУЛЬТАТЫ ИЗУЧЕНИЯ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Cs w:val="20"/>
          <w:lang w:val="ru-RU"/>
        </w:rPr>
        <w:t>4 клас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Личнос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—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риентация в культурном многообразии окружающей действительности, участие в музыкальной жизни класса, школы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Мета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 п.)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  <w:t>Предметные результаты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–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Музыка в жизни челове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ыпускник научи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Основные закономерности музыкального искус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ыпускник научи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i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 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Музыкальная картина мир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ыпускник научи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- определять виды музыки, сопоставлять музыкальные образы в звучании различных музыкальных инструментов, в том числе и современных электронных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- 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i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Выпускник получит возможность научить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iCs/>
          <w:sz w:val="20"/>
          <w:szCs w:val="20"/>
          <w:lang w:val="ru-RU"/>
        </w:rPr>
        <w:t>Творчески изучая музыкальное искусство, к концу 4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- 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 xml:space="preserve">- передавать собственные музыкальные впечатления с помощью различных видов музыкально-творческой деятельности, выступать в роли слушателей, критиков, оценивать собственную исполнительскую деятельность и корректировать ее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rPr>
          <w:rFonts w:eastAsia="Calibri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i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val="ru-RU"/>
        </w:rPr>
        <w:t xml:space="preserve"> др.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FF0000"/>
          <w:sz w:val="20"/>
          <w:szCs w:val="20"/>
          <w:u w:val="single"/>
          <w:lang w:val="ru-RU"/>
        </w:rPr>
      </w:pPr>
      <w:r>
        <w:rPr>
          <w:rFonts w:eastAsia="Calibri" w:cs="Times New Roman" w:ascii="Times New Roman" w:hAnsi="Times New Roman"/>
          <w:b/>
          <w:color w:val="FF0000"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СОДЕРЖАНИЕ УЧЕБНОГО КУРСА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Cs w:val="20"/>
          <w:lang w:val="ru-RU" w:eastAsia="ru-RU"/>
        </w:rPr>
        <w:t>4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Россия — Родина моя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>Общность интонаций народной музыки и музыки русских композиторов. Жанры народных песен, их интонационно-образные особенности. Лирическая и патриотическая темы в русской классике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День, полный событий»</w:t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>«В краю великих вдохновений...». Один день с А. Пушкиным. Музыкально-поэтические образ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«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О России петь — что стремиться в храм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 xml:space="preserve"> 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Гори, гори ясно, чтобы не погасло!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  <w:t>Народная песня — летопись жизни народа и источник вдохновения композиторов. 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В музыкальном театре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ab/>
      </w: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Линии драматургического развития в опере. Основные те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«В концертном зале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tabs>
          <w:tab w:val="clear" w:pos="708"/>
          <w:tab w:val="left" w:pos="7060" w:leader="none"/>
        </w:tabs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/>
        </w:rPr>
        <w:t>«Чтоб музыкантом быть, так надобно уменье... Произведения композиторов-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</w:t>
      </w:r>
    </w:p>
    <w:p>
      <w:pPr>
        <w:pStyle w:val="Normal"/>
        <w:shd w:fill="FFFFFF" w:val="clear"/>
        <w:spacing w:lineRule="auto" w:line="240" w:before="0" w:after="0"/>
        <w:ind w:right="-12" w:firstLine="36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 w:eastAsia="ru-RU"/>
        </w:rPr>
        <w:t>Содержание музыкаль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Концерт 3 для фортепиано с оркестром. Главная мелодия 1-й части. С. Рахманинов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Вокализ. С. Рахманинов; Песня о России. В. Локтев, слова 0. Высотской: Родные места. Ю. Антонов, слова М. Плянк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Ты, река ль моя, реченька, русская народная песн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олыбельная в обраб. Д. Лялом: У зори-то, у зореньки; Солдатушки, бравы ребятуш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и</w:t>
        <w:softHyphen/>
        <w:t>лый мой хоровод; А мы просо сеяли, русские народные песни, обраб. М. Балакирева. Н. Римского- Корсакова: Александр Невский Кантата (фрагмен</w:t>
        <w:softHyphen/>
        <w:t xml:space="preserve">ты). С. Прокофье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ван Сусанин. Опера (фраг</w:t>
        <w:softHyphen/>
        <w:t>менты). М. Гли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 деревне. М. Мусоргский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Осенняя песнь (Октябрь). Из цикла «Времена года». П. Чайковский; Пастораль. Из Музыкальных иллюстраций к повести А. Пушкина «Метель». Г. Свиридов; Зимнее утро. Из «Детского альбома». П. Чайковский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У камелька (Январь). Из цикла «Времена года». П. Чайковский. Сквозь волнистые туманы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Зимний вечер, русские народные песни. Зимняя дорога. В. Шебалин, стихи Л. Пушкина; Зимняя дорога. Ц. Кюи. стихи А. Пушкина; Зимний вечер М. Яковлев, стихи Л. Пушкин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Три чуда. Вступление ко II действию оперы «Сказка о царе Салтане». И. Римский-Корсаков. Девицы, красавицы; Уж как по мосту, мосточку. хоры из оперы «Евгений Онегин». П. Чайковский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Вступление; Великий колокольный звон. Из оперы «Борис Годунов». М. Мусорг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нецианская ночь. М. Глинка, слова И. Коз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Ой ты, речка, реченька; Бульба, белорусские народные пес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Солнце, в дом войди; Светлячок; Сулико. грузинские народные песни; Аисты, узбекс</w:t>
        <w:softHyphen/>
        <w:t>кая народная песня;   «Снегурочка». Н. Римский-Корсаков; Троицкие песн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Ноктюрн. Из Квартета № 2. А. Бороди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ru-RU"/>
        </w:rPr>
        <w:t xml:space="preserve">Вариации на тему рококо для виолончели с оркестром (фрагменты). П. Чайковский; Сирень. С. Рахманинов, слова Е. Бекетовой; Старый замок. Из сюиты «Картинки с выставки». М. Мусоргски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енецианская ночь. М. Глинка, слова И. Козлова; Арагонская хота. М. Глинка. Баркарола (Июнь). Из цикла «Времена года». П. Чайковский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Интродукция, танцы из II действия, сцена и хор из III действия, сцена из IV действия. Из оперы «Иван Сусанин». М. Глинка; Песня Марфы ("Исходила младёшенька»); Пляска персидок из оперы «Хованщина». М. Мусоргский; Персидский хор. Из оперы «Руслан и Людмила». М. Глинка; Колыбельная; Танец с саблями из балета «Гаянэ». Д. Хачатурян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sz w:val="20"/>
          <w:szCs w:val="20"/>
          <w:lang w:val="ru-RU"/>
        </w:rPr>
        <w:t>Первая картина из балета «Петрушка». И. Стравин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альс из оперетты «Летучая мышь». И. Штраус. Песня Элизы («Я танцевать хочу»). Из мюзикла «Моя прекрасная леди». Ф. Лоу.Звездная река. Слова и музыка В. Семенова; Джаз. Я. Дубравин, слова В. Суслова; Острый ритм Дж. Гершвин, слова Л. Гершвин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ребования к уровню подготовки учащихся 4 класс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расширение жизненно-музыкальных впечатлений учащихся от общения с  музыкой разных народов, стилей, композиторов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ыявление характерных особенностей русской музыки (народной и профессиональной) в сравнении с музыкой других народов и стран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воспитание навыков эмоционально-осознанного восприятия музыки, умения анализировать ее содержание, форму, музыкальный язык на интонационно-образной основ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расширение представлений о взаимосвязи музыки с другими видами искусства (литература, изобразительное искусство, кино, театр) и развитие на этой основе  ассоциативно-образного мышления учащихся и творческих способносте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развитие умения давать личностную оценку музыке, умения оценочного восприятия различных явлений музыкального искус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совершенствование умений и навыков музыкально-творческой деятельност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>Творчески изучая музыкальное искусство, к концу 4 класса обучающиеся должны 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являть интерес к отдельным группам музыкальных инструмен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высказывать собственное мнение в отношении музыкальных явлений, выдвигать идеи и отстаивать собственну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выражать художественно-образное содержание произведений в каком-либо виде исполнительской деятельности (пение, музицировани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определять, оценивать, соотносить содержание, образную сферу и музыкальный язык народного и профессионального музыкального творчества разных стран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ьзовать систему графических знаков для ориентации в нотном письме при пении  простейших мелод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- узнавать изученные музыкальные сочинения, называть их авто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ru-RU"/>
        </w:rPr>
        <w:t>- 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Для реализации программного содержания используются следующие учебники и учебные пособ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ритская, Е. Д. Музыка. 4 класс : учеб. для общеобразовательных учреждений / Е. Д. Критская, Г. П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ергеева, Т. С. Шмагина. – М.: Просвещение,2014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Критская Е.Д., Сергеева Г.П., Шмагина Т.С. «Музыка» Рабочая тетрадь для 4 класса. М., Просвещение, 2017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/>
        </w:rPr>
        <w:t>Методика работы с учебниками «Музыка».1-4 классы. Пособие для учителя. - М.,  Просвещение, 2014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eastAsia="Courier New" w:cs="Times New Roman"/>
          <w:b/>
          <w:b/>
          <w:color w:val="000000"/>
          <w:sz w:val="20"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Cs w:val="20"/>
          <w:lang w:val="ru-RU" w:eastAsia="ru-RU"/>
        </w:rPr>
      </w:pPr>
      <w:r>
        <w:rPr>
          <w:rFonts w:eastAsia="Courier New" w:cs="Times New Roman" w:ascii="Times New Roman" w:hAnsi="Times New Roman"/>
          <w:b/>
          <w:szCs w:val="20"/>
          <w:lang w:val="ru-RU" w:eastAsia="ru-RU"/>
        </w:rPr>
        <w:t>4 класс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55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аздел, 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ол-во часов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val="ru-RU" w:eastAsia="ar-SA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оссия –Родина моя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лодия. Ты запой мне ту песню… Что не выразишь словами, звуком на душу навей… Как сложили песню. Звучащие картины. Ты откуда, русская зародилась, музыка? Я пойду по полю белому… На великий праздник собралась Русь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 музыкальных произведениях как способе выражения чувств и мыслей человека. Эмоциональ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родное и профессиональное музыкальное творчество разных стран мира и народов России 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нение о его содержан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ыя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щность истоков и особенности народной и профессиональной музык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 и разыгр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родные песни, участвовать в коллективных играх-драматизация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аться и взаимодей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роцессе ансамблевого, коллективного (хорового, инструментального) воплощения различных художественных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бразцы народного музыкально-поэтического творчества и музыкального фольклора Росс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 России петь, что стремиться в храм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вятые земли Русской. Илья Муромец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узыкальные образы народных и церковных праздник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разительные особенности языка музыки, живописи, иконы, фрески, скульптур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 значении колокольных звонов и колокольности в музыке русских композито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елодии на поэтические тексты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нь полный событий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ют спокойствия, трудов и вдохновенья… Зим</w:t>
              <w:softHyphen/>
              <w:t>нее утро. Зимний вечер. Что за прелесть эти сказки! Три чуда. Ярмарочное гулянье. Святогорский монастырь. Приют, сияньем муз одетый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ыразительные и изобразительные особенности музыки русских композиторов и поэзии А. Пушкин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обенности построения (формы) музыкальных и литературных произведений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х художественный смысл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нализировать и обоб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жанрово-стилистические особенности музыкальных произведений.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коллективной музыкально-творческой деятельности, в инсценировках произведений разных жанров и форм (песни, танцы, фрагменты из произведений, оперы и др.)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иды музыки, сопоставлять музыкальные образы в звучании различных музыкальных инструмен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ри, гори ясно, чтобы не погасло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озитор – имя ему народ. Музыкальные инструменты России. Оркестр русских народных инструментов. Музыкант-чародей. Народные праздники. (Троиц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мбры народных музыкальных инструментов и оркест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родные обычаи, обряды, особенности проведения народных праздник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сторию создания музыкальных инструмент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аться и взаимодей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роцессе ансамблевого, коллективного (хорового и инструментального) воплощения различных художественных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пыты импровизации и сочинения на предлагаемые текст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владе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иемами мелодического варьирования, подпевания, «вторы», ритмического сопровождени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суж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 значении преобразующей силы музы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концертном зале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зыкальные инструменты. Вариации на тему рококо. Старый замок. Счастье в сирени живет… Не молкнет сердце чуткое Шопена… Танцы, танцы, тан</w:t>
              <w:softHyphen/>
              <w:t>цы… Патетическая соната. Годы странствий. Царит гармония оркест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 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и соотнос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личные по смыслу интонации (выразительные и изобразительные) на слух и по нотному письму, графическому изображению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 процессом и результатом музыкального развития на основе сходства и различия интонаций, тем,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о звучанию различные виды музыки (вокальная, инструментальная; сальная, хоровая, оркестровая) из произведений программ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художественный смысл различных музыкальных фор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ении, драматизации, музыкально-пластическом движении, инструментальном музицировании. Импровизации и др. образное содержание музыкальных произведений различных форм и жанр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музыкальном театре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 «Иван Сусанин»: Бал в замке польского ко</w:t>
              <w:softHyphen/>
              <w:t>роля (II действие). За Русь мы все стеной стоим… (III действие). Сцена в лесу (IV дейс). Исходиламладешенька. Русский Восток. Сезам, откройся! Вос</w:t>
              <w:softHyphen/>
              <w:t>точные мотивы. Балет «Петрушка». Театр музыкальной комед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ценивать и 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держание и музыкальный язык народного и профессионального музыкального творчества разных стран мира и народов Росс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Воплощ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обенности взаимодействия и развития различных образов музыкального спектакля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сценическом воплощении отдельных фрагментов оперы, балета, оперетты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вои музыкальные композиции на школьных концертах и праздниках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обственную творческую деятельность. Выразительно, интонационно осмысленно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очинения разных жанров и сти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тоб музыкантом быть, так надобно уменье…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людия. Исповедь души. Революционный этюд. Мастерство исполнителя. В интонации спрятан человек. Музыкальные инструменты. Музыкальный сказочник. Рассвет на Москве-ре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ч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нализировать и соотнос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ыразительные и изобразительные интонации, музыкальные темы в их взаимосвязи и взаимодействии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художественный смысл различных музыкальных форм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за процессом и результатом музыкального развития в произведениях разных жанр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Общаться и взаимодей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 процессе коллективного (хорового и инструментального) воплощения различных художественных образо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узыку (из произведений, представленных в программе). Называть имена выдающихся композиторов и исполнителей разных стран мира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варианты интерпретаций музыкальных произведений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4</w:t>
      </w:r>
      <w:r>
        <w:rPr/>
        <w:t xml:space="preserve">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709"/>
        <w:gridCol w:w="1276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аздел,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ата проведения 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ата проведения по фак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оссия –Родина мо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3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Мелодия. «Ты запой мне ту песню…» «Что не выразишь словами, звуком на душу навей…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6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Как сложили песню. Звучащие картины. «Ты откуда русская, зародилась, музыка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3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Я пойду по полю белому…» На великий праздник собралась Русь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0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ja-JP"/>
              </w:rPr>
              <w:t>«О России петь – что стремиться в хр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Святые земли Русской. Илья Муроме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7.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ja-JP"/>
              </w:rPr>
              <w:t>«День, полный собы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ja-JP"/>
              </w:rPr>
              <w:t>«Приют спокойствия, трудов и вдохновенья…»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ja-JP"/>
              </w:rPr>
              <w:t xml:space="preserve"> Лирика в поэзии А.С.Пушкина, в музыке русских  композиторов (Г.Свиридов, П.Чайковский) и в изобразительном искусстве (В.Попков «Осенние дожди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4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«Что за прелесть эти сказки!». Три чуда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есенность, танцевальность, маршевость.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Музыкально-поэтические образы в сказке А.С.Пушкина и в опере Н.А.Римского –Корсакова «Сказка о царе Салтан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1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Ярмарочное гулянье. Святогорский монастырь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родная и профессиональная музыка.  Народные музыкальные традиции Отечеств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Музыка в народном стил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8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Приют, сияньем муз одетый…»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. Выразительность и изобразительность в музыке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Музыкально-поэтические образы. Романс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Венецианская ночь» М.Глин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5.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бобщающий урок 1 четверти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 w:eastAsia="ru-RU"/>
              </w:rPr>
              <w:t>Виртуальная экскурсия в концертный зал им. С.С. Прокофьев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8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Гори, гори ясно, чтобы не погасло!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2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Композитор – имя ему народ. Музыкальные инструмен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Росс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родная и профессиональная музыка. Народное музыкальное творчество разных стран мира.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5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ркестр русских народных инструментов. «Музыкант – чародей» (белорусская народная сказк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2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В концертном зал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зыкальные инструменты (скрипка, виолончель.) Вариации на тему рокок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Музыкальные инструменты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9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Старый замок». Счастье в сирени живет…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зличные виды музыки: вокальная, инструментальна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Фортепианная сюита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6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Не молкнет сердце чуткое Шопена…»Танцы, танцы, танцы…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Интонации народных танцев в музыке Ф.Шопена («Полонез №3», «Вальс №10», «Мазурк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3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атетическая» соната. Годы странств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Музыкальная драматургия сонаты.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Соната №8 «Патетическая» Л.Бетховен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0.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Царит гармония оркестра. Обобщающий урок 2 четверт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зличные виды музыки: вокальная, инструментальная, оркестровая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0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День, полный событий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Зимнее утро. Зимний вечер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Музыкальное прочтение стихотворения (стихи А.Пушкина, пьеса «Зимнее утро» из «Детского альбома» П.Чайковского, русская народная песня «Зимняя дорога», хор В.Шебалина «Зимняя дорог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7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В музыкальном театр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6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ера «Иван Сусанин». (Бал в замке польского короля. За Русь все стеной стоим…)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есенность, танцевальность, маршевость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4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пера «Иван Сусанин». (Сцена в лесу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1.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«Исходила младешенька». (Опера М.Мусоргского «Хованщина»)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7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Русский восток. «Сезам, откройся!». Восточные мотивы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родная и профессиональная музы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Восточные мотивы в творчестве русских композиторов (М.Глинка, М.Мусоргский). Орнаментальная мелодика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4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Балет «Петрушка»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родные музыкальные традиции Отечества. Народная и профессиональная музыка. Балет.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И.Ф.Стравинский «Петрушка»). Музыка в народном стил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1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Театр музыкальной комеди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есенность, танцевальность. Мюзикл, оперетта. Жанры легкой музы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8.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3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елюдия. «Исповедь души». «Революционный» этюд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Различные жанры фортепианной музыки.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«Прелюдия» С.В.Рахманинов, «Революционный этюд» Ф.Шопен). Развитие музыкального образ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6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астерство исполнителя. Музыкальные инструменты (гитар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изведения композиторов-классиков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 w:eastAsia="ru-RU"/>
              </w:rPr>
              <w:t>«Шутка» И.Бах, «Патетическая соната» Л.Бетховен, «Утро» Э.Гри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3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Обобщение музыкальных впечатлений четвероклассников за 3 четверть. Исполнение разученны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0.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О России петь – что стремиться в храм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3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Праздников праздник, торжество из торжеств. «Ангел вопияше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Праздники Русской православной церкви. Пасх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Родной обычай старины. Светлый праздник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Праздники Русской православной церкви. Пасх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музыкальные традиции родного кра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0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Кирилл и Мефод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Святые земли Русской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Народные музыкальные традиции Отечества. Обобщенное представление исторического прошлого в музыкальных образа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7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Гори, гори ясно, чтобы не погасло!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Народные праздники. «Троица»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зыкальный фольклор народов России. Народные музыкальные традиции родного края. Праздники русского народа. Троицын ден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4.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 w:eastAsia="ru-RU"/>
              </w:rPr>
              <w:t>«Чтоб музыкантом быть, так надобно уменье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  <w:t>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В интонации спрятан человек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Выразительность музыкальной речи композиторов: Л.Бетховена «Патетическая соната», Э.Грига «Песня Сольвейг», М.Мусоргский «Исходила младешенька». Размышления на тему «Могут ли иссякнуть мелодии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зыкальный сказочник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разительность и изобразительность в музыке. Опера. Сюи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8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Музыкальный сказочник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Музыкальные образы в произведениях Н.Римского-Корсаков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Оперы «Садко», «Сказка о царе Салтане», сюита «Шахеразад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«Рассвет на Москве-реке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 Музыкальные образы в произведении М.П.Мусоргского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>(«Рассвет на Москве-реке» - вступление к опере «Хованщин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5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Заключительный урок – концерт.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ru-RU" w:eastAsia="ru-RU"/>
              </w:rPr>
              <w:t xml:space="preserve"> Исполн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 w:eastAsia="ru-RU"/>
              </w:rPr>
              <w:t xml:space="preserve"> выученных и полюбившихся песен всего учебного го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ja-JP"/>
              </w:rPr>
              <w:t>22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ja-JP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1:00Z</dcterms:created>
  <dc:creator>Елена Юрьевна</dc:creator>
  <dc:description/>
  <cp:keywords/>
  <dc:language>en-US</dc:language>
  <cp:lastModifiedBy>Елена Юрьевна</cp:lastModifiedBy>
  <dcterms:modified xsi:type="dcterms:W3CDTF">2019-09-15T14:33:00Z</dcterms:modified>
  <cp:revision>10</cp:revision>
  <dc:subject/>
  <dc:title/>
</cp:coreProperties>
</file>