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ограмма разработана на основ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едерального Закона от 29.12.2012 №273-ФЗ «Об образовании в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едерального государственного образовательного стандарта начально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нцепции духовно-нравственного развития и воспитания личности гражданина Ро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ланируемых результатов начального обще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</w:t>
      </w:r>
      <w:r>
        <w:rPr>
          <w:rFonts w:cs="Times New Roman" w:ascii="Times New Roman" w:hAnsi="Times New Roman"/>
          <w:bCs/>
          <w:sz w:val="20"/>
          <w:szCs w:val="20"/>
        </w:rPr>
        <w:t>риказа Министерства образования и науки Российской Федерации "Об утверждении и введении в действие федерального государственного образовательного стандарта начального общего образования"  от  06.10.2009г №373;</w:t>
      </w:r>
      <w:r>
        <w:rPr>
          <w:rFonts w:cs="Times New Roman" w:ascii="Times New Roman" w:hAnsi="Times New Roman"/>
          <w:sz w:val="20"/>
          <w:szCs w:val="20"/>
        </w:rPr>
        <w:t>с изменениями, утвержденными  приказом МОиН РФ от 26 ноября 2010 года, приказом МОиН РФ №1576 от 31 декабря 2015 год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исьма МОиН РТ от 3 марта 2016 года №1815/16 «О направлении рекомендаций по составлению образовательной программы и рабочих программ учебных предмето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сновной образовательной программы НОО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чебного плана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ложения о рабочей программе  ГБОУ «Чистопольская кадетская школа-интернат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вторской программы по технологии к учебному комплексе под редакцией Н. И. Роговцева , Н. В. Богданова, И. П. Фрейтаг. – М.:  Просвещение, 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МЕСТО КУРСА В УЧЕБНОМ ПЛАНЕ</w:t>
      </w:r>
    </w:p>
    <w:p>
      <w:pPr>
        <w:pStyle w:val="Normal"/>
        <w:spacing w:lineRule="auto" w:line="232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0" w:name="page13"/>
      <w:bookmarkEnd w:id="0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изучение технологии в 4 классе отводится 1 ч в неделю, 34 ч (34 учебные недели)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ЗУЛЬТАТЫ ИЗУЧЕНИЯ КУРС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ЛИЧНОСТНЫЕ РЕЗУЛЬТАТЫ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8" w:leader="none"/>
        </w:tabs>
        <w:overflowPunct w:val="false"/>
        <w:autoSpaceDE w:val="false"/>
        <w:spacing w:lineRule="auto" w:line="235" w:before="0" w:after="0"/>
        <w:ind w:left="0" w:hanging="22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Воспитание патриотизма, чувства гордости за свою Родину, российский народ и историю России. </w:t>
      </w:r>
    </w:p>
    <w:p>
      <w:pPr>
        <w:pStyle w:val="Normal"/>
        <w:widowControl w:val="false"/>
        <w:autoSpaceDE w:val="false"/>
        <w:spacing w:lineRule="exact" w:line="55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9" w:leader="none"/>
        </w:tabs>
        <w:overflowPunct w:val="false"/>
        <w:autoSpaceDE w:val="false"/>
        <w:spacing w:lineRule="auto" w:line="213" w:before="0" w:after="0"/>
        <w:ind w:left="0" w:hanging="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Формирование целостного, социально ориентированного взгляда на мир в его органичном единстве и разнообразии природы, народов, культур и религий.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8" w:leader="none"/>
        </w:tabs>
        <w:overflowPunct w:val="false"/>
        <w:autoSpaceDE w:val="false"/>
        <w:spacing w:lineRule="auto" w:line="237" w:before="0" w:after="0"/>
        <w:ind w:left="0" w:hanging="22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Формирование уважительного отношения к иному мнению, истории и культуре других народов.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8" w:leader="none"/>
        </w:tabs>
        <w:overflowPunct w:val="false"/>
        <w:autoSpaceDE w:val="false"/>
        <w:spacing w:lineRule="auto" w:line="237" w:before="0" w:after="0"/>
        <w:ind w:left="0" w:hanging="22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ринятие и освоение социальной роли обучающегося, развитие мотивов учебной деятельности и формирование личностного смысла учения. </w:t>
      </w:r>
    </w:p>
    <w:p>
      <w:pPr>
        <w:pStyle w:val="Normal"/>
        <w:widowControl w:val="false"/>
        <w:autoSpaceDE w:val="false"/>
        <w:spacing w:lineRule="exact" w:line="53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9" w:leader="none"/>
        </w:tabs>
        <w:overflowPunct w:val="false"/>
        <w:autoSpaceDE w:val="false"/>
        <w:spacing w:lineRule="auto" w:line="213" w:before="0" w:after="0"/>
        <w:ind w:left="0" w:hanging="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8" w:leader="none"/>
        </w:tabs>
        <w:overflowPunct w:val="false"/>
        <w:autoSpaceDE w:val="false"/>
        <w:spacing w:lineRule="auto" w:line="237" w:before="0" w:after="0"/>
        <w:ind w:left="0" w:hanging="22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Формирование эстетических потребностей, ценностей и чувств. </w:t>
      </w:r>
    </w:p>
    <w:p>
      <w:pPr>
        <w:pStyle w:val="Normal"/>
        <w:widowControl w:val="false"/>
        <w:autoSpaceDE w:val="false"/>
        <w:spacing w:lineRule="exact" w:line="55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9" w:leader="none"/>
        </w:tabs>
        <w:overflowPunct w:val="false"/>
        <w:autoSpaceDE w:val="false"/>
        <w:spacing w:lineRule="auto" w:line="213" w:before="0" w:after="0"/>
        <w:ind w:left="0" w:hanging="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Развитие навыков сотрудничества со взрослыми и сверстниками в разных ситуациях, умений не создавать конфликтов и находить выходы из спорных ситуаций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8" w:leader="none"/>
        </w:tabs>
        <w:overflowPunct w:val="false"/>
        <w:autoSpaceDE w:val="false"/>
        <w:spacing w:lineRule="auto" w:line="237" w:before="0" w:after="0"/>
        <w:ind w:left="0" w:hanging="22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Формирование установки на безопасный и здоровый образ жизн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МЕТАПРЕДМЕТНЫЕ РЕЗУЛЬТА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Регулятивны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>Обучающийся научится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понимать смысл инструкции учителя и принимать учебную задачу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соотносить предлагаемый в учебнике слайдовый план выполнения изделия с текстовым план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составлять план выполнения работы на основе представленных в учебнике слайдов и проговаривать вслух последовательность выполняемых дейст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осуществлять действия по образцу и заданному правилу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контролировать свою деятельность при выполнении изделия на основе слайд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оценивать совместно с учителем результат своих действий на основе заданных в учебнике критериев и рубрики «Вопросы юного технолога» и корректировать и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>Обучающийся получит возможность научить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</w:rPr>
        <w:t>работать над проектом под руководством учителя и с помощью рубрики «Вопросы юного технолога»: ставить цель, обсуждать и составлять план, распределять роли, проводить самооценку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</w:rPr>
        <w:t>воспринимать оценку своей работы, данную учителем и товарища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Познавательн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>Обучающийся научи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находить и выделять под руководством учителя необходимую информацию из текстов и иллюстр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использовать знаково-символическую и навигационную системы учеб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выстраивать ответ в соответствии с заданным вопрос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высказывать суждения; обосновывать свой выбор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проводить анализ изделий и реальных объектов по заданным критериям, выделять существенные призна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сравнивать, классифицировать под руководством учителя реальные объекты и изделия по заданным критерия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>Обучающийся получит возможность научить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</w:rPr>
        <w:t>использовать при ответе информацию из таблиц и схем, представленных учебни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</w:rPr>
        <w:t>выделять информацию из текстов учеб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</w:rPr>
        <w:t>использовать полученную информацию для принятия несложных ре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</w:rPr>
        <w:t>использовать информацию, полученную из текстов учебника, в практи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Коммуникативны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>Обучающийся научи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задавать вопросы и формулировать ответы при выполнении издел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слушать собеседника, уметь договариваться и принимать общее реш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выполнять работу в паре, принимая предложенные правила взаимодейств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выслушивать различные точки зрения и высказывать суждения о ни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>Обучающийся получит возможность научить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</w:rPr>
        <w:t>приводить аргументы и объяснять свой выбор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</w:rPr>
        <w:t>вести диалог на заданную тему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</w:rPr>
        <w:t>соглашаться с позицией  другого ученика или возражать, приводя простейшие аргументы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ПРЕДМЕТНЫЕ РЕЗУЛЬТАТ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9" w:leader="none"/>
        </w:tabs>
        <w:overflowPunct w:val="false"/>
        <w:autoSpaceDE w:val="false"/>
        <w:spacing w:lineRule="auto" w:line="240" w:before="0" w:after="0"/>
        <w:ind w:left="0" w:hanging="8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олучение первоначальных представлений о созидательном и нравственном значении труда в жизни человека и общества, о мире профессий и важности правильного выбора профессии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. Формирование первоначальных представлений о материальной культуре как продукте предметно-преобразующей деятельности человек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 Приобретение навыков самообслуживания, овладение технологическими приёмами ручной обработки материалов, усвоение правил техники безопасности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4. Использование приобретё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5. Приобретение первоначальных знаний о правилах создания предметной и информационной среды и умения применять их для выполнения учебно-познавательных и проектных художественно-конструкторских задач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>Содержание курс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>4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ja-JP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ja-JP"/>
        </w:rPr>
        <w:t>Здравствуй дорогой друг. Путешествие по город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ja-JP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>Систематизация знаний о материалах и инструментах. Знакомство с технологическими картами и критериями оценивания работы. Понятия: технология, материалы, инструменты, технологический процесс, приемы работ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ja-JP"/>
        </w:rPr>
        <w:t xml:space="preserve">«Человек и земля»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ja-JP"/>
        </w:rPr>
        <w:t>Вагоностроительный завод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ja-JP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 xml:space="preserve"> Знакомство с историей развития железных дорог в России, конструкцией вагонов разного назначения. Создание модели вагона из бумаги, картона. Проектная групповая деятельность, самостоятельное построение чертежа развертки вагона, чертеж и сборка цистерны. Знакомство с производственным циклом изготовления вагона. Понятия: машиностроение, локомотив, конструкция вагона, цистерна, рефрижератор, хоппер-дозатор, ходовая часть, кузов вагона, рама кузова. Изделия: Ходовая часть, Кузов вагона, Пассажирский вагон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ab/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ja-JP"/>
        </w:rPr>
        <w:t>Полезные ископаемые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ja-JP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 xml:space="preserve"> Буровая вышка. Знакомство с полезными ископаемыми, способами их добычи и расположением месторождений на территории России. Изготовление модели буровой вышки из металлического конструктора. Проектная работа. Понятия: полезные ископаемые,нефтепровод, тяга. Профессии: геолог, буровик. Изделие: буровая вышка. Малахитовая шкатулка. Знакомство с полезными ископаемыми,используемыми для изготовления предметов искусства, с новой техникой работы с пластилином (слоями). Коллективная работа: изготовление отдельных элементов учащимися. Понятия: поделочные камни, имитация, мозаика, русская мозаика. Профессия: мастер по камню. Изделие: малахитовая шкатул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ja-JP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ja-JP"/>
        </w:rPr>
        <w:tab/>
        <w:t xml:space="preserve">Автомобильный завод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>Знакомство с производственным циклом создания автомобиля «КамАЗ» Имитация бригадной работы. Работа с металлическим и пластмассовым конструкторами. Самостоятельное составление плана изготовления изделия. Совершенствование навыков работы с различными видами конструкторов. Понятия: автомобильный завод, конвейер, операция. Изделие: КамАЗ», «Кузов грузовика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ja-JP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ja-JP"/>
        </w:rPr>
        <w:tab/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ja-JP"/>
        </w:rPr>
        <w:t>Монетный двор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ja-JP"/>
        </w:rPr>
        <w:t xml:space="preserve">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>Знакомство с основами чеканки медалей, особенностями формы медали. Овладевать новыми приемами – тиснение по фольге. Совершенствование умения заполнять технологическую карту. Работать с металлизированной бумагой – фольгой. Понятия: знак отличия, рельефный рисунок, контррельефный рисунок аверс, реверс, штамповка, литье, тиснение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ja-JP"/>
        </w:rPr>
        <w:t>Фаянсовый завод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ja-JP"/>
        </w:rPr>
        <w:t xml:space="preserve">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>Знакомство с особенностями изготовления фаянсовой посуды. Изготовление изделия с соблюдением отдельных этапов технологии создания изделия из фаянса. Совершенствование умения работать с пластилином. Знакомство с особенностями профессионально деятельностью людей, работающих на фабриках по изготовлению фаянса. Понятия: операция, фаянс, эмблема, обжиг, глазурь, декор. Профессии: скульптор, художник. Изделие: основа для вазы, ваза. Тест: Как создается фаянс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ja-JP"/>
        </w:rPr>
        <w:t>Швейная фабрика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ja-JP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>Знакомство с технологией производственного процесса на швейной фабрике и профессиональная деятельность люд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ja-JP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>Определение размера одежды с помощью сантиметра. Создание лекала и изготовление изделия с повторением элементов технологического процесса швейного производства. Работа с текстильным материалом. Соблюдение правил работы с иглой, ножницами, циркулем. Профессии: изготовитель лекал, раскройщик, оператор швейного производства, утюжильщик. Понятия: кустарное производство, швейная фабрика, лекало, транспортер, мерка, размер. Изделие: Прихватка. Освоение технологии создания мягкой игрушки. Использование умений самостоятельно определять размер деталей по слайдовому плану, создавать лекало и выполнять при помощи него разметку деталей. Соблюдать правила работы с иглой, ножницами, циркулем. Самостоятельно составлять план изготовления изделия. Изготавливать разные виды изделий с использованием одной технологии. Понятие: мягкая игрушка. Изделие: Новогодняя игрушка, Птичка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ja-JP"/>
        </w:rPr>
        <w:t>Обувное производство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ja-JP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>Знакомство с историей создания обуви. Виды материалов, используемых для производства обуви. Виды обуви и ееназначение. Знакомство с технологическим процессом производства обуви. Как снимать мерку с ноги и определять по таблице размер обуви. Создание модели обуви из бумаги. Закрепление знаний о видах бумаги, приемах и способах работы с ней. Профессия: обувщик. Понятия: обув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ja-JP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>обувная пара, натуральные материалы, искусственные материалы, синтетические материалы, модельная обувь, размер обуви. Изделие: Модель летней детской обуви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ja-JP"/>
        </w:rPr>
        <w:t>Деревообрабатывающее производство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ja-JP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>Знакомство с новым материалом – древесиной, правилами работы столярным ножом и последовательностью изготовления изделий из древесины. Различать виды пиломатериалов и способы их производства. Знакомство со свойствами древесины. Осмысление значения древесины для производства и в жизни человека. Изготовление изделия из реек. Самостоятельное декориров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ja-JP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>Работа с древесиной. Конструирование. Профессия: столяр. Понятия: древесина, пиломатериалы, текстура, нож-косяк. Изделие: Технический рисунок лесенки-опоры для растений, Лесенка-опора растений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ja-JP"/>
        </w:rPr>
        <w:t>Кондитерская фабрика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 xml:space="preserve"> Знакомство с историей и технологией производства кондитерских изделий, технологией производства шоколада из какао-бобов. Знакомство с профессией людей, работающих на кондитерских фабриках. Информация о производителе и составе продукта на этикетке. Приготовление пирожного «картошка» и шоколадного печенья. Правила поведения при приготовлении пищи. Правила пользования газовой плит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ja-JP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>Профессия: кондитер, технолог-кондитер. Понятия: какао-бобы, какао-крупка, какао тертое, масло какао, конширование. Практическая работ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ja-JP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>Тест «Кондитерские изделия». Изделие: пирожное «картошка», шоколадное печенье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ja-JP"/>
        </w:rPr>
        <w:t>Бытовая техника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ja-JP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 xml:space="preserve"> Знакомство со значением «бытовая техника» и ее значением в жизни людей. Правила эксплуатирования бытовой техники, работы с электричеством, знакомство с действием простой электрической цепи, работа с батарейкой. Сборка простой электрической цеп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ja-JP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>Практическое использование электрической цепи на примере сборки настольной лампы, правила утилизации батареек. Освоение приемов работы в технике «витраж». Абажур/плафон для настольной лампы. Профессии: слесарь-электрик, электрик, электромонтер. Понятия: бытовая техника, бытовое электрооборудование,  источник электрической энергии, электрическая цепь, инструкция по эксплуатации, абажур, витраж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ja-JP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>Практическая работа: Тест «Правила эксплуатации электронагревательных приборов». Изделие: Настольная лампа, Абажур, сборка настольной ламп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  <w:lang w:eastAsia="ja-JP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ja-JP"/>
        </w:rPr>
        <w:t>Тепличное хозяйство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ja-JP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>Знакомство с видами и конструкциями теплиц. Осмысление значения теплиц для жизнедеятельности человека. Выбор семян для выращивания рассады, использование информации на пакетиках для определения условий выращивания растения. Уход за растениями. Создание мини-теплицы, посадка семян цветов. Выращивание рассады в домашних условиях, уход за рассадой. Профессии: агроном, овощевод. Понятия: теплица, тепличное хозяйство, микроклимат, рассада, агротехника. Изделие: цветы для школьной клумб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ja-JP"/>
        </w:rPr>
        <w:t xml:space="preserve">«Человек и вода»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ja-JP"/>
        </w:rPr>
        <w:t xml:space="preserve">Водоканал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>Знакомство с системой водоснабжения города. Значение воды в жизни человека и растений. Осмысление важности экономного расходования воды. Познакомить со способом фильтрации воды и способом экономного расходования воды, определение количества расходуемой воды при помощи струемера. Понятие: водоканал, струемер, фильтрация, ультрафиолетовые лучи. Изделие: фильтр для очистки воды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ja-JP"/>
        </w:rPr>
        <w:t>Порт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ja-JP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>Знакомство с работой порта и профессией людей, работающих в порту. Освоение способов крепления предметов при помощи морских узлов: простого, прямого, якорного. Осмысление важности узлов для крепления грузов. Правильное крепление грузов. Изготовление  лестницы с использованием способа крепления морскими узлами. Профессии: лоцман, докер, швартовщик, такелажник, санитарный врач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>Понятия: порт, причал, док, карантин, военно-морская база, морской узел. Практическая работа: Технический рисунок канатной лестниц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  <w:lang w:eastAsia="ja-JP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ja-JP"/>
        </w:rPr>
        <w:t>Узелковое плетение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 xml:space="preserve"> Знакомство с правилами работы и последовательностью создания изделий в технике «макраме». Освоение одинарного плоского узла, двойного плоского узла. Сравнение способов вязания морских узлов и узлов в технике «макраме». Понятие: макраме. Изделие: Брасл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ja-JP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ja-JP"/>
        </w:rPr>
        <w:t xml:space="preserve">«Человек и воздух»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  <w:lang w:eastAsia="ja-JP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ja-JP"/>
        </w:rPr>
        <w:t>Самолетостроение. Ракетостроение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 xml:space="preserve"> Первоначальные сведения о самолетостроении, о функциях самолетов и космических ракет, конструкции самолета и космической ракеты. Самостоятельное изготовление модели самолета из конструктора. Закрепление умения работать с металлическим конструктором. Профессии: летчик, космонавт. Понятия: самолет, картограф, космическая ракета, искусственный спутник Земли, ракета, многоступенчатая баллистическая ракета. Изделие: Самолет. Ракета-носитель. Закрепление основных знаний о самолетостроении, о конструкции самолета и ракеты. Закрепление основных знаний о бумаге: свойства, виды, история. Модель ракеты из картона, бумаги на основе самостоятельного чертежа. Изделие: ракета-носитель. Летательный аппарат. Воздушный змей. Знакомство с историей возникновения воздушного змея. Конструкция воздушного змея. Освоение правил разметки деталей из бумаги и картона сгибанием. Оформление изделия по собственному эскизу Понятия: каркас, уздечка, леер, хвост, полотно, стабилизатор. Изделие: воздушный зм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ja-JP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ja-JP"/>
        </w:rPr>
        <w:t xml:space="preserve">«Человек и информация»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ja-JP"/>
        </w:rPr>
        <w:t xml:space="preserve">Создание титульного листа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>Осмысление места и значения информации в жизни человека. Виды и способы передачи информации. Знакомство с работой издательства, технологией создании книги, профессиями людей, участвующих в создании книги. Элементы книги и использование ее особенностей при создании книги. Профессии: редактор, технический редактор, корректор, художник. Понятия: издательское дело, издательство, печатная продукция, редакционно-издательская обработка, вычитка, оригинал-макет, элементы книги, форзац, книж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ja-JP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>блок, переплетная крышка, титульный лист. Изделие: Титульный лист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ja-JP"/>
        </w:rPr>
        <w:t>Работа с таблицами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 xml:space="preserve">  Повторение правил работы на компьютере. Создание таблицы в программе Microsoft Word. Создание таблиц в программе Microsoft Word. Понятия: таблица, строка, столбец. Изделие: работа с таблицам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  <w:lang w:eastAsia="ja-JP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ja-JP"/>
        </w:rPr>
        <w:t>Создание содержания книги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 xml:space="preserve">  ИКТ на службе человека, работа с компьютером. ИКТ в издательском деле. Процесс редакционно-издательской подготовки книги, элементы книги. Практическая работа на компьютере. Формирование содержания книги «Дневник путешественника» как итогового продукта годового проекта «Издаем книгу». Практическая работа: Содержа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ja-JP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ja-JP"/>
        </w:rPr>
        <w:t xml:space="preserve">Переплетные работы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  <w:lang w:eastAsia="ja-JP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>Знакомство с переплетными работами. Способ соединения листов, шитье блоков нитками втачку (в пять проколов). Закрепление правил работы шилом и игло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0"/>
          <w:szCs w:val="20"/>
          <w:lang w:eastAsia="ja-JP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>Осмысление значения различных элементов в структуре переплета дневника и оформление обложки по собственному эскизу. Понятие: шитье втачку, форзац, переплетная крышка, книжный блок. Изделие: Книга «Дневник путешественник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ja-JP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ja-JP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ja-JP"/>
        </w:rPr>
        <w:t>Итоговый урок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ja-JP"/>
        </w:rPr>
        <w:t xml:space="preserve">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ja-JP"/>
        </w:rPr>
        <w:t>Анализ своей работы на уроках технологии за год, выделение ссущественного, оценивание своей работы с помощью учителя.</w:t>
      </w:r>
    </w:p>
    <w:p>
      <w:pPr>
        <w:pStyle w:val="Normal"/>
        <w:autoSpaceDE w:val="false"/>
        <w:spacing w:before="0" w:after="0"/>
        <w:ind w:firstLine="708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>Для реализации программного содержания используются следующие учебники и учебные пособ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</w:rPr>
        <w:t xml:space="preserve">Роговцева Н.И., Богданова Н.В., Фрейтаг И.П. Технология. Учебник .4 класс. М.; - Просвещение. 201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</w:rPr>
        <w:t>Роговцева Н.И., Богданова Н.В., Фрейтаг И.П. Технология. Рабочая тетрадь. 4 класс. М.; - Просвещение. 2016</w:t>
      </w:r>
    </w:p>
    <w:p>
      <w:pPr>
        <w:pStyle w:val="Normal"/>
        <w:spacing w:lineRule="auto" w:line="240" w:before="0" w:after="0"/>
        <w:ind w:firstLine="68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Ресурсы для развития у обучающихся компетентности в области использования ИКТ.</w:t>
      </w:r>
    </w:p>
    <w:p>
      <w:pPr>
        <w:pStyle w:val="Normal"/>
        <w:spacing w:lineRule="exact" w:line="33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 xml:space="preserve">Роговцева Н.И., Богданова Н.В., Фрейтаг И.П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Электронное приложение к учебнику "Технология". 4 класс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4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791"/>
        <w:gridCol w:w="772"/>
        <w:gridCol w:w="547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Раздел, тем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Кол-во часов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Основные виды учебной деятельности обучающихс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ja-JP"/>
              </w:rPr>
              <w:t>Здравствуй дорогой друг. Путешествие по городу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ja-JP"/>
              </w:rPr>
              <w:t>Отвечать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на вопросы по материалу,  изученному в предыдущих классах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ja-JP"/>
              </w:rPr>
              <w:t>.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ja-JP"/>
              </w:rPr>
              <w:t xml:space="preserve">Планир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изготовления изде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на основе «Вопросов юного технолога» и технологической карты.</w:t>
            </w:r>
          </w:p>
        </w:tc>
      </w:tr>
      <w:tr>
        <w:trPr>
          <w:trHeight w:val="20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Земля и человек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21ч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агоностроительный заво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Знакомство с историей развития железных дорог в России, конструкцией вагонов разного назначения. Создание модели вагона из бумаги, картона. Проектная групповая деятельность, самостоятельное построение чертежа развертки вагона, чертеж и сборка цистерны. Знакомство с производственным циклом изготовления вагона. Понятия: машиностроение, локомотив, конструкция вагона, цистерна, рефрижератор, хоппер-дозатор, ходовая часть, кузов вагона, рама кузова. Изделия: Ходовая часть, Кузов вагона, Пассажирский вагон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Полезные ископаемые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Буровая вышка. Знакомство с полезными ископаемыми, способами их добычи и расположением месторождений на территории России. Изготовление модели буровой вышки из металлического конструктора. Проектная работа. Понятия: полезные ископаемые, нефтепровод, тяга. Профессии: геолог, буровик. Изделие: буровая вышка. Малахитовая шкатулкаПрофессия: мастер по камню. Изделие: малахитовая шкатулка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Автомобильный завод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Знакомство с производственным циклом создания автомобиля «КамАЗ» Имитация бригадной работы. Работа с металлическим и пластмассовым конструкторами. Самостоятельное составление плана изготовления изделия. Совершенствование навыков работы с различными видами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Монетный двор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Знакомство с основами чеканки медалей, особенностями формы медали. Овладевать новыми приемами – тиснение по фольге. Совершенствование умения заполнять технологическую карту.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Фаянсовый завод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Знакомство с особенностями изготовления фаянсовой посуды. Изготовление изделия с соблюдением отдельных этапов технологии создания изделия из фаянса. Совершенствование умения работать с пластилином.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Швейная фабрик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Знакомство с технологией производственного процесса на швейной фабрике и профессиональная деятельность людей. Определение размера одежды с помощью сантиметра. Создание лекала и изготовление изделия с повторением элементов технологического процесса швейного производства. Работа с текстильным материалом. Соблюдение правил работы с иглой, ножницами, циркулем. Профессии: изготовитель лекал, раскройщик, оператор швейного производства, утюжильщик. Понятия: кустарное производство, швейная фабрика, лекало, транспортер, мерка, размер. Изделие: Прихватка. Изготавливать разные виды изделий с использованием одной технологии. Понятие: мягкая игрушка. Изделие: Новогодняя игрушка, Птичка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Обувное производство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Знакомство с историей создания обуви. Виды материалов, используемых для производства обуви. Виды обуви и ее назначение. Знакомство с технологическим процессом производства обуви. Как снимать мерку с ноги и определять по таблице размер обуви. Создание модели обуви из бумаги. Закрепление знаний о видах бумаги, приемах и способах работы с ней. Профессия: обувщик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Деревообрабатывающее производство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Знакомство с новым материалом – древесиной, правилами работы столярным ножом и последовательностью изготовления изделий из древесины. Различать виды пиломатериалов и способы их производства. Знакомство со свойствами древесины. Осмысление значения древесины для производства и в жизни человека. Изготовление изделия из реек.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Кондитерская фабрик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Знакомство с профессией людей, работающих на кондитерских фабриках. Информация о производителе и составе продукта на этикетке. Приготовление пирожного «картошка» и шоколадного печенья. Правила поведения при приготовлении пищи. Правила пользования газовой плитой. Профессия: кондитер, технолог-кондитер. Понятия: какао-бобы, какао-крупка, какао тертое, масло какао, конширование. Практическая работа: Тест «Кондитерские изделия». Изделие: пирожное «картошка», шоколадное печенье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Бытовая техник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Знакомство со значением «бытовая техника» и ее значением в жизни людей. Правила эксплуатирования бытовой техники, работы с электричеством, знакомство с действием простой электрической цепи, работа с батарейкой. Сборка простой электрической цепи. Практическое использование электрической цепи на примере сборки настольной лампы, правила утилизации батареек. Освоение приемов работы в технике «витраж». Абажур/плафон для настольной лампы.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Тепличное хозяйство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Знакомство с видами и конструкциями теплиц. Осмысление значения теплиц для жизнедеятельности человека. Выбор семян для выращивания рассады, использование информации на пакетиках для определения условий выращивания растения. Уход за растениями. Создание мини-теплицы, посадка семян цветов.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Человек и во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3ч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Водоканал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Осмысление важности экономного расходования воды. Познакомить со способом фильтрации воды и способом экономного расходования воды, определение количества расходуемой воды при помощи струемера. Понятие: водоканал, струемер, фильтрация, ультрафиолетовые лучи. Изделие: фильтр для очистки воды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Порт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Знакомство с работой порта и профессией людей, работающих в порту. Освоение способов крепления предметов при помощи морских узлов: простого, прямого, якорного. Осмысление важности узлов для крепления грузов. Правильное крепление грузов. Изготовление лестницы с использованием способа крепления морскими узлами.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Узелковое плетение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Знакомство с правилами работы и последовательностью создания изделий в технике «макраме». Освоение одинарного плоского узла, двойного плоского узла. Сравнение способов вязания морских узлов и узлов в технике «макраме». Понятие: макраме. Изделие: Браслет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Человек и возду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3ч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Самолетостроение. Ракетостроени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Первоначальные сведения о самолетостроении, о функциях самолетов и космических ракет, конструкции самолета и космической ракеты. Самостоятельное изготовление модели самолета из конструктора. Закрепление умения работать с металлическим конструктором. Профессии: летчик, космонавт. Понятия: самолет, картограф, космическая ракета, искусственный спутник Земли, ракета, многоступенчатая баллистическая ракета. Изделие: Самолет.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Человек и информац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7ч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Создание титульного лист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Осмысление места и значения информации в жизни человека. Виды и способы передачи информации. Знакомство с работой издательства, технологией создании книги, профессиями людей, участвующих в создании книги. Элементы книги и использование ее особенностей при создании книги. Профессии: редактор, технический редактор, корректор, художник.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Работа с таблицами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Повторение правил работы на компьютере. Создание таблицы в программе Microsoft Word. Создание таблиц в программе Microsoft Word. Понятия: таблица, строка, столбец. Изделие: работа с таблицами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Создание содержания книг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ИКТ на службе человека, работа с компьютером. ИКТ в издательском деле. Процесс редакционно-издательской подготовки книги, элементы книги. Практическая работа на компьютере.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Переплетные работы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Знакомство с переплетными работами. Способ соединения листов, шитье блоков нитками втачку (в пять проколов). Закрепление правил работы шилом и иглой. Осмысление значения различных элементов в структуре переплета дневника и оформление обложки по собственному эскизу. Понятие: шитье втачку, форзац, переплетная крышка, книжный блок.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Итоговый урок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Анализ своей работы на уроках технологии за год, выделение существенного, оценивание своей работы с помощью учителя.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Календарно-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4 класс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850"/>
        <w:gridCol w:w="1418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Дата 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Дата фактичес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Здравствуй дорогой друг. Путешествие по город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7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>
          <w:trHeight w:val="1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Земля и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2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агоностроительный зав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4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Кузов вагона. Пассажирский ваг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1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Полезные ископаемые. Буровая выш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8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ja-JP"/>
              </w:rPr>
              <w:t>Полезные ископаемые. Малахитовая шкатул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5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ja-JP"/>
              </w:rPr>
              <w:t>Автомобильный завод. Кам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2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Изготовление кузова  грузов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9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ja-JP"/>
              </w:rPr>
              <w:t>Монетный вор. Стороны медали. Медал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6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Изготовление меда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9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ja-JP"/>
              </w:rPr>
              <w:t>Фаянсовый завод. Основа для вазы. Ваз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6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ja-JP"/>
              </w:rPr>
              <w:t>Изготовление ва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3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ja-JP"/>
              </w:rPr>
              <w:t>Швейная фабрика. Прихват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30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ja-JP"/>
              </w:rPr>
              <w:t>Изготовление прихва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7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ja-JP"/>
              </w:rPr>
              <w:t>Обувное произ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4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ja-JP"/>
              </w:rPr>
              <w:t>Модель детской летней обув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1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ja-JP"/>
              </w:rPr>
              <w:t xml:space="preserve">Деревообрабатывающее производство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1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ja-JP"/>
              </w:rPr>
              <w:t>Лесенка-опора для раст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8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ja-JP"/>
              </w:rPr>
              <w:t>Кондитерская фабрика. «Пирожное «Картошка»», «Шоколадное печень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5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ja-JP"/>
              </w:rPr>
              <w:t>Изготовление печен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ja-JP"/>
              </w:rPr>
              <w:t xml:space="preserve">Бытовая техник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8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ja-JP"/>
              </w:rPr>
              <w:t>Настольная ламп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5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ja-JP"/>
              </w:rPr>
              <w:t>Тепличное хозяйство. Цветы для школьной клумб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2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Человек и 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3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одоканал. Фильтр для во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9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Порт. Канатная лестниц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7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Узелковое плетение. Брасле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4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Человек и возду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3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ja-JP"/>
              </w:rPr>
              <w:t>Самолетостроение. Самоле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1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ja-JP"/>
              </w:rPr>
              <w:t>Ракетостроение. Ракета-носител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4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ja-JP"/>
              </w:rPr>
              <w:t>Летательный аппарат. Воздушный зм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1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Человек и информ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7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Создание титульного ли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8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ja-JP"/>
              </w:rPr>
              <w:t>Работа  с таблиц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5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ja-JP"/>
              </w:rPr>
              <w:t>Создание содержания книг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Переплетные работы. Книга «Дневник путешественник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9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Книга «Дневник путешественник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6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формления текста полученной информации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ja-JP"/>
              </w:rPr>
              <w:t xml:space="preserve"> Итоговой урок-про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3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71"/>
        </w:tabs>
        <w:ind w:left="2771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9:47:00Z</dcterms:created>
  <dc:creator>Елена Юрьевна</dc:creator>
  <dc:description/>
  <cp:keywords/>
  <dc:language>en-US</dc:language>
  <cp:lastModifiedBy>Елена Юрьевна</cp:lastModifiedBy>
  <cp:lastPrinted>2016-10-26T21:36:00Z</cp:lastPrinted>
  <dcterms:modified xsi:type="dcterms:W3CDTF">2019-09-15T14:59:00Z</dcterms:modified>
  <cp:revision>27</cp:revision>
  <dc:subject/>
  <dc:title/>
</cp:coreProperties>
</file>