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рёл</w:t>
      </w:r>
      <w:r>
        <w:rPr/>
        <w:t xml:space="preserve"> (лат. Aquila) — крупная птиц семейства ястребиных. Орлы распространены в Евразии, Африке и Северной Америке от лесотундры до пустынь. </w:t>
      </w:r>
    </w:p>
    <w:p>
      <w:pPr>
        <w:pStyle w:val="Normal"/>
        <w:rPr/>
      </w:pPr>
      <w:r>
        <w:rPr/>
        <w:t>Русское название пернатого хищника произошло от старославянского корня “ор”, означающего “свет”, и созвучно многим европейским названиям: греческому “орнис”, словацкому “орол”, польскому “орзел”.</w:t>
      </w:r>
    </w:p>
    <w:p>
      <w:pPr>
        <w:pStyle w:val="Normal"/>
        <w:rPr/>
      </w:pPr>
      <w:r>
        <w:rPr/>
        <w:t>Гнездовая область охватывает степные районы Ставропольского края, Оренбургскую область, Калмыкию, Астраханскую, Волгоградскую и Ростовскую области России, юг Урала, Юго-Восточную и Юго-Западную Сибирь, Переднюю, Среднюю и Центральную Азию и западные части Китая. Места зимовки — северо-восточные, восточные, центральные и южные части Африки, Индия, Аравийский полуостров. Гнезда устраивает на земле, небольших кустах и скалах, стогах, реже на деревьях и опорах линии электропередач. На территории России находится на грани исчезновения. Занесён в Красную книгу Российской Федерации как один вид с каменными орлами (Aquila rapax).</w:t>
      </w:r>
    </w:p>
    <w:p>
      <w:pPr>
        <w:pStyle w:val="Normal"/>
        <w:rPr/>
      </w:pPr>
      <w:r>
        <w:rPr/>
        <w:t>Большинство видов орлов отличают внушительные размеры, длина тела некоторых особей достигает 80-95 см, причем самка орла гораздо крупнее самца. Вес орла может составлять 3-7 кг. Исключение составляют мелкие виды: орел-карлик и степной орел.</w:t>
      </w:r>
    </w:p>
    <w:p>
      <w:pPr>
        <w:pStyle w:val="Normal"/>
        <w:rPr/>
      </w:pPr>
      <w:r>
        <w:rPr/>
        <w:t>Представителей рода отличает массивное тело с развитой мускулатурой и достаточно длинные, сильные ноги, оперенные до пальцев. Голова орла компактная, шея крепкая и мускулистая. Подвижность крупных глазных яблок невелика, но отлично развитая шея с лихвой компенсирует этот недостаток.</w:t>
      </w:r>
    </w:p>
    <w:p>
      <w:pPr>
        <w:pStyle w:val="Normal"/>
        <w:rPr/>
      </w:pPr>
      <w:r>
        <w:rPr/>
        <w:t>Внушительные когти и крепкий клюв орла имеют загнутые окончания, что делает птицу непревзойденным хищником. В течение жизни клюв и когти орла имеют свойство расти, но птица стачивает их в процессе своей жизнедеятельности.</w:t>
      </w:r>
    </w:p>
    <w:p>
      <w:pPr>
        <w:pStyle w:val="Normal"/>
        <w:rPr/>
      </w:pPr>
      <w:r>
        <w:rPr/>
        <w:t>Длинные широкие крылья орла в размахе достигают 2,5 метра, что позволяет хищнику долго парить на расстоянии свыше 700 метров над землей.</w:t>
      </w:r>
    </w:p>
    <w:p>
      <w:pPr>
        <w:pStyle w:val="Normal"/>
        <w:rPr/>
      </w:pPr>
      <w:r>
        <w:rPr/>
        <w:t>Хвост орла укороченный и узкий, у некоторых видов клиновидный и распушенный веером.</w:t>
      </w:r>
    </w:p>
    <w:p>
      <w:pPr>
        <w:pStyle w:val="Normal"/>
        <w:rPr/>
      </w:pPr>
      <w:r>
        <w:rPr/>
        <w:t>Природа наделила орла чрезвычайно острым зрением, благодаря чему хищник высматривает мелкую добычу (ящериц, змей, мышей) с огромной высоты. Например, орел беркут замечает зайца на расстоянии до 2 км. С помощью периферического зрения птица орел может обозревать площадь до 12 квадратных километров.</w:t>
      </w:r>
    </w:p>
    <w:p>
      <w:pPr>
        <w:pStyle w:val="Normal"/>
        <w:rPr/>
      </w:pPr>
      <w:r>
        <w:rPr/>
        <w:t>Слух используется в основном для общения, а вот обоняние у орла развито слабо.</w:t>
      </w:r>
    </w:p>
    <w:p>
      <w:pPr>
        <w:pStyle w:val="Normal"/>
        <w:rPr/>
      </w:pPr>
      <w:r>
        <w:rPr/>
        <w:t>Окрас оперения орла, в зависимости от вида, может быть однотонным с пестринками или контрастный. Например, окрас беркута черно-бурый с золотистыми перьями на затылке, отчего английское название птицы значится, как “золотой орел” (Golden Eagle).</w:t>
      </w:r>
    </w:p>
    <w:p>
      <w:pPr>
        <w:pStyle w:val="Normal"/>
        <w:rPr/>
      </w:pPr>
      <w:r>
        <w:rPr/>
        <w:t>Полет орла отличается особой маневренностью с мощными и глубокими взмахами крыльев. Орел – птица, которая даже при сильных порывах ветра легко справляется с воздушными потоками и, приметив потенциальную добычу, способна пикировать со скоростью до 320 км/ч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50:00Z</dcterms:created>
  <dc:creator>ILYA</dc:creator>
  <dc:description/>
  <cp:keywords/>
  <dc:language>en-US</dc:language>
  <cp:lastModifiedBy>Константин Поляков</cp:lastModifiedBy>
  <dcterms:modified xsi:type="dcterms:W3CDTF">2019-11-19T18:09:00Z</dcterms:modified>
  <cp:revision>6</cp:revision>
  <dc:subject/>
  <dc:title/>
</cp:coreProperties>
</file>