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оробей</w:t>
      </w:r>
      <w:r>
        <w:rPr/>
        <w:t xml:space="preserve"> (лат. Passeridae) — небольшая оседлая, реже кочевая, птица из отряда воробьинообразных. Представители семейства имеют короткие ноги, многие виды по земле передвигаются прыжками.</w:t>
      </w:r>
    </w:p>
    <w:p>
      <w:pPr>
        <w:pStyle w:val="Normal"/>
        <w:rPr/>
      </w:pPr>
      <w:r>
        <w:rPr/>
        <w:t>Воробьиные очень сходны с ткачиковыми и многими вьюрковыми по внешнему виду, размерам, рациону, особенностям биологии и поведения, отличаясь, однако, особенностями строения подъязычного аппарата и рогового нёба.</w:t>
      </w:r>
    </w:p>
    <w:p>
      <w:pPr>
        <w:pStyle w:val="Normal"/>
        <w:rPr/>
      </w:pPr>
      <w:r>
        <w:rPr/>
        <w:t>Отличаются от вьюрковых также тем, что молодые птицы сменяют полностью маховые и рулевые перья в первую же осень после вывода. Имеются формы, экологически и морфологически переходные между ткачиками и воробьями.</w:t>
      </w:r>
    </w:p>
    <w:p>
      <w:pPr>
        <w:pStyle w:val="Normal"/>
        <w:rPr/>
      </w:pPr>
      <w:r>
        <w:rPr/>
        <w:t>Естественный ареал охватывает всю Африку и большую часть Евразии.</w:t>
      </w:r>
    </w:p>
    <w:p>
      <w:pPr>
        <w:pStyle w:val="Normal"/>
        <w:rPr/>
      </w:pPr>
      <w:r>
        <w:rPr/>
        <w:t>Воробьи – мелкие и средние по величине птицы плотного сложения с мощным, конусовидным клювом, приспособленным для шелушения и дробления семян. Длина тела 11—18 см, масса до 40 г.</w:t>
      </w:r>
    </w:p>
    <w:p>
      <w:pPr>
        <w:pStyle w:val="Normal"/>
        <w:rPr/>
      </w:pPr>
      <w:r>
        <w:rPr/>
        <w:t>Крылья острые, хвост средней длины, обычно закруглён или обрезан прямо, реже вырезан вилочкой.</w:t>
      </w:r>
    </w:p>
    <w:p>
      <w:pPr>
        <w:pStyle w:val="Normal"/>
        <w:rPr/>
      </w:pPr>
      <w:r>
        <w:rPr/>
        <w:t>Окраска менее пёстрая, чем у ткачиков и астрильдов, в расцветке сочетаются серые, буроватые, белые, чёрные, каштановые или рыжие тона.</w:t>
      </w:r>
    </w:p>
    <w:p>
      <w:pPr>
        <w:pStyle w:val="Normal"/>
        <w:rPr/>
      </w:pPr>
      <w:r>
        <w:rPr/>
        <w:t>Воробьи стали постоянными спутниками человека. Отношение к воробьям у человека варьирует от весьма позитивного до негативного. Широко известна кампания по уничтожению воробьёв как якобы вредителей сельского хозяйства, проведённая в Китае в 1950-е годы.</w:t>
      </w:r>
    </w:p>
    <w:p>
      <w:pPr>
        <w:pStyle w:val="Normal"/>
        <w:rPr/>
      </w:pPr>
      <w:r>
        <w:rPr/>
        <w:t>Воробей смел, хитёр, назойлив и вороват, в связи с чем широкое распространение получила ошибочная версия «народной этимологии» о происхождении слова «воробей» от словосочетания «вора — бей!».</w:t>
      </w:r>
    </w:p>
    <w:p>
      <w:pPr>
        <w:pStyle w:val="Normal"/>
        <w:widowControl/>
        <w:bidi w:val="0"/>
        <w:spacing w:lineRule="auto" w:line="276" w:before="0" w:after="200"/>
        <w:ind w:firstLine="567"/>
        <w:jc w:val="both"/>
        <w:rPr/>
      </w:pPr>
      <w:r>
        <w:rPr/>
        <w:t>Молодых воробьёв с их жёлтым окрасом вокруг клюва в народе называют «желторотиками». В разговорной речи термин «желторотик» может означать молодого, неопытного, наивного челов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7:45:00Z</dcterms:created>
  <dc:creator>ILYA</dc:creator>
  <dc:description/>
  <cp:keywords/>
  <dc:language>en-US</dc:language>
  <cp:lastModifiedBy>Константин Поляков</cp:lastModifiedBy>
  <dcterms:modified xsi:type="dcterms:W3CDTF">2019-11-19T17:50:00Z</dcterms:modified>
  <cp:revision>11</cp:revision>
  <dc:subject/>
  <dc:title/>
</cp:coreProperties>
</file>