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томатология 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Шарафутдинова Р.Ш.</w:t>
      </w:r>
      <w:r>
        <w:rPr/>
        <w:t xml:space="preserve">  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041"/>
        <w:gridCol w:w="2137"/>
        <w:gridCol w:w="189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лучатель ОБН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алюзи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2 тумбовы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106899; 7106898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релизатор воздушны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380013; 013800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 рабочего места стоматолог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380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ученическ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лья ученическ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ка пробковая ( в коридоре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медицинск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нетушител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ол медицинский стеклянны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23:00Z</dcterms:created>
  <dc:creator>школа № 171</dc:creator>
  <dc:description/>
  <cp:keywords/>
  <dc:language>en-US</dc:language>
  <cp:lastModifiedBy>школа № 171</cp:lastModifiedBy>
  <cp:lastPrinted>2016-11-08T19:53:00Z</cp:lastPrinted>
  <dcterms:modified xsi:type="dcterms:W3CDTF">2016-11-11T06:56:00Z</dcterms:modified>
  <cp:revision>9</cp:revision>
  <dc:subject/>
  <dc:title/>
</cp:coreProperties>
</file>