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587077625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53412901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388290161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