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Mon, 06 Sep 2021 15:19:24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085AB51473DA6AE8D1A1631E72424E43_MULTIPART_MIX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ht File Maker v1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085AB51473DA6AE8D1A1631E72424E43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protoco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xodG1sIHhtbG5zPSdodHRwOi8vd3d3LnczLm9yZy9UUi9SRUMtaHRtbDQwJz4KPGhlYWQ+Cgk8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0YSBodHRwLWVxdWl2PSJDb250ZW50LVR5cGUiIGNvbnRlbnQ9InRleHQvaHRtbDsgY2hhcn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13aW5kb3dzLTEyNTEiPgoJPHRpdGxlPjwvdGl0bGU+Cgk8bGluayByZWw9RmlsZS1MaXN0IGh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Y9ImZpbGVsaXN0LnhtbCI+CgoKICAgIAk8c3R5bGU+CgkJQHBhZ2UgewoJCQltc28taGVhZGVy</w:t>
      </w:r>
    </w:p>
    <w:p>
      <w:pPr>
        <w:pStyle w:val="PreformattedText"/>
        <w:bidi w:val="0"/>
        <w:spacing w:before="0" w:after="0"/>
        <w:jc w:val="left"/>
        <w:rPr/>
      </w:pPr>
      <w:r>
        <w:rPr/>
        <w:t>OiB1cmwoImhlYWRlci1mb290ZXItd2lkYkU0Lmh0bWwiKSBoMTsKCQkJbXNvLWZvb3Rlcjogd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JoZWFkZXItZm9vdGVyLXdpZGJFNC5odG1sIikgZjE7CgkJCW1zby1maXJzdC1oZWFkZXI6I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giaGVhZGVyLWZvb3Rlci13aWRiRTQuaHRtbCIpIGZoMTsKCQkJbXNvLWZpcnN0LWZvb3Rlcj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sKCJoZWFkZXItZm9vdGVyLXdpZGJFNC5odG1sIikgZmYxOwoJCQltc28taGVhZGVyLW1hcm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gMWNtOwoJCQltYXJnaW46IDAgMWNtIDJjbSAyY207CgkJCW1zby10aXRsZS1wYWdlOiB5ZXM7</w:t>
      </w:r>
    </w:p>
    <w:p>
      <w:pPr>
        <w:pStyle w:val="PreformattedText"/>
        <w:bidi w:val="0"/>
        <w:spacing w:before="0" w:after="0"/>
        <w:jc w:val="left"/>
        <w:rPr/>
      </w:pPr>
      <w:r>
        <w:rPr/>
        <w:t>CgkJCW1zby1wYXBlci1zb3VyY2U6IDA7CgkJfQoKCQlkaXYuU2VjdGlvbjEgewoJCQlwYWdlO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N0aW9uMTsKCQkJY29sb3I6ICMwMDA7CgkJCWZvbnQtc2l6ZTogMTguNXB4OwoJCX0KCgkJZGl2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lY3Rpb24xIElNRyB7CgkJCXRleHQtaW5kZW50OiAtMi4wY207CgkJfQoKCQlkaXYuU2V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jEgSDMgewoJCQl0ZXh0LWFsaWduOiBjZW50ZXI7CgkJCXRleHQtdHJhbnNmb3JtOiB1cHBlcm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2U7CgkJCW1hcmdpbjogMDsKCQkJZm9udC1zaXplOiAxOC41cHg7CgkJCWZvbnQtd2VpZ2h0O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tYWw7CgkJCWxpbmUtaGVpZ2h0OiAxOwoJCX0KCgkJZGl2LlNlY3Rpb24xIFAgewoJCQltYXJ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6IDA7CgkJfQoKICAgICAgICBkaXYuU2VjdGlvbjEgdGFibGUgewogICAgICAgICAgICB0YWJs</w:t>
      </w:r>
    </w:p>
    <w:p>
      <w:pPr>
        <w:pStyle w:val="PreformattedText"/>
        <w:bidi w:val="0"/>
        <w:spacing w:before="0" w:after="0"/>
        <w:jc w:val="left"/>
        <w:rPr/>
      </w:pPr>
      <w:r>
        <w:rPr/>
        <w:t>ZS1sYXlvdXQ6IGZpeGVkOwogICAgICAgICAgICB3aWR0aDogMTAwJTsKICAgICAgICB9Cgo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GRpdi5TZWN0aW9uMSB0YWJsZSB0ZCB7CiAgICAgICAgICAgIHdpZHRoOiA1MCU7Ci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GZvbnQtc2l6ZTogMTguNXB4OwogICAgICAgIH0KCiAgICAgICAgZGl2LlNlY3Rpb24x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hYmxlLnRhYmxlLWNvbnRhaW5zLWhlYWRlciB0ZHsKICAgICAgICAgICAgd2lkdGg6IDU1J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B9CgogICAgICAgIGRpdi5TZWN0aW9uMSAucHJvdG8tcG9pbnQgcCB7Ci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HRleHQtaW5kZW50OiAxLjI1Y207CiAgICAgICAgICAgIHRleHQtYWxpZ246IGp1c3RpZnk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tcG9ydGFudDsKICAgICAgICB9CgoJCWRpdi5TZWN0aW9uMSAucHJvdG9jb2wtYW5zd2VyIH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bWFyZ2luLWJvdHRvbTogMWNtOwoJCX0KCgkJZGl2LlNlY3Rpb24xIC5wcm90b2NvbC1hbnN3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gcCB7CgkJCXRleHQtaW5kZW50OiAxLjI1Y207CgkJCXRleHQtYWxpZ246IGp1c3RpZnk7CgkJ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KCQkuYWxpZ25SaWdodHsKCQkJdGV4dC1hbGlnbjogcmlnaHQ7CgkJfQoKCQkuYWxpZ25MZWZ0</w:t>
      </w:r>
    </w:p>
    <w:p>
      <w:pPr>
        <w:pStyle w:val="PreformattedText"/>
        <w:bidi w:val="0"/>
        <w:spacing w:before="0" w:after="0"/>
        <w:jc w:val="left"/>
        <w:rPr/>
      </w:pPr>
      <w:r>
        <w:rPr/>
        <w:t>ewoJCQl0ZXh0LWFsaWduOiBsZWZ0OwoJCX0KCgkJLmFsaWduQ2VudGVyewoJCQl0ZXh0LWFsa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iBjZW50ZXI7CgkJfQoKCQkuYWxpZ25KdXN0aWZ5ewoJCQl0ZXh0LWFsaWduOiBqdXN0aWZ5OwoJ</w:t>
      </w:r>
    </w:p>
    <w:p>
      <w:pPr>
        <w:pStyle w:val="PreformattedText"/>
        <w:bidi w:val="0"/>
        <w:spacing w:before="0" w:after="0"/>
        <w:jc w:val="left"/>
        <w:rPr/>
      </w:pPr>
      <w:r>
        <w:rPr/>
        <w:t>CX0KCgkJLnNpZ25hdHVyZS10YWJsZXsKCQkJdGFibGUtbGF5b3V0OiBmaXhlZDsKCQkJbWFyZ2lu</w:t>
      </w:r>
    </w:p>
    <w:p>
      <w:pPr>
        <w:pStyle w:val="PreformattedText"/>
        <w:bidi w:val="0"/>
        <w:spacing w:before="0" w:after="0"/>
        <w:jc w:val="left"/>
        <w:rPr/>
      </w:pPr>
      <w:r>
        <w:rPr/>
        <w:t>LXRvcDogMC40Y207CgkJfQoKCQkuc2lnbmF0dXJlLXRkewoJCQl3aWR0aDogNjclICFpbXBvcnRh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7CgkJfQoKCQlwLk1zb0hlYWRlciwgcC5Nc29Gb290ZXIgewoJCQl0ZXh0LWFsaWduOiBj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7CgkJCWZvbnQtc2l6ZTogMTRwdDsKICAgICAgICAgICAgCQl9CgoJCSNmaDEgcC5Nc29IZWFk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gewoJCQl0ZXh0LWFsaWduOiBsZWZ0OwoJCQltYXJnaW46IDAgMCAwIC0yY20gIWltcG9yd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KCQl9CgoJCS5udW0tYW5kLWRhdGV7CgkJCWZvbnQtc2l6ZTogMTZweDsKCQl9Cgo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Rpdi5TZWN0aW9uMSB0YWJsZS50YWJsZS1jb250YWlucy1oZWFkZXJ7CiAgICAgICAgICAgIG1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pbi1sZWZ0OiAtMmNtOwogICAgICAgICAgICB3aWR0aDogMTE2LjQlICFpbXBvcnRhbnQ7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HRhYmxlLWxheW91dDogZml4ZWQ7CiAgICAgICAgICAgIGJvcmRlci1jb2xsYX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TogY29sbGFwc2U7CiAgICAgICAgfQoKICAgICAgICBkaXYuU2VjdGlvbjEgdGFibGUudGFib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udGFpbnMtaGVhZGVyIHRkewogICAgICAgICAgICB2ZXJ0aWNhbC1hbGlnbjogdG9wOwo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Bib3gtc2l6aW5nOiBib3JkZXItYm94ICFpbXBvcnRhbnQ7CiAgICAgICAgfQoK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BkaXYuU2VjdGlvbjEgdGFibGUgLndpdGhvdXQtaGVhZGVyewogICAgICAgICAgICBwY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nLXJpZ2h0OiAxY20gIWltcG9ydGFudDsKICAgICAgICB9CgogICAgICAgIC5sYXN0LXBhc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waCB7CiAgICAgICAgICAgIHRleHQtaW5kZW50OiAxLjI1Y207CiAgICAgICAgICAgIHBhZ2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nJlYWstYWZ0ZXI6IGF2b2lkOwogICAgICAgICAgICB3aWRvd3M6IDI7CiAgICAgICAgICAgIG9y</w:t>
      </w:r>
    </w:p>
    <w:p>
      <w:pPr>
        <w:pStyle w:val="PreformattedText"/>
        <w:bidi w:val="0"/>
        <w:spacing w:before="0" w:after="0"/>
        <w:jc w:val="left"/>
        <w:rPr/>
      </w:pPr>
      <w:r>
        <w:rPr/>
        <w:t>cGhhbnM6IDI7CiAgICAgICAgfQoKICAgICAgICAuZXhlY3V0b3ItYmxvY2sgewo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Bmb250LXNpemU6IDEwcHQ7CiAgICAgICAgICAgIGNvbG9yOiAjODA4MDgwOwogICAgICAgIH0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gICAgICAgLnByb3RvY29sLWFuc3dlcl9faGVhZGVyIHsKICAgICAgICAgICAgbWFyZ2luLX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gMWNtICFpbXBvcnRhbnQ7CiAgICAgICAgfQoKICAgICAgICAucHJvdG9jb2wtYW5zd2VyX19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taGVhZGVyIHsKICAgICAgICAgICAgbWFyZ2luLXRvcDogMS4xNWNtICFpbXBvcnRhbnQ7C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fQoKICAgICAgICAucHJvdG9jb2wtYW5zd2VyX19zdWItaGVhZGVyIHsK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bWFyZ2luLWJvdHRvbTogMWVtICFpbXBvcnRhbnQ7CiAgICAgICAgfQogICAgPC9zdHlsZ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jwvaGVhZD4KCgo8IS0tW2lmIGd0ZSBtc28gOV0+Cjx4bWw+Cgk8dzpXb3JkRG9jdW1lbnQ+CgkJ</w:t>
      </w:r>
    </w:p>
    <w:p>
      <w:pPr>
        <w:pStyle w:val="PreformattedText"/>
        <w:bidi w:val="0"/>
        <w:spacing w:before="0" w:after="0"/>
        <w:jc w:val="left"/>
        <w:rPr/>
      </w:pPr>
      <w:r>
        <w:rPr/>
        <w:t>PHc6Vmlldz5QcmludDwvdzpWaWV3PgoJPC93OldvcmREb2N1bWVudD4KPC94bWw+CjwhW2VuZ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XS0tPgoKPGJvZHk+Cgo8ZGl2IGNsYXNzPSJTZWN0aW9uMSIgc3R5bGU9ImJhY2tncm91bmQ6I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gnJykiPgoJCiAgICAgICAgICAgICAgICAgICAgICAgIAogICAgICAgICAgICA8ZGl2IHN0e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0ZXh0LWluZGVudDogMS4yNWNtOyI+CgkJCQk8cCBhbGlnbj0icmlnaHQiIGNsYXNzPSJwcm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2NvbC1hbnN3ZXJfX3N1cC1oZWFkZXIiPs/w6Ovu5uXt6OU8L3A+CgkJCTwvZGl2PgoKCQkKC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KICAgICAgICAgICAgPGRpdiBzdHlsZT0idGV4dC1pbm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6IDEuMjVjbTsiPgoJCQkJPHAgYWxpZ249ImNlbnRlciIgY2xhc3M9InByb3RvY29sLWFuc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9faGVhZGVyIj7I7fTu8Ozg9uj/IO7hIOjx7+7r7eXt6Ogg5O7q8+zl7fLgOjwvcD48cCBh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iY2VudGVyIj7v5fDl9+Xt/CDv7vDz9+Xt6Okg7vIgMDUuMDguMjAyMSC5IM/QwC0xNTwvcD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PC9kaXY+CgoJCQoJCiAgICAgICAgCgkJCQkJCSAgICAgICAgICAgICAgICAgICAgCgkJCQk8</w:t>
      </w:r>
    </w:p>
    <w:p>
      <w:pPr>
        <w:pStyle w:val="PreformattedText"/>
        <w:bidi w:val="0"/>
        <w:spacing w:before="0" w:after="0"/>
        <w:jc w:val="left"/>
        <w:rPr/>
      </w:pPr>
      <w:r>
        <w:rPr/>
        <w:t>ZGl2IGNsYXNzPSJwcm90b2NvbC1hbnN3ZXIiPgoJCQkJCTxwIHN0eWxlPSJtYXJnaW4t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wOyI+CgkJCQkJCTxzdHJvbmc+z+4g7/Pt6vLzIDM6PC9zdHJvbmc+CgkJCQkJPC9wPgoJC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wIHN0eWxlPSJtYXJnaW4tdG9wOiAwOyI+PHA+JmxhcXVvO9Dl6u7s5e3k7uLg8vwgyuDn4O3x</w:t>
      </w:r>
    </w:p>
    <w:p>
      <w:pPr>
        <w:pStyle w:val="PreformattedText"/>
        <w:bidi w:val="0"/>
        <w:spacing w:before="0" w:after="0"/>
        <w:jc w:val="left"/>
        <w:rPr/>
      </w:pPr>
      <w:r>
        <w:rPr/>
        <w:t>6u7s8yAoz/Do4u7r5vHq7uzzKSD05eTl8ODr/O3u7PMg8+3o4uXw8ejy5fLzIPEg7/Do4uvl9+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OXsIOjt+/Ug4vPn7uIsIPDg8e/u6+7m5e3t+/Ug7eAg8uXw8Ojy7vDo6CDQ5fHv8+Hr6OroINLg</w:t>
      </w:r>
    </w:p>
    <w:p>
      <w:pPr>
        <w:pStyle w:val="PreformattedText"/>
        <w:bidi w:val="0"/>
        <w:spacing w:before="0" w:after="0"/>
        <w:jc w:val="left"/>
        <w:rPr/>
      </w:pPr>
      <w:r>
        <w:rPr/>
        <w:t>8uDw8fLg7Swg8ODn8ODh7vLg8vwg7PPr/PLo7OXk6Ont8/4g6+Xq9uj+IKvM7ukg5O7sIJYg0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4PDx8uDtuy4mcmFxdW87IDwvcD48L3A+CgogICAgICAgICAgICAgICAgICAgIDxwPjx1Ps/u5OPu</w:t>
      </w:r>
    </w:p>
    <w:p>
      <w:pPr>
        <w:pStyle w:val="PreformattedText"/>
        <w:bidi w:val="0"/>
        <w:spacing w:before="0" w:after="0"/>
        <w:jc w:val="left"/>
        <w:rPr/>
      </w:pPr>
      <w:r>
        <w:rPr/>
        <w:t>8u7i6+XtIO7y4uXyOiAmbGFxdW87xOv/IPHt//Lo/yDxIOru7fLw7uv/JnJhcXVvOy48L3U+P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JCQkJCSAgICAgICAgICAgICAgICAgICAgICAgIDxwPjxici8+PHA+0ODn8ODh7vLg7e3g/yDK</w:t>
      </w:r>
    </w:p>
    <w:p>
      <w:pPr>
        <w:pStyle w:val="PreformattedText"/>
        <w:bidi w:val="0"/>
        <w:spacing w:before="0" w:after="0"/>
        <w:jc w:val="left"/>
        <w:rPr/>
      </w:pPr>
      <w:r>
        <w:rPr/>
        <w:t>4Ofg7fHq6OwgKM/w6OLu6+bx6ujsKSD05eTl8ODr/O377CDz7eji5fDx6PLl8u7sIOzz6/zy6Ozl</w:t>
      </w:r>
    </w:p>
    <w:p>
      <w:pPr>
        <w:pStyle w:val="PreformattedText"/>
        <w:bidi w:val="0"/>
        <w:spacing w:before="0" w:after="0"/>
        <w:jc w:val="left"/>
        <w:rPr/>
      </w:pPr>
      <w:r>
        <w:rPr/>
        <w:t>5Ojp7eD/IOvl6vbo/yAmbGFxdW87zO7pIOTu7CAmbmRhc2g7INLg8uDw8fLg7SZyYXF1bzsg7/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PHy4OLr5e3gIOIg7/Do6+7m5e3o6CC5MS48L3A+CjwvcD4KCQkJCQkJCQkJPC9kaXY+CgkJCQo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oJCjwvZGl2PgoKPC9ib2R5Pgo8L2h0bWw+C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085AB51473DA6AE8D1A1631E72424E43_MULTIPART_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eader-footer-widbE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h0bWwgeG1sbnM9eG1sbnM9Imh0dHA6Ly93d3cudzMub3JnL1RSL1JFQy1odG1sNDAiPgo8Ym9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4KCjxkaXYgc3R5bGU9Im1zby1lbGVtZW50OmhlYWRlcjsiIGlkPSJoMSI+Cgk8cCBjbGFzcz1N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IZWFkZXI+CgkJPCEtLVtpZiBzdXBwb3J0RmllbGRzXT4KCQk8c3BhbiBjbGFzcz1Nc29Q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tYmVyPgoJCQk8c3BhbiBzdHlsZT0nbXNvLWVsZW1lbnQ6ZmllbGQtYmVnaW4nPjwvc3Bhbj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PHNwYW4gc3R5bGU9J21zby1zcGFjZXJ1bjp5ZXMnPjwvc3Bhbj4KCQkJUEFHRQoJCQk8c3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zdHlsZT0nbXNvLWVsZW1lbnQ6ZmllbGQtc2VwYXJhdG9yJz48L3NwYW4+CgkJPC9zcGFuPgoJ</w:t>
      </w:r>
    </w:p>
    <w:p>
      <w:pPr>
        <w:pStyle w:val="PreformattedText"/>
        <w:bidi w:val="0"/>
        <w:spacing w:before="0" w:after="0"/>
        <w:jc w:val="left"/>
        <w:rPr/>
      </w:pPr>
      <w:r>
        <w:rPr/>
        <w:t>CTwhW2VuZGlmXS0tPgoJCTxzcGFuIGNsYXNzPU1zb1BhZ2VOdW1iZXI+CgkJCTxzcGFuIHN0e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tc28tbm8tcHJvb2Y6eWVzJz4xPC9zcGFuPgoJCTwvc3Bhbj4KCQk8IS0tW2lmIHN1cHBvcn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VsZHNdPgoJCTxzcGFuIGNsYXNzPU1zb1BhZ2VOdW1iZXI+CgkJCTxzcGFuIHN0eWxlPSdtc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lbWVudDpmaWVsZC1lbmQnPjwvc3Bhbj4KCQk8L3NwYW4+CgkJPCFbZW5kaWZdLS0+Cgk8L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CjwvZGl2PgoKPGRpdiBzdHlsZT0nbXNvLWVsZW1lbnQ6Zm9vdGVyJyBpZD1mMT4KCTxwIGNsYXNz</w:t>
      </w:r>
    </w:p>
    <w:p>
      <w:pPr>
        <w:pStyle w:val="PreformattedText"/>
        <w:bidi w:val="0"/>
        <w:spacing w:before="0" w:after="0"/>
        <w:jc w:val="left"/>
        <w:rPr/>
      </w:pPr>
      <w:r>
        <w:rPr/>
        <w:t>PU1zb0Zvb3Rlcj48L3A+CjwvZGl2PgoKPGRpdiBzdHlsZT0nbXNvLWVsZW1lbnQ6aGVhZGVyJy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D1maDE+Cgk8cCBjbGFzcz1Nc29IZWFkZXI+CgkJCTwvcD4KPC9kaXY+Cgo8ZGl2IHN0eWxlP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28tZWxlbWVudDpmb290ZXInIGlkPWZmMT4KCTxwIGNsYXNzPU1zb0Zvb3Rlcj48L3A+CjwvZGl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KPC9ib2R5Pgo8L2h0bWw+C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085AB51473DA6AE8D1A1631E72424E43_MULTIPART_MIXED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