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804581009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993781248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888560018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