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274261075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290530119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602524966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249175460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