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479739577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711285307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