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240787601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49256581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2109373596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