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эффективности деятельности руков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школьных образовательных организаций Балтасинского муниципального района Республики Татарстан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43"/>
        <w:gridCol w:w="987"/>
        <w:gridCol w:w="1162"/>
        <w:gridCol w:w="1269"/>
        <w:gridCol w:w="1269"/>
        <w:gridCol w:w="1269"/>
        <w:gridCol w:w="1120"/>
        <w:gridCol w:w="5002"/>
      </w:tblGrid>
      <w:tr>
        <w:trPr>
          <w:tblHeader w:val="true"/>
          <w:trHeight w:val="6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критерия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Единица измере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есовой коэффициент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иапазон знач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ериодичность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ал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алл комиссии</w:t>
            </w:r>
          </w:p>
        </w:tc>
        <w:tc>
          <w:tcPr>
            <w:tcW w:w="5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рядок расчета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педагогических работников, имеющих первую и высшую квалификационные категории в общем количестве педагогов в дошкольной образовательной организации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-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численность педагогических работников учреждения, имеющих высшую и первую квалификационную категорию, В - общая численность педагогических работников по учреждению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Аттестационные листы, приказы о присвоении квалификационных категорий педагогам</w:t>
            </w:r>
          </w:p>
        </w:tc>
      </w:tr>
      <w:tr>
        <w:trPr>
          <w:trHeight w:val="6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комплектованность педагогическими кадрами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ча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тсутствие вакансий - 8 бал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наличие вакансий - 0 баллов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ещаемость воспитанниками дошкольной организации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количество выполннных детодней  в отчетном периоде, В – плановое количество детодн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храна жизни и здоровья детей (индекс здоровья)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число ни разу не болевших детей в отчетном периоде, В – число всех обследованных дет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Данные представляются медицинским персоналом в соответствии с табелем посещаемости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стие педагогического коллектива в муниципальных, республиканских и выше конкурсах, проектах профессионального мастерства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учреждения в проектах, конкурс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ого  уровня  - 6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спубликанского уровня  - 4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го уровня – 2 балл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отсутствии участия – 0 б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при наличии участников по нескольким уровням, балл присваивается по наивысшему уровн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читывается приказы по итогам проведения мероприятий различного уровня </w:t>
            </w:r>
            <w:r>
              <w:rPr>
                <w:rFonts w:cs="Times New Roman" w:ascii="Times New Roman" w:hAnsi="Times New Roman"/>
                <w:lang w:eastAsia="ru-RU"/>
              </w:rPr>
              <w:t>дипломы, грамоты, сертификаты и.т.п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стие организации в качестве экспериментальной, базовой, стажировочной площадки, ресурсного центра и т.д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организации </w:t>
            </w:r>
            <w:r>
              <w:rPr>
                <w:rFonts w:cs="Times New Roman" w:ascii="Times New Roman" w:hAnsi="Times New Roman"/>
                <w:lang w:eastAsia="ru-RU"/>
              </w:rPr>
              <w:t>в качестве экспериментальной, базовой, стажировочной площадки, ресурсного центра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спубликанского  уровня  - 5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го уровня – 3 балл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отсутствии участия – 0 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итываются приказы об утверждении в качестве площадки, ресурсного центра и т.д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хват воспитанием и обучением на родном языке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-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 А – </w:t>
            </w:r>
            <w:r>
              <w:rPr>
                <w:rFonts w:cs="Times New Roman" w:ascii="Times New Roman" w:hAnsi="Times New Roman"/>
              </w:rPr>
              <w:t>количество воспитанников организации, охваченных воспитанием и обучением на родном языке</w:t>
            </w:r>
            <w:r>
              <w:rPr>
                <w:rFonts w:cs="Times New Roman" w:ascii="Times New Roman" w:hAnsi="Times New Roman"/>
                <w:lang w:eastAsia="ru-RU"/>
              </w:rPr>
              <w:t>; В -  общая численность воспитанников организ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неисполненных пунктов предписаний по итогам проверок органов надзор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ча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142" w:hanging="0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тсутствие неисполненных пунктов – 5 баллов;</w:t>
            </w:r>
          </w:p>
          <w:p>
            <w:pPr>
              <w:pStyle w:val="Normal"/>
              <w:spacing w:lineRule="auto" w:line="240" w:before="0" w:after="0"/>
              <w:ind w:left="33" w:right="142" w:hanging="0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Наличие неисполненных пунктов – 0 баллов *;</w:t>
            </w:r>
          </w:p>
          <w:p>
            <w:pPr>
              <w:pStyle w:val="Normal"/>
              <w:spacing w:lineRule="auto" w:line="240" w:before="0" w:after="0"/>
              <w:ind w:left="-28" w:firstLine="1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* количество баллов определяется решением муниципального органа управлением образования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дисциплинарных взысканий у руководителя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дисциплинарных взысканий – 5 бал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дисциплинарных взысканий – 0 баллов</w:t>
            </w:r>
          </w:p>
        </w:tc>
      </w:tr>
      <w:tr>
        <w:trPr>
          <w:trHeight w:val="7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работников, своевременно прошедших повышение квалификации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-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 А – число педагогических работников, прошедших курсы повышения квалификации; В -  общая численность педагогических работников учрежд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</w:p>
        </w:tc>
      </w:tr>
      <w:tr>
        <w:trPr>
          <w:trHeight w:val="36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задолженности по родительской плате за присмотр и уход за ребенко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-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(A-B) /А*100%, где  А – плановый объем средств родительской платы; В - фактически поступивший объем средств родительской плат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травм у воспитанников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ча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тсутствие травматизма – 7 бал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Наличие травматизма – 0 баллов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е данные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ношение объема внебюджетных доходов к объему бюджетных ассигнований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=(В/А)*100%, где В – объем привлеченных внебюджетных средств организации, тыс.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 - объем бюджетных ассигнований организации, тыс.рубле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тчетные данные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зависимая оценка качества условий реализации услуг дошкольного образования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соответствии с рейтингом организации по решению муниципального района (города)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ариативная часть на решение муниципального района (города):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тоговые результаты освоения основной общеобразовательной программы в учреждении дошкольного образования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" w:hanging="2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А/В)*100%,  А – число детей, освоивших программу в отчётный период, В – общее количество  детей, посещающих учреждение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Результаты диагностик заносятся в протокол, заверяются администрацией ДОУ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коллектива в общественных,  культурно-массовых, спортивных мероприятиях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 участии во всех общественных работах– 3 балла, при не участии – 0 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5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:________/_____________________/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567" w:gutter="0" w:header="285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1995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8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12:00Z</dcterms:created>
  <dc:creator>Icl new</dc:creator>
  <dc:description/>
  <cp:keywords/>
  <dc:language>en-US</dc:language>
  <cp:lastModifiedBy>Алия Юнусовна</cp:lastModifiedBy>
  <cp:lastPrinted>2017-09-11T08:52:00Z</cp:lastPrinted>
  <dcterms:modified xsi:type="dcterms:W3CDTF">2017-09-11T05:35:00Z</dcterms:modified>
  <cp:revision>12</cp:revision>
  <dc:subject/>
  <dc:title>Утверждены</dc:title>
</cp:coreProperties>
</file>