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7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бое внимание обратите на задания, в выполнении которых требуется выразить Ваше мнение с учетом анализа ситуации или поставленной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right="0" w:hanging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полните структуру растениевод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635885" cy="2221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Выберите правильный отв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зайнер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специалист по проектированию и строительству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художник-конструктор, специалист по разработке проектов изделий, в том числе одеж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специалист в сфере создания стиля и образ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3.   Напишите три названия профессий, относящихся к системе «человек – техн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ак называется разница между суммой денег от продажи товаров и услуг и затратами на их производ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</w:t>
        <w:tab/>
        <w:t>ц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</w:t>
        <w:tab/>
        <w:t>убы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)</w:t>
        <w:tab/>
        <w:t>прибы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)</w:t>
        <w:tab/>
        <w:t>стоимость товара/усл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5.  Расположите электролампы в порядке убывания потребляемой ими электроэнергии при одинаковой мощности. 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 светодиодная лампа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 люминесцентная лампа 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) лампа накал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новите правильное соответствие между условными обозначениями вязания крючком и их названием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     </w:t>
            </w:r>
            <w:r>
              <w:rPr/>
              <w:object w:dxaOrig="705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.05pt;height:59.35pt" filled="f" o:ole="">
                  <v:imagedata r:id="rId4" o:title=""/>
                </v:shape>
                <o:OLEObject Type="Embed" ProgID="" ShapeID="ole_rId3" DrawAspect="Content" ObjectID="_1514250825" r:id="rId3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) Полустолбик без 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470" w:dyaOrig="16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05pt;height:43.75pt" filled="f" o:ole="">
                  <v:imagedata r:id="rId6" o:title=""/>
                </v:shape>
                <o:OLEObject Type="Embed" ProgID="" ShapeID="ole_rId5" DrawAspect="Content" ObjectID="_1310095429" r:id="rId5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) Столбик с двумя накид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</w:t>
            </w:r>
            <w:r>
              <w:rPr/>
              <w:object w:dxaOrig="510" w:dyaOrig="16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4pt;height:57.65pt" filled="f" o:ole="">
                  <v:imagedata r:id="rId8" o:title=""/>
                </v:shape>
                <o:OLEObject Type="Embed" ProgID="" ShapeID="ole_rId7" DrawAspect="Content" ObjectID="_1684105052" r:id="rId7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) Воздушная пет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244" w:dyaOrig="13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.7pt;height:47.35pt" filled="f" o:ole="">
                  <v:imagedata r:id="rId10" o:title=""/>
                </v:shape>
                <o:OLEObject Type="Embed" ProgID="" ShapeID="ole_rId9" DrawAspect="Content" ObjectID="_1423754539" r:id="rId9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) Столбик без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</w:t>
            </w:r>
            <w:r>
              <w:rPr/>
              <w:object w:dxaOrig="630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05pt;height:70pt" filled="f" o:ole="">
                  <v:imagedata r:id="rId12" o:title=""/>
                </v:shape>
                <o:OLEObject Type="Embed" ProgID="" ShapeID="ole_rId11" DrawAspect="Content" ObjectID="_1268396280" r:id="rId11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) Столбик с  накидо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1.- ____,    2.- ____,    3.- ____,    4.- ____,    5.-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жите, на каком рисунке представлено макраме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2420</wp:posOffset>
            </wp:positionH>
            <wp:positionV relativeFrom="paragraph">
              <wp:posOffset>-99695</wp:posOffset>
            </wp:positionV>
            <wp:extent cx="1865630" cy="1894205"/>
            <wp:effectExtent l="0" t="0" r="0" b="0"/>
            <wp:wrapTight wrapText="bothSides">
              <wp:wrapPolygon edited="0">
                <wp:start x="-6041" y="0"/>
                <wp:lineTo x="-6041" y="21485"/>
                <wp:lineTo x="27021" y="21485"/>
                <wp:lineTo x="27021" y="0"/>
                <wp:lineTo x="-6041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85" t="-3" r="164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1850</wp:posOffset>
            </wp:positionH>
            <wp:positionV relativeFrom="paragraph">
              <wp:posOffset>-109220</wp:posOffset>
            </wp:positionV>
            <wp:extent cx="1922780" cy="1903730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-109220</wp:posOffset>
            </wp:positionV>
            <wp:extent cx="2023110" cy="1903730"/>
            <wp:effectExtent l="0" t="0" r="0" b="0"/>
            <wp:wrapTight wrapText="bothSides">
              <wp:wrapPolygon edited="0">
                <wp:start x="-29" y="0"/>
                <wp:lineTo x="-29" y="21554"/>
                <wp:lineTo x="21595" y="21554"/>
                <wp:lineTo x="21595" y="0"/>
                <wp:lineTo x="-29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                                                Б)                                                 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каком виде декоративно-прикладного творчества идет речь?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Эта особая техника в декоративно-прикладном искусстве, при которой готовое изделие (картина) получается путем склеивания кусочков определ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йте правильный ответ.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называются растения с толстыми, сочными стеблями или листьями,  характерной особенностью которых, считается способность к запасам воды, путем использования специальных тка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е ответы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каких цветах большинство психологов рекомендуют решать интерьер детской комнаты: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иоле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нный элемент одежды ввела в моду фаворитка короля Карла VI Агнесса Сорель в начале XV века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XVIII века его длина строго peгламентировалась. Так, королева имела право носить его длиной в одиннадцать локтей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ессам крови разрешался длиной в девять локтей, другие представительницы королевского дома могли носить его длиной семь локтей, у всех остальных он не мог превышать трех локтей. 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этот элемент одеж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й отв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звание мужской одежды в виде продолговатого четырехугольного передника в Древнем Егип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 плахта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 дхо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калазирис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инная игла состоит из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олбы, лыски, лезвия;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колбы, лезвия, острия;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) лыски, лезвия, желобка.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5740</wp:posOffset>
            </wp:positionH>
            <wp:positionV relativeFrom="paragraph">
              <wp:posOffset>262890</wp:posOffset>
            </wp:positionV>
            <wp:extent cx="2046605" cy="598805"/>
            <wp:effectExtent l="0" t="0" r="0" b="0"/>
            <wp:wrapTight wrapText="bothSides">
              <wp:wrapPolygon edited="0">
                <wp:start x="-100" y="0"/>
                <wp:lineTo x="-100" y="21228"/>
                <wp:lineTo x="21591" y="21228"/>
                <wp:lineTo x="21591" y="0"/>
                <wp:lineTo x="-100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каком рисунке изображено правильное натяжение нитей машинной строчки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1913255" cy="598805"/>
            <wp:effectExtent l="0" t="0" r="0" b="0"/>
            <wp:wrapTight wrapText="bothSides">
              <wp:wrapPolygon edited="0">
                <wp:start x="-107" y="0"/>
                <wp:lineTo x="-107" y="21221"/>
                <wp:lineTo x="21600" y="21221"/>
                <wp:lineTo x="21600" y="0"/>
                <wp:lineTo x="-107" y="0"/>
              </wp:wrapPolygon>
            </wp:wrapTight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7870</wp:posOffset>
            </wp:positionH>
            <wp:positionV relativeFrom="paragraph">
              <wp:posOffset>635</wp:posOffset>
            </wp:positionV>
            <wp:extent cx="1970405" cy="560705"/>
            <wp:effectExtent l="0" t="0" r="0" b="0"/>
            <wp:wrapTight wrapText="bothSides">
              <wp:wrapPolygon edited="0">
                <wp:start x="-104" y="0"/>
                <wp:lineTo x="-104" y="21192"/>
                <wp:lineTo x="21600" y="21192"/>
                <wp:lineTo x="21600" y="0"/>
                <wp:lineTo x="-104" y="0"/>
              </wp:wrapPolygon>
            </wp:wrapTight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А)                                                    Б)                                                  В)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 схему процесса производства ткани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04205" cy="3475355"/>
            <wp:effectExtent l="0" t="0" r="0" b="0"/>
            <wp:wrapTight wrapText="bothSides">
              <wp:wrapPolygon edited="0">
                <wp:start x="-37" y="0"/>
                <wp:lineTo x="-37" y="21533"/>
                <wp:lineTo x="21594" y="21533"/>
                <wp:lineTo x="21594" y="0"/>
                <wp:lineTo x="-37" y="0"/>
              </wp:wrapPolygon>
            </wp:wrapTight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ислите свойства тканей, которые необходимо учитывать при выборе вида и фасона изделия, технологии его пошива, а также режима ВТО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ие машинные швы соответствуют следующим условным обозначениям?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37795</wp:posOffset>
                  </wp:positionV>
                  <wp:extent cx="1646555" cy="875030"/>
                  <wp:effectExtent l="0" t="0" r="0" b="0"/>
                  <wp:wrapTight wrapText="bothSides">
                    <wp:wrapPolygon edited="0">
                      <wp:start x="-124" y="0"/>
                      <wp:lineTo x="-124" y="21105"/>
                      <wp:lineTo x="21600" y="21105"/>
                      <wp:lineTo x="21600" y="0"/>
                      <wp:lineTo x="-124" y="0"/>
                    </wp:wrapPolygon>
                  </wp:wrapTight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200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) Вподгибку с от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16205</wp:posOffset>
                  </wp:positionV>
                  <wp:extent cx="1732280" cy="722630"/>
                  <wp:effectExtent l="0" t="0" r="0" b="0"/>
                  <wp:wrapTight wrapText="bothSides">
                    <wp:wrapPolygon edited="0">
                      <wp:start x="-118" y="0"/>
                      <wp:lineTo x="-118" y="21000"/>
                      <wp:lineTo x="21600" y="21000"/>
                      <wp:lineTo x="21600" y="0"/>
                      <wp:lineTo x="-118" y="0"/>
                    </wp:wrapPolygon>
                  </wp:wrapTight>
                  <wp:docPr id="10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) Вподгибку с за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251460</wp:posOffset>
                  </wp:positionV>
                  <wp:extent cx="1627505" cy="598805"/>
                  <wp:effectExtent l="0" t="0" r="0" b="0"/>
                  <wp:wrapTight wrapText="bothSides">
                    <wp:wrapPolygon edited="0">
                      <wp:start x="-126" y="0"/>
                      <wp:lineTo x="-126" y="20880"/>
                      <wp:lineTo x="21600" y="20880"/>
                      <wp:lineTo x="21600" y="0"/>
                      <wp:lineTo x="-126" y="0"/>
                    </wp:wrapPolygon>
                  </wp:wrapTight>
                  <wp:docPr id="11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) Стачной вразутюж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         1. - _________,      2. - __________, 3.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3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олните в представленной схеме все ячейки, вписав в них недостающие названия операций по технологической последовательности изготовления цельнокроеного фартука. 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63015</wp:posOffset>
            </wp:positionH>
            <wp:positionV relativeFrom="paragraph">
              <wp:posOffset>54610</wp:posOffset>
            </wp:positionV>
            <wp:extent cx="4360545" cy="3633470"/>
            <wp:effectExtent l="0" t="0" r="0" b="0"/>
            <wp:wrapTight wrapText="bothSides">
              <wp:wrapPolygon edited="0">
                <wp:start x="-42" y="0"/>
                <wp:lineTo x="-42" y="21542"/>
                <wp:lineTo x="21600" y="21542"/>
                <wp:lineTo x="21600" y="0"/>
                <wp:lineTo x="-42" y="0"/>
              </wp:wrapPolygon>
            </wp:wrapTight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минеральное вещество способствует нормализации водного обмена в организме?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магний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фосф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калий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. В середине прошлого века эти изделия были для британцев чем-то вроде деликатеса, который они употребляли в консервированном виде в томатном соусе. Не удивительно, что репортаж Би-би-си 1 апреля 1957 года о небывалом урожае данного изделия в Швейцарии, телезрители Англии  восприняли совершенно всерьез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узнать, поверят ли в это британские взрослые, сотрудникам Би-би-си всего-то потребовалось развесить на нескольких деревьях отваренные изделия и попросить рассказать об урожае,  известного в те времена всей стране, телеведущего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у посмотрели около 8 млн. человек, и на следующее утро телекомпанию закидали вопросами, где взять саженцы и как вырастить такие деревья в своем саду. Журналисты не растерялись и тут, дав совет всем интересующимся «положить изделие в банку с томатным соусом и надеяться на лучшее»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то это за изделие?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симальный балл –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, Снегурочки и елки, дом к новогодним праздникам можно украсить фигурками гномов, которых очень полюбили рукодельниц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айте эскиз гнома и сделайте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/>
      <w:iCs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  <w:szCs w:val="24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serge</dc:creator>
  <dc:description/>
  <dc:language>en-US</dc:language>
  <cp:lastModifiedBy>serge</cp:lastModifiedBy>
  <dcterms:modified xsi:type="dcterms:W3CDTF">2021-12-10T11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474AF3FF4A7683B8DEDC474D00F1</vt:lpwstr>
  </property>
  <property fmtid="{D5CDD505-2E9C-101B-9397-08002B2CF9AE}" pid="3" name="KSOProductBuildVer">
    <vt:lpwstr>1049-11.2.0.10382</vt:lpwstr>
  </property>
</Properties>
</file>