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1–2022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ные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щества, образованные разными изотопами одного и того же элемента, практически идентичны по химическим свойствам, но могут более заметно отличаться по физическим свойствам, например, плотности или температуре кип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3 изотопа вод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отий, обозначается H, содержание в природной смеси изотопов 99,989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H – дейтерий, обознач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одержание в природной смеси изотопов 0,011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 – тритий, обозначается T, содержание в природной смеси изотопов около 3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разных молекул водород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ожет быть образовано данными изотопами? Запишите все их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Какова доля молеку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бщего числа молекул в природном водороде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зывается тяжёлой водой. Такая вода имеет более высокую плотность, при этом её молекулы практически не отличаются по размерам от молекул обычной вод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Оцените плотность тяжёл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имо трех перечисленных выше изотопов водорода, в природе существуют три различных изотопа кисл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99,759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037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204%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отличие от изотопов водорода, у них нет собственных названий и уникальных обозначений. При необходимости формулы веществ, в которых они присутствуют, записываются как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Сколько всего разных молекул воды встречается в природной вод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олько разных молекул воды с молярной массой 20 г/моль может быть образовано природными изотопами? Приведите формулы этих молекул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вор и осадо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ании избытка сероводорода через 300 г раствора, содержащего 0.77 % по массе некоторой соли двухвалентного металла и серной кислоты, выпало 1.60 г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ль какого металла содержалась в исходном растворе? Запишите уравнение проведенной ре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Какое вещество содержится в полученном растворе? Вычислите массовую долю этого вещества в растворе после отделения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0" w:name="_Hlk86698049"/>
      <w:bookmarkEnd w:id="0"/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+2</w:t>
      </w:r>
    </w:p>
    <w:p>
      <w:pPr>
        <w:pStyle w:val="Normal"/>
        <w:spacing w:lineRule="auto" w:line="240" w:before="0" w:after="0"/>
        <w:jc w:val="both"/>
        <w:rPr/>
      </w:pPr>
      <w:bookmarkStart w:id="1" w:name="_Hlk86698049"/>
      <w:bookmarkEnd w:id="1"/>
      <w:r>
        <w:rPr>
          <w:color w:val="202122"/>
          <w:sz w:val="28"/>
          <w:szCs w:val="28"/>
          <w:shd w:fill="FFFFFF" w:val="clear"/>
        </w:rPr>
        <w:t xml:space="preserve">Алканы – органические соединения, описываемые общей формулой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bscript"/>
        </w:rPr>
        <w:t>+2</w:t>
      </w:r>
      <w:r>
        <w:rPr>
          <w:color w:val="202122"/>
          <w:sz w:val="28"/>
          <w:szCs w:val="28"/>
          <w:shd w:fill="FFFFFF" w:val="clear"/>
        </w:rPr>
        <w:t xml:space="preserve"> с целым значением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, например, </w:t>
      </w:r>
      <w:r>
        <w:rPr>
          <w:color w:val="202122"/>
          <w:sz w:val="28"/>
          <w:szCs w:val="28"/>
          <w:shd w:fill="FFFFFF" w:val="clear"/>
          <w:lang w:val="en-US"/>
        </w:rPr>
        <w:t>CH</w:t>
      </w:r>
      <w:r>
        <w:rPr>
          <w:color w:val="202122"/>
          <w:sz w:val="28"/>
          <w:szCs w:val="28"/>
          <w:shd w:fill="FFFFFF" w:val="clear"/>
          <w:vertAlign w:val="subscript"/>
        </w:rPr>
        <w:t>4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8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20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42</w:t>
      </w:r>
      <w:r>
        <w:rPr>
          <w:color w:val="202122"/>
          <w:sz w:val="28"/>
          <w:szCs w:val="28"/>
          <w:shd w:fill="FFFFFF" w:val="clear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Приведите формулу алка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а) Содержащего в молекуле суммарно 38 атомов;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б) Имеющего массовую долю углерода 80.00 %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в) Молекула которого весит </w:t>
      </w:r>
      <w:bookmarkStart w:id="2" w:name="_Hlk86697733"/>
      <w:r>
        <w:rPr>
          <w:color w:val="202122"/>
          <w:sz w:val="28"/>
          <w:szCs w:val="28"/>
          <w:shd w:fill="FFFFFF" w:val="clear"/>
        </w:rPr>
        <w:t>1.43·10</w:t>
      </w:r>
      <w:r>
        <w:rPr>
          <w:color w:val="202122"/>
          <w:sz w:val="28"/>
          <w:szCs w:val="28"/>
          <w:shd w:fill="FFFFFF" w:val="clear"/>
          <w:vertAlign w:val="superscript"/>
        </w:rPr>
        <w:t>-22</w:t>
      </w:r>
      <w:bookmarkEnd w:id="2"/>
      <w:r>
        <w:rPr>
          <w:color w:val="202122"/>
          <w:sz w:val="28"/>
          <w:szCs w:val="28"/>
          <w:shd w:fill="FFFFFF" w:val="clear"/>
        </w:rPr>
        <w:t xml:space="preserve"> г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г) При сгорании 1.00 г которого образуется 1.44 г воды;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д) Содержащего в 2.5 раза больше атомов водорода, чем атомов углеро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е) Содержащего на 40% больше протонов, чем нейтронов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ногие свойства алканов можно функционально связать с числом атомов углерода. Например, температура кипения алканов зависит от числа атомов углерода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следующим образом: </w:t>
      </w:r>
      <w:r>
        <w:rPr>
          <w:i/>
          <w:color w:val="202122"/>
          <w:sz w:val="28"/>
          <w:szCs w:val="28"/>
          <w:shd w:fill="FFFFFF" w:val="clear"/>
          <w:lang w:val="en-US"/>
        </w:rPr>
        <w:t>T</w:t>
      </w:r>
      <w:r>
        <w:rPr>
          <w:color w:val="202122"/>
          <w:sz w:val="28"/>
          <w:szCs w:val="28"/>
          <w:shd w:fill="FFFFFF" w:val="clear"/>
        </w:rPr>
        <w:t xml:space="preserve"> (в К) </w:t>
      </w:r>
      <w:bookmarkStart w:id="3" w:name="_Hlk86699144"/>
      <w:r>
        <w:rPr>
          <w:color w:val="202122"/>
          <w:sz w:val="28"/>
          <w:szCs w:val="28"/>
          <w:shd w:fill="FFFFFF" w:val="clear"/>
        </w:rPr>
        <w:t>= 101.4 + 46.75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– 1.19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per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</w:t>
      </w:r>
      <w:bookmarkEnd w:id="3"/>
      <w:r>
        <w:rPr>
          <w:color w:val="202122"/>
          <w:sz w:val="28"/>
          <w:szCs w:val="28"/>
          <w:shd w:fill="FFFFFF" w:val="clear"/>
        </w:rPr>
        <w:t xml:space="preserve">(1 &lt;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&lt; 20)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2. Установите формулу алкана, кипящего при температуре 400 К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3. Начиная с какого числа атомов углерода алканы становятся жидкими при комнатной температуре?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ассовая доля водорода в алканах меняется в зависимости от значения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4. Какова максимальная и минимальная теоретически возможная массовая доля водорода в этих соединениях?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окисления</w:t>
      </w:r>
    </w:p>
    <w:p>
      <w:pPr>
        <w:pStyle w:val="Dimon1"/>
        <w:rPr/>
      </w:pPr>
      <w:r>
        <w:rPr>
          <w:sz w:val="28"/>
          <w:szCs w:val="28"/>
        </w:rPr>
        <w:t xml:space="preserve">Для многих химических элементов характерно проявление нескольких степеней окисления. Два элем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проявляют различные степени окисления в соединениях друг с другом. Информация о массовых долях элементов в солях, состоящих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кислорода приведена в таблице: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36"/>
        <w:gridCol w:w="2336"/>
        <w:gridCol w:w="233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center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%</w:t>
            </w:r>
          </w:p>
        </w:tc>
      </w:tr>
    </w:tbl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Определите элемент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формулы солей. Укажите степени окисления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в каждой из солей 1–3.</w:t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В природе часто встречаются минерал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кислорода). Формульные единицы этих минералов содержат четное число атомов более электроотрицательного элемента. Приведите формул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. Укажите степени окисления элементов в минералах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</w:t>
      </w:r>
    </w:p>
    <w:p>
      <w:pPr>
        <w:pStyle w:val="Dimon1"/>
        <w:jc w:val="center"/>
        <w:rPr/>
      </w:pPr>
      <w:r>
        <w:rPr>
          <w:b/>
          <w:i/>
          <w:sz w:val="26"/>
          <w:szCs w:val="26"/>
        </w:rPr>
        <w:t>А на том берегу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Образец породы, отобранный на берегу Волги вблизи Камско-Устьинского гипсового рудника, состоит из двух нерастворимых в воде веществ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. Бинарное соединение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можно перевести в раствор действием плавиковой кислоты либо сплавлением со щёлочью. Соединение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гко растворимо во многих кислота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Для анализа состава 22.00 г образца обработали уксусной кислотой, при этом выделилось 4.44 л (н.у.) бесцветного газа </w:t>
      </w: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массой 8.73 г и образовался раствор соли </w:t>
      </w: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ад осадком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>, масса которого после отделения и высушивания составила 2.15 г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е массовые доли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в исследуемой породе</w:t>
      </w:r>
      <w:r>
        <w:rPr>
          <w:b/>
          <w:sz w:val="26"/>
          <w:szCs w:val="26"/>
        </w:rPr>
        <w:t>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пределите вещества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>. Ответ подтвердите расчёт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Запишите уравнения реакций растворения </w:t>
      </w:r>
      <w:r>
        <w:rPr>
          <w:b/>
          <w:sz w:val="26"/>
          <w:szCs w:val="26"/>
        </w:rPr>
        <w:t>Р</w:t>
      </w:r>
      <w:r>
        <w:rPr>
          <w:sz w:val="26"/>
          <w:szCs w:val="26"/>
        </w:rPr>
        <w:t xml:space="preserve"> в плавиковой кислоте и сплавления со щёлочью.</w:t>
      </w:r>
    </w:p>
    <w:p>
      <w:pPr>
        <w:pStyle w:val="Normal"/>
        <w:spacing w:lineRule="auto" w:line="240" w:before="0" w:after="0"/>
        <w:rPr>
          <w:color w:val="202122"/>
          <w:sz w:val="26"/>
          <w:szCs w:val="26"/>
          <w:shd w:fill="FFFFFF" w:val="clear"/>
        </w:rPr>
      </w:pPr>
      <w:r>
        <w:rPr>
          <w:color w:val="202122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2.</w:t>
      </w:r>
    </w:p>
    <w:p>
      <w:pPr>
        <w:pStyle w:val="Dimon1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роцессы и превращения</w:t>
      </w:r>
    </w:p>
    <w:p>
      <w:pPr>
        <w:pStyle w:val="Dimon1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  <w:t>Метод термогравиметрии позволяет изучать изменение массы образца в ходе его нагревания. Этот метод позволяет изучать превращения, протекающие при нагревании химических веществ на воздухе: разложение, отщепление кристаллизационной воды, окисление и сгорание. В приведённой таблице приведены данные термогравиметрического анализа пяти веществ (уменьшение исходной массы образца после нагревания в процентах) и тип протекающего процесса:</w:t>
      </w:r>
    </w:p>
    <w:p>
      <w:pPr>
        <w:pStyle w:val="Dimon1"/>
        <w:tabs>
          <w:tab w:val="clear" w:pos="708"/>
          <w:tab w:val="left" w:pos="411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85"/>
        <w:gridCol w:w="608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ое ве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я ма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630" w:leader="none"/>
                <w:tab w:val="left" w:pos="825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оксида металла до простых вещест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пероксида металла до оксид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карбоната металла до оксида металла без изменения степеней окисления элемент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4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нитрата металла с образованием только двух оксидов и изменением степени окисления металл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7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щепление от соли металла 1,5 молекул кристаллизационной воды</w:t>
            </w:r>
          </w:p>
        </w:tc>
      </w:tr>
    </w:tbl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Известно, что два из пяти веществ содержат один и тот же металл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6"/>
          <w:szCs w:val="26"/>
        </w:rPr>
        <w:t xml:space="preserve">Определите вещества </w:t>
      </w:r>
      <w:r>
        <w:rPr>
          <w:b/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>, ответ подтвердите расчётом. Запишите уравнения реакций разложения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6"/>
          <w:szCs w:val="26"/>
        </w:rPr>
        <w:t>Термогравиметрические анализаторы обычно могут нагревать образцы до температур 1000–1700 º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Какие из вещест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могут продолжать терять массу при более сильном нагревании?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еометрические тел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На столе лежит три образца металлов в виде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- куба с длиной ребра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шара, радиус которого равен длине ребра куб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- цилиндра, диаметр основания и высота которого равны длине ребра куб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Известно, что один из них изготовлен из бериллия (плотность 1,84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другой из алюминия (плотность 2,70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а третий из магния (плотность 1,74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се три образца поместили в избыток 10% раствора NaOH. Самый большой объем водорода выделился при растворении цилиндра. Известно, что при растворении в избытке соляной кислоты наибольший объем водорода выделился бы из другого образца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Запишите уравнения реакций, протекающих при растворении указанных металлов в растворе гидроксида натрия и в растворе соляной кислоты. Если реакция не идёт, укажите это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е, из какого металла выполнена каждая из фигур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Во сколько раз суммарный объем водорода (н.у.), который может выделиться при растворении всех образцов в соляной кислоте, превышает суммарный объем всех образцов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экспериментом все три фигуры взвесили вместе, их масса составила 20.0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4. Найдите длину ребра куба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объем шара радиуса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вычисляется по формуле </w:t>
      </w:r>
      <w:r>
        <w:rPr>
          <w:sz w:val="26"/>
          <w:szCs w:val="26"/>
        </w:rPr>
        <w:object w:dxaOrig="1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6pt" filled="f" o:ole="">
            <v:imagedata r:id="rId5" o:title=""/>
          </v:shape>
          <o:OLEObject Type="Embed" ProgID="" ShapeID="ole_rId4" DrawAspect="Content" ObjectID="_215870236" r:id="rId4"/>
        </w:objec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ростейшая реакция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то, что горение водорода кажется простой реакций, механизм этого процесса очень сложен и включает в себя огромное количество стадий. Каждую из стадий можно охарактеризовать величиной изменения энтальпи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. Рассмотрим упрощённую схему горения водорода (все частицы находятся в газообразном состоянии)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Реакция начинается в присутствии небольшого количества водяных паров. Молекулы воды диссоциируют согласно уравнению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</w:t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464 кДж/моль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На следующей стадии гидроксильный радикал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реагирует с молекулой вод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</w:t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Радикалы водорода реагируют с молекулами кисл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34 кДж/моль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ободные атомы кислорода способствуют образованию новых радикалов, реагируя с водородом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При столкновении свободные радикалы соединяются, образуя молекулы воды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1. Чему равна энтальпия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если энергия связи в молекуле водорода равна 436 кДж/моль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Оцените энергию связи в молекуле кислорода. Примите, что энергии связи между кислородом и водородом одинаковы в воде и гидроксильном радикал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3. Чему равны энтальпи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4. Вычислите молярную энтальпию сгорания водород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простой газ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уде объёмом 1.00 л при н.у. содержится 1.25 г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молярную массу газа. Предложите формулы двух газов, имеющих такую молярную масс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молекуле неизвестного газа (состоящей из наиболее распространенных в природе изотопов соответствующих элементов) количество протонов на 4 превышает количество нейтрон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количество протонов, нейтронов и электронов в молекуле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исанным выше условиям соответствует два газа, один из которых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сгорании даёт твёрдый остаток, а второй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сгорает без образования твёрдых продуктов. Один из продуктов сгорания обоих газов одина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формулы газ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апишите уравнения реакций их сгор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месь неизвестного газа с кислородом в колбе загорелась после поднесения зажженной спичк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газ –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аходился в колбе?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глийский алфавит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греванием смеси твёрдых простых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ассой 2.0 г)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ассой 1.2 г) может быть получено соединение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следнее неустойчиво к действию воды и растворяется в ней с выделением газа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явлением белой мути, обусловленной образованием в растворе веществ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Газ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хорошо горит, образуя воду и газ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который при пропускании через раствор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ёт белый осадок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растворяющийся при пропускании избытк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все превращения протекают количественно, то максимальная масса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ую можно получить из указанных навесо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, равна 5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Установите формулы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Запишите уравнения описанных реакц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глеродные нанотруб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конце двадцатого века в химии углерода было сделано немало открытий, к числу которых относится и открытие углеродных нанотрубок (УНТ) – нового класса материалов, представляющего собой свёрнутые в трубку сло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гибридного углерод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настоящее время существует несколько способов синтеза УНТ. К числу недавних открытий стоит отнести электролитический метод, в котором расплав карбоната подвергают продолжительному электролизу, что ведёт к образованию УНТ в соответствии с уравнение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(УН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использовании карбоната некоторого металла теоретически возможный выход УНТ составляет 0.162 г материала на 1 г карбоната. Определите металл, соль которого используется в синтез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используемого метода в результате синтеза обычно образуется смесь одно- и многостенных нанотрубок. Для их разделения может быть использовано центрифугирование, в результате чего трубки с большей плотностью оседают на дно, а трубки с меньшей плотностью остаются наверх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ие трубки – одно- или многостенные – в результате центрифугирования окажутся на дн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труктура листа графена представлена на рисунке. Расстояние между двумя ближайшими атомами углерода равно 0.142 нм. При мысленном сворачивании листа графена в трубку можно получить одностенную УНТ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3241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стенная нанотрубка, образованная 36000 атомами углерода, имеет радиус 0.3 нм. Чему равна длина трубки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процессе синтеза с последующим разделением была получена фракция одностенных УНТ диаметром 0.6 нм и длиной 1200 нм общей массой 3 мг. Определите количество (в штуках) полученных нанотруб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ногостенных нанотрубках расстояние между слоями составляет 0.35 нм, а минимально возможный радиус внутренней трубки равен 0.15 н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акое максимальное количество слоёв возможно для нанотрубки со внешним радиусом 1.5 н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мечание: 1 нм =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инен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звание «кадинен» относится к семейству из пяти изомерных терпеноидов сост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, отличающихся положением двойных связей. Структуры данных соединений приведены ниже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4" w:name="_Hlk86763875"/>
      <w:r>
        <w:rPr>
          <w:sz w:val="28"/>
          <w:szCs w:val="28"/>
        </w:rPr>
        <w:drawing>
          <wp:inline distT="0" distB="0" distL="0" distR="0">
            <wp:extent cx="47529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естны теплоты образования и сгорания изомерных кадиненов в жидком состоян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44"/>
        <w:gridCol w:w="1445"/>
        <w:gridCol w:w="1444"/>
        <w:gridCol w:w="1445"/>
        <w:gridCol w:w="144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5" w:name="_Hlk86762768"/>
            <w:bookmarkEnd w:id="5"/>
            <w:r>
              <w:rPr>
                <w:sz w:val="28"/>
                <w:szCs w:val="28"/>
              </w:rPr>
              <w:t>Кадине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bookmarkStart w:id="6" w:name="_Hlk86762471"/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 xml:space="preserve">, </w:t>
            </w:r>
            <w:bookmarkStart w:id="7" w:name="_Hlk86762523"/>
            <w:bookmarkEnd w:id="6"/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bookmarkEnd w:id="7"/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гор</w:t>
            </w:r>
            <w:r>
              <w:rPr>
                <w:sz w:val="28"/>
                <w:szCs w:val="28"/>
              </w:rPr>
              <w:t>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.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Чему равна теплота </w:t>
      </w:r>
      <w:bookmarkStart w:id="8" w:name="_Hlk86762506"/>
      <w:r>
        <w:rPr>
          <w:sz w:val="28"/>
          <w:szCs w:val="28"/>
        </w:rPr>
        <w:t xml:space="preserve">реакции изомеризации </w:t>
      </w:r>
      <w:bookmarkEnd w:id="8"/>
      <w:r>
        <w:rPr>
          <w:sz w:val="28"/>
          <w:szCs w:val="28"/>
        </w:rPr>
        <w:t xml:space="preserve">кадин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н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? Чему равна теплота реакции изомеризации кади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Вычислите пропущенные в таблице характеристики изомерных кадиненов на основании представленных данны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ньше одним из способов подтверждения структуры органических соединений, в частности, терпеноидов, был восстановительный озонолиз с последующим анализом продуктов. При озонолизе кадине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получены следующие вещества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2657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Соотнесите продукты озонолиза 1-5 со структурами исходных молекул и приведите структурную формулу кадин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лное дегидрирование кадиненов ведёт к образованию одного и того же соедин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Изобразите структурную формулу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лотител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ещество с брутто-формулой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жгли в замкнутом сосуде, заполненном избытком кислорода. Содержимое сосуда после сжигания пропустили последовательно через ряд поглотительных трубок: сначала через трубку с оксидом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тем с оксидом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тем с гидроксидом калия. Масса последней трубки увеличилась на 8.8 г, а объем не поглотившегося остатка газа (н.у.) составил 5.0 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сожженного вещества в привычном виде, если известно, что оно имеет ионное строение. Укажите его название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реакций, протекающих в ходе пропускания смеси газов через поглотител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изменения масс трубок 1 и 2, а также объем взятого для сжигания кислорода (н.у.)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Теплоты сгорания водорода, углерода и серы составляют 143, 32.75 и 9.28 кДж/г соответственно. Найдите количество теплоты, выделившегося при проведении опыта, если молярная теплота образования сожженного вещества составляет +82 кДж/моль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уда же без него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давних пор известен человечеству, и масштабы его добычи растут из года в год. Некоторые химические свой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ллюстрированы на схеме ниже. Растворение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ляной кислоте даёт хлорид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массовая доля хлора в котором в 1.172 раза меньше, чем в продукте прямого взаимодейств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хлором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Добавление 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л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к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хожей сол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водит к образованию окрашенного осадк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Это широко известные качественные реакции на соединения элемент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ак правило, получают из его оксидов. При этом восстановлением высшего оксид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гарным газом возможно получить промежуточные оксиды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амо простое 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оторое при определённых условиях способно реагировать с избытком угарного газа, образуя соединение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ри реакции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раствором гидроксида калия образуется веществ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2.72 %), в котором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являет необычную степень окислени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добавлении щёлочи образуют нерастворимые продукты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садки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яются при пропускании через их подщелоченную взвесь газообразного хлора, что приводит к изменению цвета раствора на фиолетовый. Продукт этой реакци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сильным неорганическим окислителем. Добавление соляной кислоты к раствору, содержащему 1.98 г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водит к выделению 365 мл (н.у.) хлора. Соединен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держат одинаковые числа атом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а также кислорода и калия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1. Определите 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иведите формулы соединений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я реакций превращения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заимодействия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гидроксидом калия, а также взаимодейств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раствором соляной кислоты. (Уравнения всех остальных описанных реакций записывать не нужно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3. Установите степень окисл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единени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ормилирование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способов функционализации органических соединений являются реакции формилирования. Ниже приведены варианты проведения этой реакции: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1902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к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г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ализатор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ттермана-Кох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O + HC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ам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Zn(CN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+ HCl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льсмейера-Хаа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с последующей обработкой водой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1. Приведите структурную формулу основных продуктов гидроформилирования бензола; толуола; нитробензол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реакции Гаттермана-Коха в качестве промежуточной частицы, реагирующей с бензольным кольцом, выступает незаряженная молекула, образующаяся при взаимодействии неорганических реагентов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ведите структурную формулу данной молекулы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Для реакции Адамса в качестве промежуточной частицы предполагается молекула состава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lang w:val="en-US" w:eastAsia="en-US"/>
        </w:rPr>
        <w:t>, не содержащая разветвлений, циклов и связей между одинаковыми элементам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иведите структурную формулу предполагаемого интермедиат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качестве реагента в реакции Вильсмейера-Хаака используется органическое соединение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, широко применяемое также в качестве растворителя. Массовое содержание кислорода и азота в нём составляет 21.89 % и 19.16 % соответственно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4. Установите брутто-формулу и приведите структурную формулу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. Какое название носит данное соединение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Катализатор для реакции Вильсмейера-Хаака получают частичным гидролизом высшего галогенида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по уравнению: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val="en-US" w:eastAsia="en-US"/>
        </w:rPr>
        <w:t xml:space="preserve">. При этом массовая доля хлора в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на 15.76 % ниже, чем в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5. Установите формулы соединений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м как лекарство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3990</wp:posOffset>
            </wp:positionH>
            <wp:positionV relativeFrom="paragraph">
              <wp:posOffset>186690</wp:posOffset>
            </wp:positionV>
            <wp:extent cx="1857375" cy="26479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колинат хрома – препарат, используемый для лечения сахарного диабета и содержащий в качестве активного компонента органическую соль трёхвалентного хрома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= 12.43 %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дтверждения состава этой соли провели следующий опыт. 1.000 г соли сожгли в избытке кислорода, получив 0.182 г твёрдого продукта и газовую смесь. После конденсации паров воды смесь оставшихся газов пропустили через раствор гидроксида калия, после чего ее объём уменьшился в 13 раз. Известно, что органическая кислота, образующая соль, содержит в своем составе четыре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Установите брутто-формулу сол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е число хрома в молекуле соединения равно 6, при этом каждый из лигандов связан с хромом атомами двух разных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образите структурную формулу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дна капсула препарата имеет цилиндрическую форму с диаметром 5.0 мм и длиной 10.0 мм; плотность таких капсул равна 1.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этом каждая капсула содержит по 200 мкг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массовое содержание активного компонента в препарате (в %). 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творы и осад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термодинамического описания процессов растворения малорастворимых соединений используют величину, называемую произведением растворимости (ПР), которая для реакции растворения ионного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писана следующим образо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 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 – равновесные молярные концентрации (моль/л) катиона и аниона, соответственно. Произведение равновесных концентраций в соответствующих степенях не может превышать значение произведения растворимости; если это происходит, то образуется осадок малорастворимого соедин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Запишите выражения для произведения растворимости следующих соединений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ражения растворимости соединений – отношение массы растворённой соли в насыщенном растворе к массе воды. Здесь и далее полагайте плотность всех растворов равной 1 г/м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створимость хлорида свинца составляет 0.474 г/100 г воды. Чему равно произведение растворимости хлорида свинц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оизведение растворимости сульфата бария равно 1.1·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>. Вычислите растворимость данного вещества, выраженную в г в-ва/100 г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авновесия над несколькими различными малорастворимыми соединениями устанавливаются независимо друг от друг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 раствору, содержащему 0.02 М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0.02 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– </w:t>
      </w:r>
      <w:r>
        <w:rPr>
          <w:sz w:val="28"/>
          <w:szCs w:val="28"/>
        </w:rPr>
        <w:t xml:space="preserve">и 0.002 М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–</w:t>
      </w:r>
      <w:r>
        <w:rPr>
          <w:sz w:val="28"/>
          <w:szCs w:val="28"/>
        </w:rPr>
        <w:t>, по каплям добавляют насыщенный раствор нитрата кальция. В каком порядке будут осаждаться гидроксид, сульфат и фосфат кальция, если соответствующие произведения растворимости равны 5.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 1.3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и 1·10</w:t>
      </w:r>
      <w:r>
        <w:rPr>
          <w:sz w:val="28"/>
          <w:szCs w:val="28"/>
          <w:vertAlign w:val="superscript"/>
        </w:rPr>
        <w:t>-29</w:t>
      </w:r>
      <w:r>
        <w:rPr>
          <w:sz w:val="28"/>
          <w:szCs w:val="28"/>
        </w:rPr>
        <w:t>?</w:t>
      </w:r>
    </w:p>
    <w:sectPr>
      <w:headerReference w:type="default" r:id="rId11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1z0">
    <w:name w:val="WW8Num4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USER</cp:lastModifiedBy>
  <cp:lastPrinted>2021-11-29T07:42:00Z</cp:lastPrinted>
  <dcterms:modified xsi:type="dcterms:W3CDTF">2021-11-29T04:46:00Z</dcterms:modified>
  <cp:revision>2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