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1704076927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32713275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