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2010445427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019595548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04581435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