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932451975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220523065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877165614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48383083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