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298681135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66930582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