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800813535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1306592228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1295584546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