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374451782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058317604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31812139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2125390811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