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375080049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672363751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