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1997046790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1961611555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524740446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