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732"/>
      </w:tblGrid>
      <w:tr>
        <w:trPr>
          <w:trHeight w:val="35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5400" w:dyaOrig="35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pt;height:177.6pt" filled="f" o:ole="">
                  <v:imagedata r:id="rId4" o:title=""/>
                </v:shape>
                <o:OLEObject Type="Embed" ProgID="" ShapeID="ole_rId3" DrawAspect="Content" ObjectID="_1542268340" r:id="rId3"/>
              </w:objec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неразьемная гайка на винте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13275" cy="23469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022215" cy="1455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а - _____________________, б - _____________________, в - _______________________</w:t>
      </w:r>
    </w:p>
    <w:p>
      <w:pPr>
        <w:pStyle w:val="Normal"/>
        <w:suppressAutoHyphens w:val="true"/>
        <w:ind w:left="720" w:hanging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 - _____________________, д - _____________________.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Задание по теме «Электрические цепи со светодиодом». </w:t>
      </w:r>
      <w:r>
        <w:rPr>
          <w:sz w:val="24"/>
          <w:szCs w:val="24"/>
          <w:lang w:val="ru-RU" w:eastAsia="en-US"/>
        </w:rPr>
        <w:t>У светодиода два вывода (длинный и короткий). Почему? 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60960</wp:posOffset>
            </wp:positionV>
            <wp:extent cx="906780" cy="868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линей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__,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0:36:00Z</dcterms:modified>
  <cp:revision>1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