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“</w:t>
      </w:r>
      <w:r>
        <w:rPr>
          <w:lang w:val="tt-RU"/>
        </w:rPr>
        <w:t>Раслыйм”</w:t>
      </w:r>
    </w:p>
    <w:p>
      <w:pPr>
        <w:pStyle w:val="Normal"/>
        <w:spacing w:lineRule="auto" w:line="276" w:before="0" w:after="200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                                               </w:t>
      </w:r>
      <w:r>
        <w:rPr>
          <w:lang w:val="tt-RU"/>
        </w:rPr>
        <w:t>Мәктәп директоры _____________________Мубараков Р.Г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  <w:t>Ә.А.Ахунҗанов исемендәге Олы Шыңар урта гомумбелем бирү мәктәбе каршында оешкан көзге “Дуслык ” ял һәм сәламәтләндерү  лагереның эш планы.  2020-2021 уку елы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pacing w:val="-4"/>
          <w:sz w:val="32"/>
          <w:szCs w:val="32"/>
          <w:lang w:val="tt-RU" w:eastAsia="en-US"/>
        </w:rPr>
      </w:pPr>
      <w:r>
        <w:rPr>
          <w:b/>
          <w:spacing w:val="-4"/>
          <w:sz w:val="32"/>
          <w:szCs w:val="32"/>
          <w:lang w:val="tt-RU" w:eastAsia="en-US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999"/>
        <w:gridCol w:w="6481"/>
        <w:gridCol w:w="25"/>
        <w:gridCol w:w="1930"/>
        <w:gridCol w:w="4359"/>
        <w:gridCol w:w="25"/>
      </w:tblGrid>
      <w:tr>
        <w:trPr>
          <w:trHeight w:val="70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4"/>
                <w:lang w:val="tt-RU" w:eastAsia="en-US"/>
              </w:rPr>
            </w:pPr>
            <w:r>
              <w:rPr>
                <w:spacing w:val="-4"/>
                <w:lang w:val="tt-RU" w:eastAsia="en-US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4"/>
                <w:lang w:val="tt-RU" w:eastAsia="en-US"/>
              </w:rPr>
            </w:pPr>
            <w:r>
              <w:rPr>
                <w:spacing w:val="-4"/>
                <w:lang w:val="tt-RU" w:eastAsia="en-US"/>
              </w:rPr>
              <w:t>Дата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4"/>
                <w:lang w:val="tt-RU" w:eastAsia="en-US"/>
              </w:rPr>
            </w:pPr>
            <w:r>
              <w:rPr>
                <w:spacing w:val="-4"/>
                <w:lang w:val="tt-RU" w:eastAsia="en-US"/>
              </w:rPr>
              <w:t>Эш төр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4"/>
                <w:lang w:val="tt-RU" w:eastAsia="en-US"/>
              </w:rPr>
            </w:pPr>
            <w:r>
              <w:rPr>
                <w:spacing w:val="-4"/>
                <w:lang w:val="tt-RU" w:eastAsia="en-US"/>
              </w:rPr>
              <w:t>Үткәрү вакыт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4"/>
                <w:lang w:val="tt-RU" w:eastAsia="en-US"/>
              </w:rPr>
            </w:pPr>
            <w:r>
              <w:rPr>
                <w:spacing w:val="-4"/>
                <w:lang w:val="tt-RU" w:eastAsia="en-US"/>
              </w:rPr>
              <w:t>Җавапл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32"/>
                <w:szCs w:val="32"/>
                <w:lang w:val="tt-RU" w:eastAsia="en-US"/>
              </w:rPr>
            </w:pPr>
            <w:r>
              <w:rPr>
                <w:spacing w:val="-4"/>
                <w:sz w:val="32"/>
                <w:szCs w:val="32"/>
                <w:lang w:val="tt-RU" w:eastAsia="en-US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11.20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агерьга җыйналу, балаларны барлау.Иртәнге линей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физзаряд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аш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Лагерь сменасын ачу тантанасы.Отряд почмаклары яс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киятләр иленә сәяхәт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дез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хмат ярышы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Линейка. Балаларның өйләренә кайту вакы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30 – 8.5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50 - 9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30 - 12.00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2.00 – 12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30 – 14.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ова А.Т, Самигуллина З.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утдинов Ф.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тәрбияч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ова А.Т, Самигуллина З.В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рбиячеләр, Хусаинова Ә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тәрбияч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хутдинов Ф.Я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ова А.Т, Самигуллина З.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11.20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агерьга җыйналу, балаларны барлау.Иртәнге линей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физзаряд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Хуҗабикә” һәм “Судомоделирование” түгәрәге эшчәнлег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Иң матур язучы”конкурсы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Көндез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Күңелле эстафета”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Линейка. Балаларның өйләренә кайту вакы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30 – 8.5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50 - 10.2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20 - 12.00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2.00 – 12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30 – 14.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ова А.Т, Самигуллина З.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утдинов Ф.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тәрбияч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утдинова А.Р., Мухутдинов Ф.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ова А.Т, Самигуллина З.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тәрбияч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утдинов Ф.Я, тәрбияч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ова А.Т, Самигуллина З.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11.20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агерьга җыйналу, балаларны барлау.Иртәнге линей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физзаряд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матик чара “Халыклар бердәмлеге көне” (мәктәп музейна экскурсия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ы Шыңар мәчетенә экскурс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Сынлы сәнгать” дөньясында. (түгәрәк эшчәнлеге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дез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аскетбол”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Линейка. Балаларның өйләренә кайту вакы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30 – 8.5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50 -9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30-10.30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0.30-12.00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2.00 – 12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30 – 14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tt-RU"/>
              </w:rPr>
              <w:t>14.00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Галявиева Р.Р, Маликова Г.И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ов И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Бикбаева М.Н, Ахметов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кбаева М.Н, Ахметов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кбаева М.Н, Ахметова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ликова Г.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Бикбаева М.Н, Ахметова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ов И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явиева Р.Р, Маликова Г.И, Бикбаева М.Н, Ахметова А.Т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11.20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агерьга җыйналу, балаларны барлау.Иртәнге линей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физзаряд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ет музеена экскурс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В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дез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Флорбол” түгәрәге эшчәнлеге.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Линейка. Балаларның өйләренә кайту вакы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30 – 8.5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50 -9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30-12.00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2.00 – 12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30 – 14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tt-RU"/>
              </w:rPr>
              <w:t>14.00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явиева Р.Р, Маликова Г.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ов И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Бикбаева М.Н, Ахметова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ликова Г.И., Бикбаева М.Н, Ахметова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кбаева М.Н, Ахметова А.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тәрбияч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бараков Р.Г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явиева Р.Р, Маликова Г.И, Бикбаева М.Н, Ахметова А.Т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.11.20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агерьга җыйналу, балаларны барлау.Иртәнге линей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физзарядк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порт һәм мин”. Викторин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халык уеннар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өндезге а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Варисбол” уены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Линейка. Балаларның өйләренә кайту вакы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0 – 8.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15 – 8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30 – 8.5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50 -9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30-12.00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2.00 – 12.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30 – 14.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0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явиева Р.Р, Маликова Г.И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ов И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Гильмутдинова А.И., Самигуллина З.В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ликова Г.И., Гильмутдинова А.И., Самигуллина З.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льмутдинова А.И., Самигуллина З.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арлар, Гильмутдинова А.И., Самигуллина З.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ов И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явиева Р.Р, Маликова Г.И, Гильмутдинова А.И., Самигуллина З.В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Лагерь начальнигы                                     </w:t>
      </w:r>
      <w:r>
        <w:rPr>
          <w:sz w:val="28"/>
          <w:szCs w:val="28"/>
          <w:lang w:val="tt-RU"/>
        </w:rPr>
        <w:t>Галявиева Р.Р.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  <w:sz w:val="28"/>
          <w:szCs w:val="28"/>
          <w:lang w:val="tt-RU" w:eastAsia="en-US"/>
        </w:rPr>
      </w:pPr>
      <w:r>
        <w:rPr>
          <w:b/>
          <w:i/>
          <w:spacing w:val="-4"/>
          <w:sz w:val="28"/>
          <w:szCs w:val="28"/>
          <w:lang w:val="tt-RU"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b">
    <w:name w:val="font_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9:00Z</dcterms:created>
  <dc:creator>алсу</dc:creator>
  <dc:description/>
  <cp:keywords/>
  <dc:language>en-US</dc:language>
  <cp:lastModifiedBy>Учетная запись Майкрософт</cp:lastModifiedBy>
  <cp:lastPrinted>2019-05-23T13:29:00Z</cp:lastPrinted>
  <dcterms:modified xsi:type="dcterms:W3CDTF">2020-10-28T11:32:00Z</dcterms:modified>
  <cp:revision>26</cp:revision>
  <dc:subject/>
  <dc:title>«Утверждаю»                                                                                  «Согласован»</dc:title>
</cp:coreProperties>
</file>