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tt-RU"/>
        </w:rPr>
        <w:t>“</w:t>
      </w:r>
      <w:r>
        <w:rPr>
          <w:sz w:val="22"/>
          <w:szCs w:val="22"/>
          <w:lang w:val="tt-RU"/>
        </w:rPr>
        <w:t>Раслыйм”: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Мәктәп директоры __________ И.Р.Мухаметов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Явлаштау  урта гомуми белем бирү мәктәбе каршында оешкан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“</w:t>
      </w:r>
      <w:r>
        <w:rPr>
          <w:b/>
          <w:i/>
          <w:sz w:val="28"/>
          <w:szCs w:val="28"/>
          <w:lang w:val="tt-RU"/>
        </w:rPr>
        <w:t>Кояшкай” лагереның эш  программасы.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5670"/>
        <w:gridCol w:w="1701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</w:t>
            </w:r>
            <w:r>
              <w:rPr>
                <w:b/>
                <w:lang w:val="tt-RU"/>
              </w:rPr>
              <w:t>ДА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b/>
                <w:lang w:val="tt-RU"/>
              </w:rPr>
              <w:t xml:space="preserve">                         </w:t>
            </w:r>
            <w:r>
              <w:rPr>
                <w:b/>
                <w:lang w:val="tt-RU"/>
              </w:rPr>
              <w:t>ЭШ ТӨ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ҮТКӘРҮ</w:t>
            </w:r>
          </w:p>
          <w:p>
            <w:pPr>
              <w:pStyle w:val="Normal"/>
              <w:ind w:left="-1008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</w:t>
            </w:r>
            <w:r>
              <w:rPr>
                <w:b/>
                <w:sz w:val="20"/>
                <w:szCs w:val="20"/>
                <w:lang w:val="tt-RU"/>
              </w:rPr>
              <w:t>ВАКЫ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ҖАВАПЛЫ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>02.11.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ө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лаларны туплау,  техник куркынычсызлык буенча инструктаж үткәрү, отряд рапортлары, көн тәртибе белән таныштыр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8.00 –  8.15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ева Г.Х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кирова Р.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ахимуллина Ч.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мзянов И.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ймуллина Л.Г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зиева Р.Х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варизова Г.Г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рядка яс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8.15 – 8.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tt-RU"/>
              </w:rPr>
              <w:t>Иртәнге аш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i/>
                <w:lang w:val="tt-RU"/>
              </w:rPr>
              <w:t>8.30  –  9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Дуслык күпере”-төрле халык биюләре. “Волейбол” түгәрә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lang w:val="tt-RU"/>
              </w:rPr>
              <w:t>9.00 – 10.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Мультфильм геройларын беләсезме?”, газета чыгар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i/>
                <w:lang w:val="tt-RU"/>
              </w:rPr>
              <w:t>10.30- 11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 xml:space="preserve">Юл әлифбасы”-юл йөри кагыйдәләре буенча виктори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11.00-12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i/>
                <w:lang w:val="tt-RU"/>
              </w:rPr>
              <w:t>Көндезге 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12.00-12.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Лагер</w:t>
            </w:r>
            <w:r>
              <w:rPr/>
              <w:t>ь ачылыш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2.30 – 13.00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выл музеена экскурсия. “Әдәп төбе-матур гадәт”-китап күргәзмәс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3.00-14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өнгә йомгак ясау, юлда йөрү кагыйдәләре буенча инструктаж үткәрү.Балаларны өйгә оз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.00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tt-RU"/>
              </w:rPr>
              <w:t xml:space="preserve">   </w:t>
            </w:r>
            <w:r>
              <w:rPr>
                <w:b/>
                <w:i/>
                <w:lang w:val="tt-RU"/>
              </w:rPr>
              <w:t>03.1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2020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 xml:space="preserve">      </w:t>
            </w:r>
            <w:r>
              <w:rPr>
                <w:b/>
                <w:i/>
                <w:lang w:val="tt-RU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ө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лаларны туплау,  техник куркынычсызлык буенча инструктаж үткәрү, отряд рапортлары, көн тәртибе белән танышты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00 –  8.15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ева Г.Х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кирова Р.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ахимуллина Ч.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ймуллина Л.Г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мзянов И.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зиева Р.Х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варизова Г.Г.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рядка яс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15 – 8.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i/>
                <w:lang w:val="tt-RU"/>
              </w:rPr>
              <w:t>Иртәнге 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i/>
                <w:lang w:val="tt-RU"/>
              </w:rPr>
              <w:t>8.30  –  9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lang w:val="tt-RU"/>
              </w:rPr>
              <w:t>Күргәзмә “Көзге матурлык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lang w:val="tt-RU"/>
              </w:rPr>
              <w:t>9.00 – 1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Татар халык биюләре” (“Хореография ” түгәрәге), “Могҗизалар иленә сәяхәт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10.00-11.30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әсем конкурсы “Туган ягым табигате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11.30-12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i/>
                <w:lang w:val="tt-RU"/>
              </w:rPr>
              <w:t>Көндезге 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12.00- 12.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әлам юллый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.30-13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Чишмәләр иле син туган як”-чишмәләргә экскур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lang w:val="tt-RU"/>
              </w:rPr>
              <w:t>13.00 – 14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өнгә йомгак ясау, юлда йөрү кагыйдәләре буенча инструктаж үткәрү.Балаларны өйгә оз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.00.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 xml:space="preserve">   </w:t>
            </w:r>
            <w:r>
              <w:rPr>
                <w:b/>
                <w:lang w:val="tt-RU"/>
              </w:rPr>
              <w:t>04.11.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</w:t>
            </w:r>
            <w:r>
              <w:rPr>
                <w:b/>
                <w:lang w:val="tt-RU"/>
              </w:rPr>
              <w:t>2020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</w:t>
            </w:r>
            <w:r>
              <w:rPr>
                <w:b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ө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лаларны туплау,  техник куркынычсызлык буенча инструктаж үткәрү, отряд рапортлары, көн тәртибе белән танышты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00 –  8.15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ева Г.Х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кирова Р.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кирова М.М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киров Б.М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физова Д.М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хутдинова Р.Ф.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рядка яс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15 – 8.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i/>
                <w:lang w:val="tt-RU"/>
              </w:rPr>
              <w:t>Иртәнге 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i/>
                <w:lang w:val="tt-RU"/>
              </w:rPr>
              <w:t>8.30  –  9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Happy Nen Year”, “Шамил Бариев истәлекләре”-мәктәп музеена экскур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lang w:val="tt-RU"/>
              </w:rPr>
              <w:t>9.00 – 1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 халык уенна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.00-11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әгаз</w:t>
            </w:r>
            <w:r>
              <w:rPr/>
              <w:t>ь</w:t>
            </w:r>
            <w:r>
              <w:rPr>
                <w:lang w:val="tt-RU"/>
              </w:rPr>
              <w:t>дән могҗизалар тудыр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.00-12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i/>
                <w:lang w:val="tt-RU"/>
              </w:rPr>
              <w:t>Көндезге аш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i/>
                <w:lang w:val="tt-RU"/>
              </w:rPr>
              <w:t>12.00- 12.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Җырлы сәлам”-конкур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i/>
                <w:lang w:val="tt-RU"/>
              </w:rPr>
              <w:t xml:space="preserve">12.30 – </w:t>
            </w:r>
            <w:r>
              <w:rPr>
                <w:lang w:val="tt-RU"/>
              </w:rPr>
              <w:t>13.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ф һавада хәрәкәтле уенна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lang w:val="tt-RU"/>
              </w:rPr>
              <w:t>13.30-14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өнгә йомгак ясау, юлда йөрү кагыйдәләре буенча инструктаж үткәрү.Балаларны өйгә оз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.00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         </w:t>
            </w:r>
            <w:r>
              <w:rPr>
                <w:lang w:val="tt-RU"/>
              </w:rPr>
              <w:t>4.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tt-RU"/>
              </w:rPr>
              <w:t xml:space="preserve">   </w:t>
            </w:r>
            <w:r>
              <w:rPr>
                <w:b/>
                <w:lang w:val="tt-RU"/>
              </w:rPr>
              <w:t>05.11.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020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</w:t>
            </w:r>
            <w:r>
              <w:rPr>
                <w:b/>
                <w:lang w:val="tt-RU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ө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лаларны туплау,  техник куркынычсызлык буенча инструктаж үткәрү, отряд рапортлары, көн тәртибе белән танышты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00 –  8.15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ева Г.Х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кирова Р.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кирова М.М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киров Б.М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физова Д.М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хутдинова Р.Ф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рядка яс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15 – 8.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i/>
                <w:lang w:val="tt-RU"/>
              </w:rPr>
              <w:t>Иртәнге 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i/>
                <w:lang w:val="tt-RU"/>
              </w:rPr>
              <w:t>8.30  –  9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Сабаның истәлекле урыннарына экскур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lang w:val="tt-RU"/>
              </w:rPr>
              <w:t>9.00 – 1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сихологик үзәккә экскур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.00-11.1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Көндезге 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12.00- 12.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lang w:val="tt-RU"/>
              </w:rPr>
              <w:t>Шахмат буенча яры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lang w:val="tt-RU"/>
              </w:rPr>
              <w:t>12.30 – 13.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үңелле стартла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3.30-14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өнгә йомгак ясау, юлда йөрү кагыйдәләре буенча инструктаж үткәрү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Балаларны өйгә оз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lang w:val="tt-RU"/>
              </w:rPr>
              <w:t>14.00.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tt-RU"/>
              </w:rPr>
              <w:t xml:space="preserve">   </w:t>
            </w:r>
            <w:r>
              <w:rPr>
                <w:b/>
                <w:lang w:val="tt-RU"/>
              </w:rPr>
              <w:t>06.11.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020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</w:t>
            </w:r>
            <w:r>
              <w:rPr>
                <w:b/>
                <w:lang w:val="tt-RU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ө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Балаларны туплау,  техник куркынычсызлыгы буенча инструктаж үткәрү, отряд рапортлары, көн тәртибе белән танышты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00 –  8.15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ева Г.Х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кирова Р.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ахимуллина Ч.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лтачова Р.К.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рядка яс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15 – 8.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i/>
                <w:lang w:val="tt-RU"/>
              </w:rPr>
              <w:t>Иртәнге аш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8.30  –  9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>
          <w:trHeight w:val="7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lang w:val="tt-RU"/>
              </w:rPr>
            </w:pPr>
            <w:r>
              <w:rPr>
                <w:lang w:val="tt-RU"/>
              </w:rPr>
              <w:t>Әкиятләр иленә сәяхәт. “Хореография” түгәрәгендә шөгыл</w:t>
            </w:r>
            <w:r>
              <w:rPr/>
              <w:t>ь</w:t>
            </w:r>
            <w:r>
              <w:rPr>
                <w:lang w:val="tt-RU"/>
              </w:rPr>
              <w:t>ләнү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9.00-10.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Үз илеңне беләсеңме?” Интеллектуаль у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0.30-11.0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tt-RU"/>
              </w:rPr>
            </w:pPr>
            <w:r>
              <w:rPr>
                <w:lang w:val="tt-RU"/>
              </w:rPr>
              <w:t>Табышмаклар кичәс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.00-12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tt-RU"/>
              </w:rPr>
            </w:pPr>
            <w:r>
              <w:rPr>
                <w:b/>
                <w:i/>
                <w:lang w:val="tt-RU"/>
              </w:rPr>
              <w:t>Көндезге 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12.00- 12.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>
          <w:trHeight w:val="2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lang w:val="tt-RU"/>
              </w:rPr>
            </w:pPr>
            <w:r>
              <w:rPr>
                <w:lang w:val="tt-RU"/>
              </w:rPr>
              <w:t>Уен “Могҗизалар кыры”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12.30 – 13.00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Мисс һәм мистер”-табигат</w:t>
            </w:r>
            <w:r>
              <w:rPr/>
              <w:t>ь</w:t>
            </w:r>
            <w:r>
              <w:rPr>
                <w:lang w:val="tt-RU"/>
              </w:rPr>
              <w:t xml:space="preserve"> кочагында экологик ча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lang w:val="tt-RU"/>
              </w:rPr>
              <w:t>13.00 – 14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>
          <w:trHeight w:val="4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өнгә йомгак ясау, юлда йөрү кагыйдәләре буенча инструктаж үткәрү.Балаларны өйгә оз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ind w:left="-851" w:hanging="0"/>
        <w:rPr/>
      </w:pPr>
      <w:r>
        <w:rPr/>
      </w:r>
    </w:p>
    <w:sectPr>
      <w:type w:val="nextPage"/>
      <w:pgSz w:w="11906" w:h="16838"/>
      <w:pgMar w:left="709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45:00Z</dcterms:created>
  <dc:creator>Шигабиева</dc:creator>
  <dc:description/>
  <cp:keywords/>
  <dc:language>en-US</dc:language>
  <cp:lastModifiedBy>Education</cp:lastModifiedBy>
  <cp:lastPrinted>2020-10-30T09:21:00Z</cp:lastPrinted>
  <dcterms:modified xsi:type="dcterms:W3CDTF">2020-10-30T06:45:00Z</dcterms:modified>
  <cp:revision>2</cp:revision>
  <dc:subject/>
  <dc:title/>
</cp:coreProperties>
</file>