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889717628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658445484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453611826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