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96812303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433075522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953290490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68588811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486770299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0330882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