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ния муниципального этапа Всероссийской олимпиады школьников по экологии в </w:t>
      </w:r>
      <w:r>
        <w:rPr>
          <w:b/>
          <w:i/>
          <w:sz w:val="24"/>
          <w:szCs w:val="24"/>
        </w:rPr>
        <w:t>2016/17 уч.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выполнения – 120 мину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й балл - 4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9"/>
        <w:gridCol w:w="2613"/>
        <w:gridCol w:w="1423"/>
        <w:gridCol w:w="5948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12)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ложения органических остатков в почве называется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гумификация;      б) минерализац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рбанизация;       г) страт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втрофикац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автотрофов и гетеротрофов обусловлено типом: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размножения;         б) питания;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вижения;       г) дых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роения ядер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экосистем достигается в основном за счет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иологического разнообраз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ологического мониторинг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) международ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и круговорота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величения количества цепей питания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экосистеме разлагают органические соединения до неорганических веществ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автотрофы;       б) продуцент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нсументы;           г) редуценты; д) эксплеренты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ая из перечисленных экосистем наиболее продуктивна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тундра;        б) широколиственные леса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степь;           г) тропические леса; д) тайг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Земли, населенная живыми организмами, называется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биосферой;            б) тропосферой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зом;     г) экосферой; д) литосферой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типа «паразит - хозяин» состоят в том, что паразит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оказывает существенного влияния на хозя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гда приводит хозяина к смер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осит определенную пользу хозяи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иносит вред, но лишь в некоторых случаях приводит к скорой гибели хозя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казывает положительное влияние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соотношение численности и биомассы растений и животных в биосфере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биосфере число видов растений больше, а биомасса их меньше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видов растений и животных примерно рав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масса растений на суше больше, а в океане меньше,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животных больше, чем растений, поэтому их биомасса больш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океане биомасса растений и животных равна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собей вида на единицу площади или на единицу объема жизненного пространства показывает: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идовое разнообразие;     б) плодовит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лотность популяции;     г) числ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сть популяц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трофическая цепь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цепь питания, образованная микроорганизмами, способными фиксировать энергию химических связей в процессе окисления азота, углерода и т.д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цепь питания, образованная организмами, через которые происходит передача вещества и эне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цепь питания, которая идет от мертвого органического вещества к микроорганизмам, затем к детритофагам и их хищ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стбищная цеп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цепь питания, которая начинается от растений и идет далее к растительноядным животным и их хищникам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Республики Татарстан, имеющее статус биосферного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Волжско-Камский заповедник;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 «Чатыр Та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государственный природный заказник «остров Свияжс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«Нижняя Кама»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памятник природы «Истоки Казанки»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мы, предпочитающие местообитания, освещенные ярким солнечным светом, называются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гелиофобами;     б) галофобами;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в) галобионтами;   г) гелиобионтами; д) галофитами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ние 2. 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за правильный ответ 1 балл</w:t>
            </w:r>
            <w:r>
              <w:rPr>
                <w:bCs/>
                <w:sz w:val="24"/>
                <w:szCs w:val="24"/>
              </w:rPr>
              <w:t>: (вопросы 13-17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е черви являются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етритофагами,    б) автотрофами,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фитофагами,         г) редуцентами,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сументами,     е) мезотрофам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широколиственные лес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луговые степ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, линька, сезонные миграции – это адаптации к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ветовому режим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тепловому режиму;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дному режи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жиму осад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нтропогенным воздействия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й хищник-жертва могут являться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лепень и лошадь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лисица и куропат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бычий цепень и коро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bCs/>
                <w:sz w:val="24"/>
                <w:szCs w:val="24"/>
              </w:rPr>
              <w:t xml:space="preserve"> гриб - трутовик и берез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  <w:r>
              <w:rPr>
                <w:bCs/>
                <w:sz w:val="24"/>
                <w:szCs w:val="24"/>
              </w:rPr>
              <w:t>росянка и комар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числу видов, встречающихся в экосистемах луговых степей, не относятся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ковыль перис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шалфей мутовча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) ландыш майск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поротник-орляк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чабрец ползучий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ние 3.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 xml:space="preserve">(вопросы 18-21), заполняется как: </w:t>
            </w:r>
            <w:r>
              <w:rPr>
                <w:sz w:val="24"/>
                <w:szCs w:val="24"/>
              </w:rPr>
              <w:t>1– ?; 2 – ?; 3 – ?; 4– ?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зотроф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енофаг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3. Фаготроф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петобион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Гетеротроф, поедающий другие организ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, с умеренными потребностями в питательных вещест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Организм, обитающий на поверхности почвы и в подстилк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рганизм, имеющий узкую пищевую специализаци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720" w:hanging="6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ици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720" w:hanging="6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720" w:hanging="6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720" w:hanging="6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ктицид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ьба с клещ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орьба с насекомыми-вред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рьба с сорня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орьба с патогенными гриб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1. Интродуценты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удералы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88"/>
              <w:rPr/>
            </w:pPr>
            <w:r>
              <w:rPr/>
              <w:t xml:space="preserve">3. Фитонци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сероф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рная расти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рганизмы, приспособленные к жизни в условиях недостатка в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рганизмы, перенесенные за пределы своего аре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актерицидные вещества, выделяемые растениям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.Н. Сукач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. Гекке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. Тэн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термин «экосистем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ложил термин «биогеоценоз»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2 по 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из атмосферы может поступать в почву и воду за счет фотосин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организмами в биоценозе существуют не только трофические, но и топические связ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пестицидами относится к физическому типу загряз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нное вещество биосферы создается и перерабатывается совокупностью жив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индикация – это изменение состояния окружающей среды индикационными организмами в данном местооб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ый медведь в Республике Татарстан является охотничье-промысловым видом.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альная плотность популяции определяется абиотическими факторами среды.</w:t>
              <w:br/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5 Обоснуйте свой ответ с объяснениями (Системная задача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65" w:hanging="0"/>
              <w:jc w:val="both"/>
              <w:rPr/>
            </w:pPr>
            <w:r>
              <w:rPr>
                <w:b/>
                <w:sz w:val="24"/>
                <w:szCs w:val="24"/>
              </w:rPr>
              <w:t>Укажите категорию особо охраняемой природной территории, о которой идет речь: «Эти территории сочетают охрану природной среды и частичное использование ее для познавательного отдыха населения и туризма».  Обоснуйте верные и неверные утверждения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ернутый ответ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ценка решения задачи.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6"/>
              <w:gridCol w:w="1832"/>
            </w:tblGrid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 xml:space="preserve">Ответ включает все названные выше элементы, и дает полное их разъяснение 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-3 из названных выше элементов и не содержит биолого-экологических ошибок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-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биологические ошибки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ет включает 1 из названных выше элементов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с 1 по 17 – по 1 баллу – максимально 17 баллов</w:t>
      </w:r>
    </w:p>
    <w:p>
      <w:pPr>
        <w:pStyle w:val="Normal"/>
        <w:rPr/>
      </w:pPr>
      <w:r>
        <w:rPr>
          <w:sz w:val="24"/>
          <w:szCs w:val="24"/>
        </w:rPr>
        <w:t>Вопросы с 18 по 21 – по 2 балла (4 вопроса) – максимально 8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ы с 22 по 28 – по 2 балла (7 утверждений) – максимально 14 бал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29 – системная задача с обоснованием верного и развернутого ответа с объяснением – максимально 6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 максимально может быть 45 балл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ния муниципального этапа Всероссийской олимпиады школьников по экологии в </w:t>
      </w:r>
      <w:r>
        <w:rPr>
          <w:b/>
          <w:i/>
          <w:sz w:val="24"/>
          <w:szCs w:val="24"/>
        </w:rPr>
        <w:t>2016/17 уч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выполнения – 120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Максимальный балл - 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"/>
        <w:gridCol w:w="3991"/>
        <w:gridCol w:w="341"/>
        <w:gridCol w:w="5528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12)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ложения органических остатков в почве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гумификация;      б) минерализац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рбанизация;       г) страт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втрофикация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автотрофов и гетеротрофов обусловлено типом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размножения;         б) питания;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вижения;       г) дых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роения ядер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экосистем достигается в основном за сч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иологического разнообраз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ологического мониторин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ждународ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и круговорота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величения количества цепей питания.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экосистеме разлагают органические соединения до неорганических веществ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автотрофы;       б) продуцент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нсументы;           г) редуценты; д) эксплеренты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ая из перечисленных экосистем наиболее продуктивна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тундра;        б) широколиственные леса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степь;           г) тропические леса; д) тайга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Земли, населенная живыми организмами, 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биосферой;            б) тропосферой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зом;     г) экосферой; д) литосферой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типа «паразит - хозяин» состоят в том, что параз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оказывает существенного влияния на хозя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гда приводит хозяина к смер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осит определенную пользу хозяи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иносит вред, но лишь в некоторых случаях приводит к скорой гибели хозя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казывает положительное влияние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соотношение численности и биомассы растений и животных в биосфере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биосфере число видов растений больше, а биомасса их меньше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видов растений и животных примерно рав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масса растений на суше больше, а в океане меньше,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животных больше, чем растений, поэтому их биомасса больш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океане биомасса растений и животных равная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собей вида на единицу площади или на единицу объема жизненного пространства показывает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идовое разнообразие;     б) плодовит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лотность популяции;     г) числ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сть популяции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трофическая цепь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цепь питания, образованная микроорганизмами, способными фиксировать энергию химических связей в процессе окисления азота, углерода и т.д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цепь питания, образованная организмами, через которые происходит передача вещества и эне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цепь питания, которая идет от мертвого органического вещества к микроорганизмам, затем к детритофагам и их хищ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стбищная цеп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цепь питания, которая начинается от растений и идет далее к растительноядным животным и их хищникам 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Республики Татарстан, имеющее статус биосферных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Волжско-Камский заповедник;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 «Чатыр Та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государственный природный заказник «остров Свияжс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«Нижняя Кама»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памятник природы «Истоки Казанки».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мы, предпочитающие местообитания освещенные ярким солнечным светом, называю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гелиофобами;     б) галофобами;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в) галобионтами;   г) гелиобионтами; д) галофитами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ние 2. 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за правильный ответ 1 балл</w:t>
            </w:r>
            <w:r>
              <w:rPr>
                <w:bCs/>
                <w:sz w:val="24"/>
                <w:szCs w:val="24"/>
              </w:rPr>
              <w:t>: (вопросы 13-18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е черви являю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етритофагами,    б) автотрофами,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фитофагами,         г) редуцентами,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сументами,     е) мезотроф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широколиственные лес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лесостеп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, линька, сезонные миграции – это адаптации к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ветовому режим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тепловому режиму;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дному режи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жиму осад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нтропогенным воздейств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й хищник-жертва могут являть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лепень и лошадь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лисица и куропат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бычий цепень и коро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bCs/>
                <w:sz w:val="24"/>
                <w:szCs w:val="24"/>
              </w:rPr>
              <w:t xml:space="preserve"> гриб - трутовик и берез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  <w:r>
              <w:rPr>
                <w:bCs/>
                <w:sz w:val="24"/>
                <w:szCs w:val="24"/>
              </w:rPr>
              <w:t>росянка и кома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числу видов, встречающихся в экосистемах луговых степей, не относя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ковыль перис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шалфей мутовча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) ландыш майск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поротник-орляк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чабрец ползуч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ерите из предложенных растений типичных нитрофил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люква болот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рапива двудом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ашмачок настоящ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чистотел 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осна обыкновенная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ние 3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 xml:space="preserve">(вопросы 19-22), заполняется как: – </w:t>
            </w:r>
            <w:r>
              <w:rPr>
                <w:sz w:val="24"/>
                <w:szCs w:val="24"/>
              </w:rPr>
              <w:t>1– ?; 2 – ?; 3 – ?; 4– 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зотроф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енофаг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3. Фаготро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петоби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Гетеротроф, поедающий другие организ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, с умеренными потребностями в питательных вещест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Организм, обитающий на поверхности почвы и в подстилк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рганизм, имеющий узкую пищевую специализа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ици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ктициды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ьба с клещ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орьба с насекомыми-вред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рьба с сорня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орьба с патогенными гри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1. Интродуценты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удералы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88"/>
              <w:rPr/>
            </w:pPr>
            <w:r>
              <w:rPr/>
              <w:t xml:space="preserve">3. Фитонци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сероф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рная расти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рганизмы, приспособленные к жизни в условиях недостатка в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рганизмы, перенесенные за пределы своего аре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актерицидные вещества, выделяемые растени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В.Н. Сукач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. Гекке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. Тэн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термин «экосистем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ложил термин «биогеоценоз»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3 по 2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из атмосферы может поступать в почву и воду за счет фотосин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организмами в биоценозе существуют не только трофические, но и топические связ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пестицидами относится к физическому типу загряз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нное вещество биосферы создается и перерабатывается совокупностью жив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индикация – это изменение состояния окружающей среды индикационными организмами в данном местооб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ый медведь в Республике Татарстан является охотничье-промысловым видом.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альная плотность популяции определяется абиотическими факторами среды.</w:t>
              <w:br/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5 Обоснуйте свой ответ с объяснениями (Системные задачи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65" w:hanging="0"/>
              <w:jc w:val="both"/>
              <w:rPr/>
            </w:pPr>
            <w:r>
              <w:rPr>
                <w:b/>
                <w:sz w:val="24"/>
                <w:szCs w:val="24"/>
              </w:rPr>
              <w:t>Задача 1. Укажите категорию особо охраняемой природной территории, о которой идет речь: «Эти территории сочетают охрану природной среды и частичное использование ее для познавательного отдыха населения и туризма». Обоснуйте верные и неверные утверждения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циональный парк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ные и неверные ответы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ценка решения задачи 1</w:t>
            </w:r>
            <w:r>
              <w:rPr/>
              <w:t>.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6"/>
              <w:gridCol w:w="1832"/>
            </w:tblGrid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 xml:space="preserve">Ответ включает все названные выше элементы, и дает полное их разъяснение 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-3 из названных выше элементов и не содержит биолого-экологических ошибок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-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биологические ошибки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ет включает 1 из названных выше элементов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– Дайте развернутый ответ: «Перечислите преимущества, которые дает насекомым общественный образ жизни». 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2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азвернутый ответ:</w:t>
            </w:r>
          </w:p>
          <w:p>
            <w:pPr>
              <w:pStyle w:val="Normal"/>
              <w:ind w:left="92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2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5" w:after="0"/>
              <w:ind w:left="6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опросы с 1 по 18 – по 1 баллу – максимально 18 баллов</w:t>
      </w:r>
    </w:p>
    <w:p>
      <w:pPr>
        <w:pStyle w:val="Normal"/>
        <w:rPr/>
      </w:pPr>
      <w:r>
        <w:rPr>
          <w:sz w:val="24"/>
          <w:szCs w:val="24"/>
        </w:rPr>
        <w:t>Вопросы с 19 по 22 – по 2 балла (4 вопроса) – максимально 8 баллов</w:t>
      </w:r>
    </w:p>
    <w:p>
      <w:pPr>
        <w:pStyle w:val="Normal"/>
        <w:rPr/>
      </w:pPr>
      <w:r>
        <w:rPr>
          <w:sz w:val="24"/>
          <w:szCs w:val="24"/>
        </w:rPr>
        <w:t xml:space="preserve">Вопросы с 23 по 29 – по 2 балла (7 утверждений) – максимально 14 бал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30 – системная задача с обоснованием верного и развернутого ответа с объяснением – максимально 5 баллов</w:t>
      </w:r>
    </w:p>
    <w:p>
      <w:pPr>
        <w:pStyle w:val="Normal"/>
        <w:rPr/>
      </w:pPr>
      <w:r>
        <w:rPr>
          <w:sz w:val="24"/>
          <w:szCs w:val="24"/>
        </w:rPr>
        <w:t>Вопрос 31 – системная задача с обоснованием верных и неверных ответов – максимально 5 б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 максимально может быть 50 балл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ния муниципального этапа Всероссийской олимпиады школьников по экологии в </w:t>
      </w:r>
      <w:r>
        <w:rPr>
          <w:b/>
          <w:i/>
          <w:sz w:val="24"/>
          <w:szCs w:val="24"/>
        </w:rPr>
        <w:t>2016/17 уч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выполнения – 120 мину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й балл - 5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67"/>
        <w:gridCol w:w="341"/>
        <w:gridCol w:w="5528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12)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ложения органических остатков в почве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гумификация;      б) минерализац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рбанизация;       г) страт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втрофик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автотрофов и гетеротрофов обусловлено типом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размножения;         б) питания;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вижения;       г) дых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роения яде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экосистем достигается в основном за сч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иологического разнообраз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ологического мониторин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ждународ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и круговорота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величения количества цепей пита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аз - это смесь газов, образующаяся в процессе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жизнедеятельности эдафобионтов верхних слоев почв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аэробного разложения промышленных органических отходов при участии целлюлозоразлагающих  анаэробных бактери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разложения органических отходов в анаэробных условиях при участии бактер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ложения органических остатков с помощью гриб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 экологического соответствия глас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особность вида к воспроизводству особей не беспредельна и ограничена лимитирующими фактор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орма существования организма всегда взаимосвязана с условиями его жиз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ействие факторов окружающей среды на организм происходит во взаимодействии и компенс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реакция организмов не носит приспособительный характер по отношению к факторам сред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факторы среды действуют на организм в соответствие с климат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Земли, населенная живыми организмами, 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биосферой;            б) тропосферой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зом;     г) экосферой; д) литосфер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типа «паразит - хозяин» состоят в том, что параз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оказывает существенного влияния на хозя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гда приводит хозяина к смер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осит определенную пользу хозяи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иносит вред, но лишь в некоторых случаях приводит к скорой гибели хозя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казывает положительное влия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соотношение численности и биомассы растений и животных в биосфере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биосфере число видов растений больше, а биомасса их меньше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видов растений и животных примерно рав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масса растений на суше больше, а в океане меньше,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животных больше, чем растений, поэтому их биомасса больш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океане биомасса растений и животных рав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собей вида на единицу площади или на единицу объема жизненного пространства показывает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идовое разнообразие;     б) плодовит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лотность популяции;     г) числ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сть популя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трофическая цепь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цепь питания, образованная микроорганизмами, способными фиксировать энергию химических связей в процессе окисления азота, углерода и т.д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цепь питания, образованная организмами, через которые происходит передача вещества и эне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цепь питания, которая идет от мертвого органического вещества к микроорганизмам, затем к детритофагам и их хищ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стбищная цеп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цепь питания, которая начинается от растений и идет далее к растительноядным животным и их хищникам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Республики Татарстан, имеющее статус биосферных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Волжско-Камский заповед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 «Чатыр Та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государственный природный заказник «остров Свияжс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«Нижняя Кама»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памятник природы «Истоки Казан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Конституцией РФ каждый гражданин имеет право на благоприятную окружающую среду, согласно закону РФ «Об охране окружающей среды» благоприятная окружающая среда обеспечива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ысокую рождаемость на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вышение рождаемости над смертностью населения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оддержание стабильной численности видов, занесенных в Красную Книгу РФ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устойчивый экономический рост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е функционирование естественных экосистем, природных и природно-антропогенных объектов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ние 2. 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за правильный ответ 1 балл</w:t>
            </w:r>
            <w:r>
              <w:rPr>
                <w:bCs/>
                <w:sz w:val="24"/>
                <w:szCs w:val="24"/>
              </w:rPr>
              <w:t>: (вопросы 13-19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е черви являю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етритофагами,    б) автотрофами,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фитофагами,         г) редуцентами,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сументами,     е) мезотроф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широколиственные лес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лесостеп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, линька, сезонные миграции – это адаптации к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ветовому режим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тепловому режиму;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дному режи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жиму осад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нтропогенным воздейств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й хищник-жертва могут являть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лепень и лошадь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лисица и куропат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бычий цепень и коро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bCs/>
                <w:sz w:val="24"/>
                <w:szCs w:val="24"/>
              </w:rPr>
              <w:t xml:space="preserve"> гриб - трутовик и берез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  <w:r>
              <w:rPr>
                <w:bCs/>
                <w:sz w:val="24"/>
                <w:szCs w:val="24"/>
              </w:rPr>
              <w:t>росянка и кома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числу видов, встречающихся в экосистемах луговых степей, не относя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ковыль перис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шалфей мутовча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) ландыш майск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поротник-орляк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чабрец ползуч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ерите из предложенных растений типичных нитрофил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люква болот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рапива двудом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ашмачок настоящ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чистотел 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осна обыкно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называемая теорема Г.Ф. Гаузе описывает следующие явлени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мбиоза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нкуренции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авенство численности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рог численности видов обусловлен емкостью сре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мутуализма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ние 3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 xml:space="preserve">(вопросы 20-23), заполняется как: – </w:t>
            </w:r>
            <w:r>
              <w:rPr>
                <w:sz w:val="24"/>
                <w:szCs w:val="24"/>
              </w:rPr>
              <w:t>1– ?; 2 – ?; 3 – ?; 4– 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зотроф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енофаг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3. Фаготро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петоби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Гетеротроф, поедающий другие организ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, с умеренными потребностями в питательных вещест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Организм, обитающий на поверхности почвы и в подстилк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рганизм, имеющий узкую пищевую специализа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ици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ктициды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ьба с клещ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орьба с насекомыми-вред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рьба с сорня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орьба с патогенными гри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Интродуценты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удералы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88"/>
              <w:rPr/>
            </w:pPr>
            <w:r>
              <w:rPr/>
              <w:t xml:space="preserve">3. Фитонци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сероф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рная расти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рганизмы, приспособленные к жизни в условиях недостатка в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рганизмы, перенесенные за пределы своего аре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актерицидные вещества, выделяемые растени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.Н. Сукач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. Гекке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. Тэн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термин «экосистем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ложил термин «биогеоценоз»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4 по 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из атмосферы может поступать в почву и воду за счет фотосин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чная сеть Республики Татарстан относится к бассейну Атлантического океа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пестицидами относится к физическому типу загряз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нное вещество биосферы создается и перерабатывается совокупностью жив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строительством водохранилищ на Волге увеличилось поголовье осетровых рыб из-за увеличения количества подходящих местообит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ый медведь в Республике Татарстан является охотничье-промысловым видом.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альная плотность популяции определяется абиотическими факторами среды.</w:t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охранения и увеличения рыбных запасов правилами рыболовства запрещено использование мелкоячеистых сет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оссийской Федерации документа об экологическом развитии страны до сих пор не имеетс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золяция отдельных популяций одного вида в результате фрагментации природных ландшафтов ведет к выщеплению рецессивных (часто вредных для организмов) признаков.</w:t>
              <w:br/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Задание 5 Обоснуйте свой ответ с объяснениями (Системные задач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1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5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Дайте развернутый ответ на вопрос: Что подразумевается под концепцией рационального природопользования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szCs w:val="24"/>
              </w:rPr>
              <w:t>Развернутый ответ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1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опроса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2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Обоснуйте правильные и неправильные ответы 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sz w:val="24"/>
                <w:szCs w:val="24"/>
              </w:rPr>
              <w:t>6 балл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Обыкновенная кукушка – вид, для которого характерен гнездовой паразитизм. Какие из приведенных ниже адаптаций вида развились в ходе эволюции для реализации, данной стратегии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енние миграции кукушки на юг совместно с видами-воспитателями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26" w:hanging="426"/>
              <w:rPr/>
            </w:pPr>
            <w:r>
              <w:rPr>
                <w:sz w:val="24"/>
                <w:szCs w:val="24"/>
              </w:rPr>
              <w:t xml:space="preserve">Использование для подбрасывания яиц, гнезд видов птиц, у которых они сами воспитывались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й размер тела, чем у видов, которые кукушка использует для гнездового паразитизм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распределение птиц по территории во время размножен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ладание в рационе питания насеком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ерные ответ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верные ответ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2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опросы с 1 по 19 – по 1 баллу – максимально 19 баллов</w:t>
      </w:r>
    </w:p>
    <w:p>
      <w:pPr>
        <w:pStyle w:val="Normal"/>
        <w:rPr/>
      </w:pPr>
      <w:r>
        <w:rPr>
          <w:sz w:val="24"/>
          <w:szCs w:val="24"/>
        </w:rPr>
        <w:t>Вопросы с 20 по 23 – по 2 балла (4 вопроса) – максимально 8 баллов</w:t>
      </w:r>
    </w:p>
    <w:p>
      <w:pPr>
        <w:pStyle w:val="Normal"/>
        <w:rPr/>
      </w:pPr>
      <w:r>
        <w:rPr>
          <w:sz w:val="24"/>
          <w:szCs w:val="24"/>
        </w:rPr>
        <w:t xml:space="preserve">Вопросы с 24 по 33 – по 2 балла (10 утверждений) – максимально 20 бал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34 – системная задача с обоснованием верного и развернутого ответа с объяснением – максимально 5 баллов</w:t>
      </w:r>
    </w:p>
    <w:p>
      <w:pPr>
        <w:pStyle w:val="Normal"/>
        <w:rPr/>
      </w:pPr>
      <w:r>
        <w:rPr>
          <w:sz w:val="24"/>
          <w:szCs w:val="24"/>
        </w:rPr>
        <w:t>Вопрос 35 – системная задача с обоснованием верных и неверных ответов – максимально 6 б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 максимально может быть 58 балл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ния муниципального этапа Всероссийской олимпиады школьников по экологии в </w:t>
      </w:r>
      <w:r>
        <w:rPr>
          <w:b/>
          <w:i/>
          <w:sz w:val="24"/>
          <w:szCs w:val="24"/>
        </w:rPr>
        <w:t>2016/17 уч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выполнения – 120 мину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й балл -  6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67"/>
        <w:gridCol w:w="341"/>
        <w:gridCol w:w="5528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12)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ложения органических остатков в почве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гумификация;      б) минерализац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рбанизация;       г) страт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втрофик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автотрофов и гетеротрофов обусловлено типом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размножения;         б) пит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вижения;       г) дых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роения яде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экосистем достигается в основном за сч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иологического разнообраз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ологического мониторин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ждународ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и круговорота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величения количества цепей пита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аз - это смесь газов, образующаяся в процессе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жизнедеятельности эдафобионтов верхних слоев почв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аэробного разложения промышленных органических отходов при участии целлюлозоразлагающих  анаэробных бактери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разложения органических отходов в анаэробных условиях при участии бактер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ложения органических остатков с помощью гриб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 экологического соответствия глас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особность вида к воспроизводству особей не беспредельна и ограничена лимитирующим фактор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орма существования организма всегда взаимосвязана с условиями его жиз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ействие факторов среды на организм происходит во взаимодействии и компенс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реакция организмов не носит приспособительный характер по отношению к факторам сред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факторы среды действуют на организм в соответствие с климат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Земли, населенная живыми организмами,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биосферой;            б) тропосферой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зом;     г) экосферой; д) литосфер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типа «паразит - хозяин» состоят в том, что параз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оказывает существенного влияния на хозя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гда приводит хозяина к смер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осит определенную пользу хозяи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иносит вред, но лишь в некоторых случаях приводит к скорой гибели хозя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казывает положительное влия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соотношение численности и биомассы растений и животных в биосфере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биосфере число видов растений больше, а биомасса их меньше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видов растений и животных примерно рав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масса растений на суше больше, а в океане меньше,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животных больше, чем растений, поэтому их биомасса больш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океане биомасса растений и животных рав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собей вида на единицу площади или на единицу объема жизненного пространства показывает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идовое разнообразие;     б) плодовит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лотность популяции;     г) числ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сть популя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трофическая цепь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цепь питания, образованная микроорганизмами, способными фиксировать энергию химических связей в процессе окисления азота, углерода и т.д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цепь питания, образованная организмами, через которые происходит передача вещества и эне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цепь питания, которая идет от мертвого органического вещества к микроорганизмам, затем к детритофагам и их хищ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стбищная цеп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цепь питания, которая начинается от растений и идет далее к растительноядным животным и их хищникам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Республики Татарстан, имеющее статус биосферных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Волжско-Камский заповед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 «Чатыр Та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государственный природный заказник «остров Свияжс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«Нижняя Кама»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памятник природы «Истоки Казан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Конституцией РФ каждый гражданин имеет право на благоприятную окружающую среду, согласно закону РФ «Об охране окружающей среды» благоприятная окружающая среда обеспечива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ысокую рождаемость на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вышение рождаемости над смертностью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оддержание стабильной численности видов, занесенных в Красную Книгу РФ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устойчивый экономический рост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е функционирование естественных экосистем, природных и природно-антропогенных объектов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ние 2. 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за правильный ответ 1 балл</w:t>
            </w:r>
            <w:r>
              <w:rPr>
                <w:bCs/>
                <w:sz w:val="24"/>
                <w:szCs w:val="24"/>
              </w:rPr>
              <w:t>: (вопросы 13-20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е черви являю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етритофагами,    б) автотрофами,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фитофагами,         г) редуцентами,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сументами,     е) мезотроф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широколиственные лес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лесостеп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, линька, сезонные миграции – это адаптации к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ветовому режим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тепловому режиму;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дному режи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жиму осад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нтропогенным воздейств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й хищник-жертва могут являть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лепень и лошадь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лисица и куропат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бычий цепень и коро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bCs/>
                <w:sz w:val="24"/>
                <w:szCs w:val="24"/>
              </w:rPr>
              <w:t xml:space="preserve"> гриб - трутовик и берез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  <w:r>
              <w:rPr>
                <w:bCs/>
                <w:sz w:val="24"/>
                <w:szCs w:val="24"/>
              </w:rPr>
              <w:t>росянка и кома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числу видов, встречающихся в экосистемах луговых степей, не относя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ковыль перис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шалфей мутовча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) ландыш майск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поротник-орляк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) чабрец ползуч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ерите из предложенных растений типичных нитрофил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люква болот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рапива двудом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ашмачок настоящ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чистотел 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осна обыкновен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/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называемая теорема Г.Ф. Гаузе описывает следующие явлени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мбиоза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нкуренции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авенство численности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рог численности видов обусловлен емкостью сре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мутуализ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-осовидка сходна по окраске и форме тела с осой, что это за явление и каково его значение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ллелопатия, способствующая отпугиванию 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разитизм на ос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имикр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упреждение хищника об 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межвидовая конкуренция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адание 3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 xml:space="preserve">(вопросы 21-24), заполняется как: – </w:t>
            </w:r>
            <w:r>
              <w:rPr>
                <w:sz w:val="24"/>
                <w:szCs w:val="24"/>
              </w:rPr>
              <w:t>1– ?; 2 – ?; 3 – ?; 4– 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зотроф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енофаг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3. Фаготро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петоби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Гетеротроф, поедающий другие организ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, с умеренными потребностями в питательных вещест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Организм, обитающий на поверхности почвы и в подстилк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рганизм, имеющий узкую пищевую специализа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ицид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ы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ктициды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ьба с клещ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орьба с насекомыми-вред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рьба с сорня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орьба с патогенными гри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ресурсы возобнов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есурсы неистощ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есурсы невозобнов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ресурсы возобновляе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часть ресурсов, которая не может самовосстановиться в процессе круговорота за время соизмеримое с деятельностью челове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есурсы, недостаток которых не может ощущаться в обозримом будущ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сурсы, из находящихся в биосферном круго-вороте веществ, способные к самовосстановлению за время соизмеримое с деятельностью человека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ресурсы, находящиеся в биосферном круговороте веществ, способные к самовосстанов-лению за интервалы времени соизмеримые с деятельностью человека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В.Н. Сукач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. Гекке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. Тэн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термин «экосистем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ложил термин «биогеоценоз»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5 по 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из атмосферы может поступать в почву и воду за счет фотосин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ная сеть Республики Татарстан относится к бассейну Атлантического океа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пестицидами относится к физическому типу загряз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нное вещество биосферы создается и перерабатывается совокупностью жив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строительством водохранилищ на Волге увеличилось поголовье осетровых рыб из-за увеличения количества подходящих местообит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ый медведь в Республике Татарстан является охотничье-промысловым видом.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альная плотность популяции определяется абиотическими факторами среды.</w:t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охранения и увеличения рыбных запасов правилами рыболовства запрещено использование мелкоячеистых сет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оссийской Федерации документа об экологическом развитии страны до сих пор не имеетс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Изоляция отдельных популяций одного вида в результате фрагментации природных ландшафтов ведет к выщеплению рецессивных (часто вредных для организмов) признаков.</w:t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системные услуги природы – это возможность неограниченной торговли природными ресурс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тбищная цепь от мертвого органического вещества идет к микроорганизмам, а затем к детритофагам и к хищникам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Задание 5 Обоснуйте свой ответ с объяснениями (Системные задач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1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5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Дайте развернутый ответ на вопрос: Что подразумевается под концепцией рационального природопользования?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szCs w:val="24"/>
              </w:rPr>
              <w:t>Развернутый ответ: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1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опроса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2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Обоснуйте правильные и неправильные ответы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е из Международных конференций по охране окружающей среды затрагивают вопросы изменения климата и снижения выбросов парниковых газов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реальский протокол 1987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тский протокол (Киото5) 1997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сарская конвенция 1971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в Рио-де-Жанейро 1992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енгагенское соглашение 2009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кгольмская конференция 1972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в Париже 2015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ерные ответ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Неверные ответы: </w:t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1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9. 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Задача 3. </w:t>
            </w:r>
            <w:r>
              <w:rPr>
                <w:b/>
                <w:sz w:val="24"/>
                <w:szCs w:val="24"/>
              </w:rPr>
              <w:t xml:space="preserve">Обоснование верного и неверных ответов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баллов)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Начало зимы 2009/2010 гг. в Татарстане характеризовалось длительным бесснежным периодом с низкими температурами, а весенне-летний период 2010 г. повышенными температурами с минимальной влажностью. Указанные события негативно отразились на численности и состоянии популяций амфибий и рептилий. Основываясь на знаниях особенностей экологии, укажите виды, обитающие на территории Республики Татарстан, которые на Ваш взгляд наиболее пострадали в результате сложившихся  в 2009-2010 гг. климатических условий.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риант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мордая лягушка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ная лягуш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лянка краснобрюха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ица ломка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юка обыкновен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рный ответ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верные ответы: </w:t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2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Вопросы с 1 по 20 – по 1 баллу – максимально 20 баллов</w:t>
      </w:r>
    </w:p>
    <w:p>
      <w:pPr>
        <w:pStyle w:val="Normal"/>
        <w:rPr/>
      </w:pPr>
      <w:r>
        <w:rPr>
          <w:sz w:val="24"/>
          <w:szCs w:val="24"/>
        </w:rPr>
        <w:t>Вопросы с 21 по 24 – по 2 балла (4 вопроса) – максимально 8 баллов</w:t>
      </w:r>
    </w:p>
    <w:p>
      <w:pPr>
        <w:pStyle w:val="Normal"/>
        <w:rPr/>
      </w:pPr>
      <w:r>
        <w:rPr>
          <w:sz w:val="24"/>
          <w:szCs w:val="24"/>
        </w:rPr>
        <w:t xml:space="preserve">Вопросы с 25 по 36 – по 2 балла (11 утверждений) – максимально 22 балла </w:t>
      </w:r>
    </w:p>
    <w:p>
      <w:pPr>
        <w:pStyle w:val="Normal"/>
        <w:rPr/>
      </w:pPr>
      <w:r>
        <w:rPr>
          <w:sz w:val="24"/>
          <w:szCs w:val="24"/>
        </w:rPr>
        <w:t>Вопрос 37 – системная задача с развернутым ответом – 5 балл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38-39 – системные задачи с обоснованием верных и неверных ответов – максимально каждая по 6 баллов – всего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 максимально может быть 67 балл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ния муниципального этапа Всероссийской олимпиады школьников по экологии в </w:t>
      </w:r>
      <w:r>
        <w:rPr>
          <w:b/>
          <w:i/>
          <w:sz w:val="24"/>
          <w:szCs w:val="24"/>
        </w:rPr>
        <w:t>2016/17 уч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выполнения – 120 мину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ый балл -  7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67"/>
        <w:gridCol w:w="341"/>
        <w:gridCol w:w="5528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12)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ложения органических остатков в почве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гумификация;      б) минерализац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рбанизация;       г) страт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втрофик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автотрофов и гетеротрофов обусловлено типом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размножения;         б) пит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вижения;       г) дых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роения яде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экосистем достигается в основном за сч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иологического разнообраз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ологического мониторин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ждународ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и круговорота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величения количества цепей пита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аз - это смесь газов, образующаяся в процессе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жизнедеятельности эдафобионтов верхних слоев почв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аэробного разложения промышленных органических отходов при участии целлюлозоразлагающих  анаэробных бактери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разложения органических отходов в анаэробных условиях при участии бактер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ложения органических остатков с помощью гриб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 экологического соответствия глас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особность вида к воспроизводству особей не беспредельна и ограничена лимитирующим фактор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орма существования организма всегда взаимосвязана с условиями его жиз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ействие факторов среды на организм происходит во взаимодействии и компенс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реакция организмов не носит приспособительный характер по отношению к факторам сред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факторы среды действуют на организм в соответствие с климат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Земли, населенная живыми организмами,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биосферой;            б) тропосферой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зом;     г) экосферой; д) литосфер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типа «паразит - хозяин» состоят в том, что параз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оказывает существенного влияния на хозя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гда приводит хозяина к смер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осит определенную пользу хозяи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иносит вред, но лишь в некоторых случаях приводит к скорой гибели хозя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казывает положительное влия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соотношение численности и биомассы растений и животных в биосфере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биосфере число видов растений больше, а биомасса их меньше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видов растений и животных примерно рав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масса растений на суше больше, а в океане меньше,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животных больше, чем растений, поэтому их биомасса больш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океане биомасса растений и животных рав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собей вида на единицу площади или на единицу объема жизненного пространства показывает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идовое разнообразие;     б) плодовит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лотность популяции;     г) числ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сть популя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трофическая цепь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цепь питания, образованная микроорганизмами, способными фиксировать энергию химических связей в процессе окисления азота, углерода и т.д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цепь питания, образованная организмами, через которые происходит передача вещества и эне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цепь питания, которая идет от мертвого органического вещества к микроорганизмам, затем к детритофагам и их хищ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стбищная цеп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цепь питания, которая начинается от растений и идет далее к растительноядным животным и их хищникам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Республики Татарстан, имеющее статус биосферных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Волжско-Камский заповед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 «Чатыр Та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государственный природный заказник «остров Свияжс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«Нижняя Кама»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памятник природы «Истоки Казан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Конституцией РФ каждый гражданин имеет право на благоприятную окружающую среду, согласно закону РФ «Об охране окружающей среды» благоприятная окружающая среда обеспечива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ысокую рождаемость на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вышение рождаемости над смертностью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оддержание стабильной численности видов, занесенных в Красную Книгу РФ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устойчивый экономический рост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е функционирование естественных экосистем, природных и природно-антропогенных объектов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ние 2. 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за правильный ответ 1 балл</w:t>
            </w:r>
            <w:r>
              <w:rPr>
                <w:bCs/>
                <w:sz w:val="24"/>
                <w:szCs w:val="24"/>
              </w:rPr>
              <w:t>: (вопросы 13-20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е черви являю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етритофагами,    б) автотрофами,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фитофагами,         г) редуцентами,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сументами,     е) мезотроф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широколиственные лес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лесостеп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, линька, сезонные миграции – это адаптации к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ветовому режим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тепловому режиму;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дному режи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жиму осад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нтропогенным воздейств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й хищник-жертва могут являть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лепень и лошадь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лисица и куропат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бычий цепень и коро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bCs/>
                <w:sz w:val="24"/>
                <w:szCs w:val="24"/>
              </w:rPr>
              <w:t xml:space="preserve"> гриб - трутовик и берез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  <w:r>
              <w:rPr>
                <w:bCs/>
                <w:sz w:val="24"/>
                <w:szCs w:val="24"/>
              </w:rPr>
              <w:t>росянка и кома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числу видов, встречающихся в экосистемах луговых степей, не относя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ковыль перис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шалфей мутовча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) ландыш майск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поротник-орляк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чабрец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ерите из предложенных растений типичных нитрофил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люква болот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рапива двудом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ашмачок настоящ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чистотел 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осна обыкновен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/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называемая теорема Г.Ф. Гаузе описывает следующие явлени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мбиоза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нкуренции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авенство численности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рог численности видов обусловлен емкостью сре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мутуализ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-осовидка сходна по окраске и форме тела с осой, что это за явление и каково его значение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ллелопатия, способствующая отпугиванию 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разитизм на ос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имикр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упреждение хищника об 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межвидовая конкуренция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адание 3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 xml:space="preserve">(вопросы 21-24) заполняется как: – </w:t>
            </w:r>
            <w:r>
              <w:rPr>
                <w:sz w:val="24"/>
                <w:szCs w:val="24"/>
              </w:rPr>
              <w:t>1– ?; 2 – ?; 3 – ?; 4– 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зотроф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енофаг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3. Фаготро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петоби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Гетеротроф, поедающий другие организ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, с умеренными потребностями в питательных вещест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Организм, обитающий на поверхности почвы и в подстилк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рганизм, имеющий узкую пищевую специализа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ицид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ы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ктициды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ьба с клещ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орьба с насекомыми-вред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рьба с сорня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орьба с патогенными гри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ресурсы возобнов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есурсы неистощ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есурсы невозобнов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ресурсы возобновляе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часть ресурсов, которая не может самовосстановиться в процессе круговорота за время соизмеримое с деятельностью челове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есурсы, недостаток которых не может ощущаться в обозримом будущ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сурсы, из находящихся в биосферном круго-вороте веществ, способные к самовосстановлению за время соизмеримое с деятельностью человека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ресурсы, находящиеся в биосферном круговороте веществ, способные к самовосстанов-лению за интервалы времени соизмеримые с деятельностью человека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В.Н. Сукач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. Гекке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. Тэн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термин «экосистем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ложил термин «биогеоценоз»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5 по 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из атмосферы может поступать в почву и воду за счет фотосин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ная сеть Республики Татарстан относится к бассейну Атлантического океа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пестицидами относится к физическому типу загряз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нное вещество биосферы создается и перерабатывается совокупностью жив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строительством водохранилищ на Волге увеличилось поголовье осетровых рыб из-за увеличения количества подходящих местообит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ый медведь в Республике Татарстан является охотничье-промысловым видом.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альная плотность популяции определяется абиотическими факторами среды.</w:t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охранения и увеличения рыбных запасов правилами рыболовства запрещено использование мелкоячеистых сет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оссийской Федерации документа об экологическом развитии страны до сих пор не имеетс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Изоляция отдельных популяций одного вида в результате фрагментации природных ландшафтов ведет к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выщеплению рецессивных (часто вредных для организмов) признаков.</w:t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системные услуги природы – это возможность неограниченной торговли природными ресурс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тбищная цепь от мертвого органического вещества идет к микроорганизмам, а затем к детритофагам и к хищник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намеренное уничтожение объектов природной среды, приводящее к исчезновению отдельных организмов, видов, популяций или нарушению экосистем называется экоцидо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Задание 5 Обоснуйте свой ответ с объяснениями (Системные задач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1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b/>
                <w:i/>
                <w:sz w:val="24"/>
                <w:szCs w:val="24"/>
              </w:rPr>
              <w:t>максимально – 6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йте развернутый ответ на вопрос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 одной из стадий филогенеза произошло разделение высших растений на две эволюционные линии: гаметофитную и спорофитную. Данное обстоятельство обусловилось особенностями условий окружающей среды именно в эти периоды эволюции. </w:t>
            </w:r>
            <w:r>
              <w:rPr>
                <w:b/>
                <w:sz w:val="24"/>
                <w:szCs w:val="24"/>
              </w:rPr>
              <w:t xml:space="preserve">Выберите из ниже предложенных вариантов тот, который, по Вашему мнению, фактологически и хронологически является верным. Обоснуйте: с чем связаны изменения организмов и какие особенности среды стали определяющими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вление многоклеточных растений (Рифейский период, Протерозой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вление высших растений (Кембрийский период, Палеозой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растений на сушу (Силурийский период, Палеозой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голосеменных (Пермский период, Палеозой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покрытосеменных (Юрский период, Мезозой).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ернутый ответ:</w:t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1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опроса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2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Обоснуйте правильные и неправильные ответы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е из Международных конференций по охране окружающей среды затрагивают вопросы изменения климата и снижения выбросов парниковых газов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реальский протокол 1987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тский протокол (Киото5) 1997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сарская конвенция 1971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в Рио-де-Жанейро 1992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енгагенское соглашение 2009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кгольмская конференция 1972 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в Париже 201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ерные ответ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Неверные ответы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1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. 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3 Обоснуйте правильные и неправильные ответы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b/>
                <w:i/>
                <w:sz w:val="24"/>
                <w:szCs w:val="24"/>
              </w:rPr>
              <w:t>максимально – 7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ыкновенная гадюка является обитателем лесов, заросших древесной и кустарниковой растительностью болот, оврагов и берегов водоемов. В период созревания грибов и ягод люди более часто попадают в биотопы, являющиеся местообитанием обыкновенной гадюки. Будучи внезапно потревоженной, гадюка, защищаясь, кусает людей. Такое происходит в результате неосторожности и невнимания при сборе даров природы. Ежегодно в Татарстане фиксируется от 20 до 70 случаев укусов (в среднем около 50).  Можно предположить, что чем больше лесов в том или ином районе, тем больше будет укусов. В таблице приведены средние значения </w:t>
            </w:r>
            <w:r>
              <w:rPr>
                <w:b/>
                <w:bCs/>
                <w:sz w:val="24"/>
                <w:szCs w:val="24"/>
              </w:rPr>
              <w:t xml:space="preserve">по количеству укусов </w:t>
            </w:r>
            <w:r>
              <w:rPr>
                <w:b/>
                <w:sz w:val="24"/>
                <w:szCs w:val="24"/>
              </w:rPr>
              <w:t xml:space="preserve">за период </w:t>
            </w:r>
            <w:r>
              <w:rPr>
                <w:b/>
                <w:bCs/>
                <w:sz w:val="24"/>
                <w:szCs w:val="24"/>
              </w:rPr>
              <w:t xml:space="preserve">2005-2007 гг. в 4-х районах Татарстана.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4"/>
              <w:gridCol w:w="1665"/>
              <w:gridCol w:w="1673"/>
              <w:gridCol w:w="2013"/>
              <w:gridCol w:w="1373"/>
            </w:tblGrid>
            <w:tr>
              <w:trPr>
                <w:trHeight w:val="315" w:hRule="atLeast"/>
              </w:trPr>
              <w:tc>
                <w:tcPr>
                  <w:tcW w:w="2554" w:type="dxa"/>
                  <w:tcBorders>
                    <w:top w:val="single" w:sz="8" w:space="0" w:color="4F81BD"/>
                    <w:bottom w:val="single" w:sz="8" w:space="0" w:color="4F81BD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йон</w:t>
                  </w:r>
                </w:p>
              </w:tc>
              <w:tc>
                <w:tcPr>
                  <w:tcW w:w="1665" w:type="dxa"/>
                  <w:tcBorders>
                    <w:top w:val="single" w:sz="8" w:space="0" w:color="4F81BD"/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укусов, чел</w:t>
                  </w:r>
                </w:p>
              </w:tc>
              <w:tc>
                <w:tcPr>
                  <w:tcW w:w="1673" w:type="dxa"/>
                  <w:tcBorders>
                    <w:top w:val="single" w:sz="8" w:space="0" w:color="4F81BD"/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исленность населения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 чел</w:t>
                  </w:r>
                </w:p>
              </w:tc>
              <w:tc>
                <w:tcPr>
                  <w:tcW w:w="2013" w:type="dxa"/>
                  <w:tcBorders>
                    <w:top w:val="single" w:sz="8" w:space="0" w:color="4F81BD"/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населённых пунктов, шт.</w:t>
                  </w:r>
                </w:p>
              </w:tc>
              <w:tc>
                <w:tcPr>
                  <w:tcW w:w="1373" w:type="dxa"/>
                  <w:tcBorders>
                    <w:top w:val="single" w:sz="8" w:space="0" w:color="4F81BD"/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есистость р-на, 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4" w:type="dxa"/>
                  <w:tcBorders>
                    <w:top w:val="single" w:sz="8" w:space="0" w:color="4F81BD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лметьевский</w:t>
                  </w:r>
                </w:p>
              </w:tc>
              <w:tc>
                <w:tcPr>
                  <w:tcW w:w="1665" w:type="dxa"/>
                  <w:tcBorders>
                    <w:top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7,00</w:t>
                  </w:r>
                </w:p>
              </w:tc>
              <w:tc>
                <w:tcPr>
                  <w:tcW w:w="1673" w:type="dxa"/>
                  <w:tcBorders>
                    <w:top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8,8</w:t>
                  </w:r>
                </w:p>
              </w:tc>
              <w:tc>
                <w:tcPr>
                  <w:tcW w:w="2013" w:type="dxa"/>
                  <w:tcBorders>
                    <w:top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99</w:t>
                  </w:r>
                </w:p>
              </w:tc>
              <w:tc>
                <w:tcPr>
                  <w:tcW w:w="1373" w:type="dxa"/>
                  <w:tcBorders>
                    <w:top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0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инский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,33</w:t>
                  </w:r>
                </w:p>
              </w:tc>
              <w:tc>
                <w:tcPr>
                  <w:tcW w:w="167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6,4</w:t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7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урлатский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,00</w:t>
                  </w:r>
                </w:p>
              </w:tc>
              <w:tc>
                <w:tcPr>
                  <w:tcW w:w="167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9,8</w:t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4" w:type="dxa"/>
                  <w:tcBorders>
                    <w:bottom w:val="single" w:sz="8" w:space="0" w:color="4F81BD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Тукаевский </w:t>
                  </w:r>
                </w:p>
              </w:tc>
              <w:tc>
                <w:tcPr>
                  <w:tcW w:w="1665" w:type="dxa"/>
                  <w:tcBorders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673" w:type="dxa"/>
                  <w:tcBorders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0,3</w:t>
                  </w:r>
                </w:p>
              </w:tc>
              <w:tc>
                <w:tcPr>
                  <w:tcW w:w="2013" w:type="dxa"/>
                  <w:tcBorders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1373" w:type="dxa"/>
                  <w:tcBorders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2,3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раясь на эти данные, укажите ответы, объясняющие, почему в Нурлатском районе с самой высокой долей лесистости гадюки кусают людей реже по сравнению с количеством укусов в Тукаевском районе, где процент лесных территорий самый низкий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риант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жных районах Татарстана, в том числе в Нурлатском районе, гадюки мене агрессивны, чем на остальной территор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урлатском районе небольшое число населенных пунктов и они расположены далеко от лесных массив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укаевском районе в лесах сложились более благоприятные условия для обыкновенной гадюки, и ее численность здесь выше, чем в Нурлатском район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укаевском районе хорошо развитая дорожная сеть, позволяет людям чаще посещать лесные территор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урлатском районе не принято собирать грибы, поскольку на его территории не произрастают съедобные виды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основание верных ответов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ind w:left="10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Обоснование неверных ответов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3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4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Вопросы с 1 по 20 – по 1 баллу – максимально 20 баллов</w:t>
      </w:r>
    </w:p>
    <w:p>
      <w:pPr>
        <w:pStyle w:val="Normal"/>
        <w:rPr/>
      </w:pPr>
      <w:r>
        <w:rPr>
          <w:sz w:val="24"/>
          <w:szCs w:val="24"/>
        </w:rPr>
        <w:t>Вопросы с 21 по 24 – по 2 балла (4 вопроса) – максимально 8 баллов</w:t>
      </w:r>
    </w:p>
    <w:p>
      <w:pPr>
        <w:pStyle w:val="Normal"/>
        <w:rPr/>
      </w:pPr>
      <w:r>
        <w:rPr>
          <w:sz w:val="24"/>
          <w:szCs w:val="24"/>
        </w:rPr>
        <w:t xml:space="preserve">Вопросы с 25 по 37 – по 2 балла (12 утверждений) – максимально 24 бал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38 – системная задача с обоснованием развернутого ответа с объяснением – максимально 6 баллов</w:t>
      </w:r>
    </w:p>
    <w:p>
      <w:pPr>
        <w:pStyle w:val="Normal"/>
        <w:rPr/>
      </w:pPr>
      <w:r>
        <w:rPr>
          <w:sz w:val="24"/>
          <w:szCs w:val="24"/>
        </w:rPr>
        <w:t xml:space="preserve">Вопрос 39 – системная задача с обоснованием верных и неверных ответов – максимально 6 баллов </w:t>
      </w:r>
    </w:p>
    <w:p>
      <w:pPr>
        <w:pStyle w:val="Normal"/>
        <w:rPr/>
      </w:pPr>
      <w:r>
        <w:rPr>
          <w:sz w:val="24"/>
          <w:szCs w:val="24"/>
        </w:rPr>
        <w:t xml:space="preserve">Вопрос 40 –– системная задача с обоснованием верных и неверных ответов – максимально 7 балл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 максимально может быть 71 балл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</w:r>
    </w:p>
    <w:p>
      <w:pPr>
        <w:pStyle w:val="Normal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</w:r>
    </w:p>
    <w:p>
      <w:pPr>
        <w:pStyle w:val="Normal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</w:r>
    </w:p>
    <w:p>
      <w:pPr>
        <w:pStyle w:val="Normal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</w:r>
    </w:p>
    <w:p>
      <w:pPr>
        <w:pStyle w:val="Normal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</w:r>
    </w:p>
    <w:p>
      <w:pPr>
        <w:pStyle w:val="Normal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  <w:t>Литератур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. Еськов Е.К. Экология (закономерности, правила, принципы, теории, термины и понятия) / Москва «Абрис», 2013</w:t>
      </w:r>
    </w:p>
    <w:p>
      <w:pPr>
        <w:pStyle w:val="Normal"/>
        <w:widowControl w:val="false"/>
        <w:autoSpaceDE w:val="false"/>
        <w:rPr/>
      </w:pPr>
      <w:r>
        <w:rPr>
          <w:bCs/>
        </w:rPr>
        <w:t>2. Реймерс Н.Ф. Природопользование: Словарь-справочник. 1990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3.Государственный реестр об ООПТ РТ. Изд-во Идель-пресс, Казань, 2007.</w:t>
      </w:r>
    </w:p>
    <w:p>
      <w:pPr>
        <w:pStyle w:val="Normal"/>
        <w:rPr>
          <w:lang w:val="tt-RU"/>
        </w:rPr>
      </w:pPr>
      <w:r>
        <w:rPr/>
        <w:t>4. Иванов А.Н., Чижова В.П. Охраняемые природные территории: Учебное пособие. - М.: Изд-во Моск. ун-та, 2003.</w:t>
        <w:br/>
        <w:t xml:space="preserve">5. Марков М.В. Популяционная биология растений. Москва, </w:t>
      </w:r>
      <w:r>
        <w:rPr>
          <w:lang w:val="tt-RU"/>
        </w:rPr>
        <w:t>КМК, 2012</w:t>
      </w:r>
    </w:p>
    <w:p>
      <w:pPr>
        <w:pStyle w:val="Normal"/>
        <w:rPr/>
      </w:pPr>
      <w:r>
        <w:rPr/>
        <w:t xml:space="preserve">6.Чернова Н.М., Былова А.М. Общая экология (2-ое изд-е). Москва: Дрофа, 2008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Cs/>
          <w:kern w:val="2"/>
        </w:rPr>
        <w:t xml:space="preserve">7. Гусев М.В., Минеева Л.А. </w:t>
      </w:r>
      <w:r>
        <w:rPr>
          <w:bCs/>
          <w:kern w:val="2"/>
        </w:rPr>
        <w:t>Микробиология. МГУ, 2003.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 xml:space="preserve">8. Пузанов И.И. Зоогеография. 1938. 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>9. Биология охраны природы. Ред.: Сулей М., Уилкокс Б. М.: Мир, 1983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0.Покаржевский А.Д. Геохимическая экология наземных животных. Наука, 1985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1. В.И. Коробкин, Л.В. Передельский Экология (высшее образование)/ Ростов на Дону «Феникс», 2007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2. Б.А. Быков  Экологический словарь / Наука, 1983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 xml:space="preserve">13. </w:t>
      </w:r>
      <w:r>
        <w:rPr>
          <w:rStyle w:val="StrongEmphasis"/>
          <w:b w:val="false"/>
        </w:rPr>
        <w:t xml:space="preserve">Березина Н.А., Афанасьева Н.Б. Экология растений: </w:t>
      </w:r>
      <w:r>
        <w:rPr/>
        <w:t>учебное пособие для студентов высших учебных заведений. М.:- 2008</w:t>
      </w:r>
    </w:p>
    <w:p>
      <w:pPr>
        <w:pStyle w:val="Normal"/>
        <w:rPr/>
      </w:pPr>
      <w:r>
        <w:rPr>
          <w:iCs/>
          <w:spacing w:val="-3"/>
        </w:rPr>
        <w:t>14.</w:t>
      </w:r>
      <w:r>
        <w:rPr>
          <w:color w:val="000000"/>
          <w:shd w:fill="FFFFE6" w:val="clear"/>
        </w:rPr>
        <w:t xml:space="preserve"> Ботаника : учебник для студентов вузов, обучающихся по направлению 020200 "Биология" и биологическим специальностям : в 4 т. : пер. с нем. / П. Зитте [и др.] ; на основе учеб. Э. Страсбургера, Ф. Нолля, Г. Шенка, А.Ф.В. Шимпера </w:t>
      </w:r>
      <w:r>
        <w:rPr>
          <w:color w:val="000000"/>
        </w:rPr>
        <w:t>Т. 4: Экология растений / под ред. А.Г. Еленевского, В.Н. Павлова ./</w:t>
      </w:r>
      <w:r>
        <w:rPr>
          <w:color w:val="000000"/>
          <w:shd w:fill="FFFFE6" w:val="clear"/>
        </w:rPr>
        <w:t xml:space="preserve"> Москва : Академия, 2007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 xml:space="preserve">15. </w:t>
      </w:r>
      <w:r>
        <w:rPr/>
        <w:t>Миркин Б.М., Наумова Л.Г., Соломец А.И. Современная наука о растительности./ М.: «Логос», 2001.</w:t>
      </w:r>
    </w:p>
    <w:p>
      <w:pPr>
        <w:pStyle w:val="Normal"/>
        <w:widowControl w:val="false"/>
        <w:autoSpaceDE w:val="false"/>
        <w:rPr/>
      </w:pPr>
      <w:r>
        <w:rPr>
          <w:bCs/>
        </w:rPr>
        <w:t>16. Одум Ю. Экология. Т. 1, 2. 1986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7.Ю.Г. Марков Социальная экология (взаимодействия общества и природы./ Сибирское университетское изд-во. Новосибирск, 2006.</w:t>
      </w:r>
    </w:p>
    <w:p>
      <w:pPr>
        <w:pStyle w:val="Normal"/>
        <w:rPr/>
      </w:pPr>
      <w:r>
        <w:rPr>
          <w:iCs/>
          <w:spacing w:val="-3"/>
        </w:rPr>
        <w:t xml:space="preserve">18. Шмидт-Нильсен К. Физиология животных: Приспособление и среда. М.: Мир. Т.1, 2. 1982. 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9. Яблоков А.В., Юсуфов А.Г. Эволюционное учение (Дарвинизм): Учебн. для биол.спец.вузов. М.: Высшая школа, 1989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20. Биологический энциклопедический словарь/ Москва, 1986. 830 стр.</w:t>
      </w:r>
    </w:p>
    <w:p>
      <w:pPr>
        <w:pStyle w:val="Normal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9:00Z</dcterms:created>
  <dc:creator>User</dc:creator>
  <dc:description/>
  <cp:keywords/>
  <dc:language>en-US</dc:language>
  <cp:lastModifiedBy>User</cp:lastModifiedBy>
  <dcterms:modified xsi:type="dcterms:W3CDTF">2016-11-11T10:40:00Z</dcterms:modified>
  <cp:revision>3</cp:revision>
  <dc:subject/>
  <dc:title/>
</cp:coreProperties>
</file>