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8 класс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Теоретический тур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15 тестовые задания оцениваются в 1 балл, 1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основам проектной и графической грамо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Работа над производственным проектом включает: предпроектное научно-техническое исследование, эскизное проектирование, технический дизайн-проект, рабочий проек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2. В конструкторско-технологический этап работы над творческим проектом в школе входят: разработка требований к проекту, разработка вариантов реализации проекта с учетом требований, графическое проектирование, выбор материала, инструментов и оборудования, изготовление издел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ЕСКД устанавливает виды конструкторских документов, общие правила выполнения чертежей, требования к текстовым документа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При изображении ввернутого в отверстие нарезанного стержня (болта, шпильки, нарезанного конца детали) наружная резьба (на стержне) изображается полностью, а внутренняя резьба (в отверстии) показывается только в том случае, если она не закрыта резьбой стержн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хнологиям получения и преобразования древесины и искусственных материало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Существует два вида ручных столярных пил: натянутые пилы и ненатянутые пилы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>Рубанок с одиночным (одинарным) ножом применяется для чистового строгания (толщина стружки = 0,2–0,3 мм)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К недостаткам естественной (атмосферной) сушки древесины относят невозможность высушить материал ниже влажности 18–22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Узкий пиломатериал, соединяемый в щит, называют делянкой, а образующийся при этом шов – фугой</w:t>
            </w:r>
            <w:r>
              <w:rPr>
                <w:sz w:val="22"/>
                <w:szCs w:val="24"/>
                <w:lang w:val="ru-RU"/>
              </w:rPr>
              <w:t>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 xml:space="preserve">Инструментальная углеродистая сталь содержит: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А) до 0,6 % углерода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Б) 0,65–1,35 % углерода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>В) 2,14–6,67 % углерода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виды брака при заточке и правке ножа для рубанка. Укажите вид брака «фаска крутая»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108960" cy="14859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названия элементов, изображенных на кинематической схеме токарного станка СТД-120М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6"/>
        <w:gridCol w:w="4732"/>
      </w:tblGrid>
      <w:tr>
        <w:trPr>
          <w:trHeight w:val="357" w:hRule="atLeast"/>
        </w:trPr>
        <w:tc>
          <w:tcPr>
            <w:tcW w:w="5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object w:dxaOrig="5400" w:dyaOrig="35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70pt;height:177.6pt" filled="f" o:ole="">
                  <v:imagedata r:id="rId4" o:title=""/>
                </v:shape>
                <o:OLEObject Type="Embed" ProgID="" ShapeID="ole_rId3" DrawAspect="Content" ObjectID="_1431331882" r:id="rId3"/>
              </w:objec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355" w:hRule="atLeast"/>
        </w:trPr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355" w:hRule="atLeast"/>
        </w:trPr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355" w:hRule="atLeast"/>
        </w:trPr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355" w:hRule="atLeast"/>
        </w:trPr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</w:tr>
      <w:tr>
        <w:trPr>
          <w:trHeight w:val="355" w:hRule="atLeast"/>
        </w:trPr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 неразьемная гайка на винте</w:t>
            </w:r>
          </w:p>
        </w:tc>
      </w:tr>
      <w:tr>
        <w:trPr>
          <w:trHeight w:val="355" w:hRule="atLeast"/>
        </w:trPr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</w:tr>
      <w:tr>
        <w:trPr>
          <w:trHeight w:val="355" w:hRule="atLeast"/>
        </w:trPr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</w:tr>
      <w:tr>
        <w:trPr>
          <w:trHeight w:val="355" w:hRule="atLeast"/>
        </w:trPr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слова.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613275" cy="234696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3275" cy="234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черновая заготовка, получаемая в процессе штамповки или ковки металла, по своим размерам и форме, близкая к требуемому изделию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видов резьбы по профилю, изображенных на рисунке</w:t>
      </w:r>
    </w:p>
    <w:p>
      <w:pPr>
        <w:pStyle w:val="Normal"/>
        <w:widowControl/>
        <w:suppressAutoHyphens w:val="true"/>
        <w:ind w:left="720" w:hanging="0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022215" cy="145542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215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а - _____________________, б - _____________________, в - _______________________</w:t>
      </w:r>
    </w:p>
    <w:p>
      <w:pPr>
        <w:pStyle w:val="Normal"/>
        <w:suppressAutoHyphens w:val="true"/>
        <w:ind w:left="720" w:hanging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 - _____________________, д - _____________________.</w:t>
      </w:r>
    </w:p>
    <w:p>
      <w:pPr>
        <w:pStyle w:val="Normal"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 xml:space="preserve">Задание по теме «Электрические цепи со светодиодом». </w:t>
      </w:r>
      <w:r>
        <w:rPr>
          <w:sz w:val="24"/>
          <w:szCs w:val="24"/>
          <w:lang w:val="ru-RU" w:eastAsia="en-US"/>
        </w:rPr>
        <w:t>У светодиода два вывода (длинный и короткий). Почему? Ответ может быть как в виде текста, так и в виде схемы подключения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25145</wp:posOffset>
            </wp:positionH>
            <wp:positionV relativeFrom="paragraph">
              <wp:posOffset>60960</wp:posOffset>
            </wp:positionV>
            <wp:extent cx="906780" cy="86868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6112510" cy="1828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81.25pt;height:143.95pt;mso-wrap-style:none;v-text-anchor:middle;mso-position-horizontal-relative:char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left="709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ические устройства с элементами автоматик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структурную схему автомата разомкнутого типа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/>
        </w:rPr>
        <mc:AlternateContent>
          <mc:Choice Requires="wps">
            <w:drawing>
              <wp:inline distT="0" distB="0" distL="0" distR="0">
                <wp:extent cx="6112510" cy="18288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81.25pt;height:143.95pt;mso-wrap-style:none;v-text-anchor:middle;mso-position-horizontal-relative:char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журнального столик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эмпатии.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/>
        </w:rPr>
        <mc:AlternateContent>
          <mc:Choice Requires="wps">
            <w:drawing>
              <wp:inline distT="0" distB="0" distL="0" distR="0">
                <wp:extent cx="6112510" cy="18288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81.25pt;height:143.95pt;mso-wrap-style:none;v-text-anchor:middle;mso-position-horizontal-relative:char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стул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фантазии.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sz w:val="24"/>
          <w:szCs w:val="24"/>
          <w:lang w:val="ru-RU" w:eastAsia="en-US"/>
        </w:rPr>
        <mc:AlternateContent>
          <mc:Choice Requires="wps">
            <w:drawing>
              <wp:inline distT="0" distB="0" distL="0" distR="0">
                <wp:extent cx="6112510" cy="18288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81.25pt;height:143.95pt;mso-wrap-style:none;v-text-anchor:middle;mso-position-horizontal-relative:char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Датчики света и темноты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датчика света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линейного алгоритма, используя условные обозначения шагов алгоритма («начало или конец», «принятие решения», «выполнение действия»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лок-схема линейного алгоритма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становите правильную последовательность стадий процесса творческого мышления: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А) подготовка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) инкубационная стадия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) озарение (инсайд)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) проверка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  <w:t>Ответ:</w:t>
      </w:r>
      <w:r>
        <w:rPr>
          <w:color w:val="000000"/>
          <w:sz w:val="24"/>
          <w:szCs w:val="24"/>
          <w:lang w:val="ru-RU"/>
        </w:rPr>
        <w:t xml:space="preserve"> ___, ___, ___, ___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ишите процесс изготовления подсвечника на 3 свечи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ледующей последовательности: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4"/>
          <w:szCs w:val="24"/>
          <w:lang w:val="ru-RU"/>
        </w:rPr>
        <w:t>разработайте конструкцию изделия, используя метод морфологического анализа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выберите материал;</w:t>
      </w:r>
    </w:p>
    <w:p>
      <w:pPr>
        <w:pStyle w:val="Normal"/>
        <w:numPr>
          <w:ilvl w:val="0"/>
          <w:numId w:val="3"/>
        </w:numPr>
        <w:suppressAutoHyphens w:val="true"/>
        <w:ind w:left="1077" w:hanging="35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скиз с выбранными вами формой и размерами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ложите варианты декоративной отделки готового изделия.</w:t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108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ст для выполнения творческого задания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ст для выполнения творческого задания (продолжение)</w:t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  <w:i w:val="false"/>
      <w:sz w:val="28"/>
    </w:rPr>
  </w:style>
  <w:style w:type="character" w:styleId="WW8Num23z0">
    <w:name w:val="WW8Num23z0"/>
    <w:qFormat/>
    <w:rPr>
      <w:b w:val="false"/>
      <w:i w:val="false"/>
      <w:sz w:val="28"/>
    </w:rPr>
  </w:style>
  <w:style w:type="character" w:styleId="WW8Num24z0">
    <w:name w:val="WW8Num24z0"/>
    <w:qFormat/>
    <w:rPr>
      <w:b w:val="false"/>
      <w:i w:val="false"/>
      <w:sz w:val="28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29z0">
    <w:name w:val="WW8Num29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1z0">
    <w:name w:val="WW8Num31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7:09:00Z</dcterms:created>
  <dc:creator>Сергей</dc:creator>
  <dc:description/>
  <cp:keywords/>
  <dc:language>en-US</dc:language>
  <cp:lastModifiedBy>user</cp:lastModifiedBy>
  <cp:lastPrinted>2016-12-08T03:06:00Z</cp:lastPrinted>
  <dcterms:modified xsi:type="dcterms:W3CDTF">2020-12-11T00:36:00Z</dcterms:modified>
  <cp:revision>14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