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2018-2019 учебного года,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8 класс</w:t>
      </w:r>
    </w:p>
    <w:p>
      <w:pPr>
        <w:pStyle w:val="Normal"/>
        <w:spacing w:lineRule="auto" w:line="240" w:before="0" w:after="0"/>
        <w:jc w:val="left"/>
        <w:rPr>
          <w:sz w:val="24"/>
        </w:rPr>
      </w:pPr>
      <w:r>
        <w:rPr>
          <w:sz w:val="24"/>
        </w:rPr>
        <w:t>Время выполнения – 60 минут</w:t>
      </w:r>
    </w:p>
    <w:p>
      <w:pPr>
        <w:pStyle w:val="Normal"/>
        <w:spacing w:lineRule="auto" w:line="240" w:before="0" w:after="0"/>
        <w:jc w:val="left"/>
        <w:rPr>
          <w:sz w:val="24"/>
        </w:rPr>
      </w:pPr>
      <w:r>
        <w:rPr>
          <w:sz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Запрещается пользоваться любыми источниками информации!</w:t>
      </w:r>
    </w:p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  <w:t>Удачи!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sz w:val="24"/>
        </w:rPr>
      </w:pPr>
      <w:r>
        <w:rPr>
          <w:sz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189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акой из видов питания для рек средней полосы России преобладает по количеству воды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а) дождевое                                б) снегов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) подземное                              г) ледниково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орма Земли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шар                                          б) геои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эллипсоид вращения             г) икосаэд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. Расположите тектоно-магматические эпохи фанерозоя, начиная с самой древн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а) герцинская   б) альпий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) каледонская г) киммерий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получившуюся последовательность букв напишите латинскими заглавными без пробелов, запятых и других символов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Элювий - это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тложения, образовавшиеся в результате аккумулятивной деятельности постоянных русловых водных потоков в речных долин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дукты выветривания, оставшиеся на месте своего образов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тложения, образовавшиеся в результате деятельности ледник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отложения, образовавшиеся в результате смыва продуктов выветривания с пологих склонов дождевыми и талыми снеговыми водам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олезное ископаемое, приуроченное к отложениям четвертичного период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а) гравийно-песчаная смес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) яшм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жеспили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Метаморфической породой являе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) известняк          б) диори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) базальт              г)мрамор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тложения какой системы выходят на дневную поверхность в Республике Татарстан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мской        б) силурийско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алеогеновой г) девонской</w:t>
            </w:r>
          </w:p>
          <w:p>
            <w:pPr>
              <w:pStyle w:val="Style17"/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8. Латинское слово «</w:t>
            </w:r>
            <w:r>
              <w:rPr>
                <w:sz w:val="24"/>
                <w:szCs w:val="24"/>
                <w:lang w:val="en-US"/>
              </w:rPr>
              <w:t>vulcanus</w:t>
            </w:r>
            <w:r>
              <w:rPr>
                <w:sz w:val="24"/>
                <w:szCs w:val="24"/>
              </w:rPr>
              <w:t xml:space="preserve">» означае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) белый цветок б) огненное дыха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ужин готов    г) перв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Эта эра лучше всего запоминается как эра динозавров. Напишите название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алеозойская       б) мезозойска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отерозойская   г) кайнозойска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Кора – это?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это нечто сверху пирог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это самый тонкий из слоев Земл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кружает гребни вулкан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это самый толстый из слоев Земл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Назовите горючее полезное ископаемое, название которого в русский язык пришло с арабского языка? </w:t>
            </w:r>
          </w:p>
          <w:p>
            <w:pPr>
              <w:pStyle w:val="Style17"/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Что такое многолетняя (вечная) мерзлота? Назовите связанные с ней формы рельефа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25:00Z</dcterms:created>
  <dc:creator>Терехин Андрей Анатольевич</dc:creator>
  <dc:description/>
  <cp:keywords/>
  <dc:language>en-US</dc:language>
  <cp:lastModifiedBy>Aliya</cp:lastModifiedBy>
  <dcterms:modified xsi:type="dcterms:W3CDTF">2018-12-19T10:31:00Z</dcterms:modified>
  <cp:revision>3</cp:revision>
  <dc:subject/>
  <dc:title/>
</cp:coreProperties>
</file>