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32"/>
          <w:lang w:eastAsia="en-US"/>
        </w:rPr>
        <w:t>Республиканская олимпиада школьников по геологи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Школьный этап. 2017-2018 учебный год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Задания, 11 класс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8"/>
          <w:szCs w:val="32"/>
          <w:lang w:eastAsia="en-US"/>
        </w:rPr>
        <w:t>Время проведения олимпиады – _____45____ минут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Максимальное количество баллов – ___100_____</w:t>
      </w:r>
    </w:p>
    <w:p>
      <w:pPr>
        <w:pStyle w:val="Style16"/>
        <w:ind w:left="0" w:hanging="0"/>
        <w:jc w:val="both"/>
        <w:rPr>
          <w:rFonts w:eastAsia="Calibri"/>
          <w:b/>
          <w:b/>
          <w:bCs/>
          <w:iCs/>
          <w:sz w:val="26"/>
          <w:szCs w:val="26"/>
          <w:lang w:eastAsia="en-US"/>
        </w:rPr>
      </w:pPr>
      <w:r>
        <w:rPr>
          <w:rFonts w:eastAsia="Calibri"/>
          <w:b/>
          <w:bCs/>
          <w:iCs/>
          <w:sz w:val="26"/>
          <w:szCs w:val="26"/>
          <w:lang w:eastAsia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1. Какой остров расположен на оси срединно-океанического хребта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А) Суматра,  Б) Сахалин, В) Куба, Г) Исландия.</w:t>
      </w:r>
    </w:p>
    <w:p>
      <w:pPr>
        <w:pStyle w:val="Style16"/>
        <w:ind w:left="0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Максимально -  _7____ баллов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. Континентальная земная кора не содержит: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А) базальтовый слой, Б) гранитный сло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) осадочный слой, Г) оливиновый слой.</w:t>
      </w:r>
    </w:p>
    <w:p>
      <w:pPr>
        <w:pStyle w:val="Style16"/>
        <w:ind w:left="0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Максимально -  _7____ баллов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 Изоморфизм – эт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) способность разных минералов образовывать одну и ту же породу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Б) способность одинаковых химических элементов образовывать разны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инералы,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) способность химических элементов замещать друг друга в структуре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инералов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) одинаковые по кристаллической форме минералы.</w:t>
      </w:r>
    </w:p>
    <w:p>
      <w:pPr>
        <w:pStyle w:val="Style16"/>
        <w:ind w:left="0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Максимально -  _12____ баллов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Морозные породы (морозные грунты) в своем состав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А) не содержат ни льда, ни воды, Б) содержат только лед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) содержат и лед, и воду, Г) содержат только воду.</w:t>
      </w:r>
    </w:p>
    <w:p>
      <w:pPr>
        <w:pStyle w:val="Style16"/>
        <w:ind w:left="0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Максимально -  _12____ баллов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. Назовите самую протяженную горную систему России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А) Кавказ, Б) Урал, В) Саяны, Г) Хибиныэ</w:t>
      </w:r>
    </w:p>
    <w:p>
      <w:pPr>
        <w:pStyle w:val="Style16"/>
        <w:ind w:left="0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Максимально -  _10____ баллов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Что такое сель?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Потоки воды, камней и грязи в горах, В) Серая соль</w:t>
      </w:r>
    </w:p>
    <w:p>
      <w:pPr>
        <w:pStyle w:val="Normal"/>
        <w:ind w:firstLine="708"/>
        <w:rPr/>
      </w:pPr>
      <w:r>
        <w:rPr>
          <w:sz w:val="26"/>
          <w:szCs w:val="26"/>
        </w:rPr>
        <w:t>Б) Тип сельскохозяйственных угодий, Г) Подтопление населённых пунктов</w:t>
      </w:r>
    </w:p>
    <w:p>
      <w:pPr>
        <w:pStyle w:val="Style16"/>
        <w:ind w:left="0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Максимально -  _7____ баллов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Рудные полезные ископаемые  могут встречаться везде, но в большей степени они приурочены к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А) осадочному чехлу, Б) фундаменту платформ,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морям и океанам, Г) плоскогорьям.</w:t>
      </w:r>
    </w:p>
    <w:p>
      <w:pPr>
        <w:pStyle w:val="Style16"/>
        <w:ind w:left="0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Максимально -  _12____ баллов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8. Установите соответствие между формой кристалла и его сингони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1) тригональ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2) кубиче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3) триклин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4) тетрагональная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                            Б                              В                                     Г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45720</wp:posOffset>
                </wp:positionV>
                <wp:extent cx="5676900" cy="1991360"/>
                <wp:effectExtent l="0" t="0" r="0" b="101600"/>
                <wp:wrapSquare wrapText="bothSides"/>
                <wp:docPr id="1" name="Группа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840" cy="1991520"/>
                          <a:chOff x="0" y="0"/>
                          <a:chExt cx="5676840" cy="1991520"/>
                        </a:xfrm>
                      </wpg:grpSpPr>
                      <pic:pic xmlns:pic="http://schemas.openxmlformats.org/drawingml/2006/picture">
                        <pic:nvPicPr>
                          <pic:cNvPr id="0" name="Picture 13" descr="Заготовка_сингонии_октаэдр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43080"/>
                            <a:ext cx="96192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783880" y="28440"/>
                            <a:ext cx="1445400" cy="145728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15" descr="Заготовка_сингонии_ромбоэдр1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390680" cy="145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16800" y="914400"/>
                              <a:ext cx="22860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Picture 17" descr="Заготовка_сингонии_моноклинный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686480" y="0"/>
                            <a:ext cx="990720" cy="169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5640" y="55800"/>
                            <a:ext cx="1143720" cy="1935360"/>
                          </a:xfrm>
                        </wpg:grpSpPr>
                        <pic:pic xmlns:pic="http://schemas.openxmlformats.org/drawingml/2006/picture">
                          <pic:nvPicPr>
                            <pic:cNvPr id="3" name="Picture 19" descr="Заготовка_сингонии_дипирамида1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9160" y="0"/>
                              <a:ext cx="895320" cy="154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78520"/>
                              <a:ext cx="1143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четырехгранна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дипирами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3" style="position:absolute;margin-left:9.05pt;margin-top:3.6pt;width:447pt;height:156.8pt" coordorigin="181,72" coordsize="8940,31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3" stroked="f" o:allowincell="f" style="position:absolute;left:181;top:612;width:1514;height:1754;mso-wrap-style:none;v-text-anchor:middle;mso-position-horizontal:left" type="_x0000_t75">
                  <v:imagedata r:id="rId6" o:detectmouseclick="t"/>
                  <v:stroke color="#3465a4" joinstyle="round" endcap="flat"/>
                  <w10:wrap type="square"/>
                </v:shape>
                <v:group id="shape_0" alt="Group 14" style="position:absolute;left:4565;top:117;width:2276;height:2295">
                  <v:shape id="shape_0" ID="Picture 15" stroked="f" o:allowincell="f" style="position:absolute;left:4565;top:117;width:2189;height:2294;mso-wrap-style:none;v-text-anchor:middle;mso-position-horizontal:left" type="_x0000_t75">
                    <v:imagedata r:id="rId7" o:detectmouseclick="t"/>
                    <v:stroke color="#3465a4" joinstyle="round" endcap="flat"/>
                    <w10:wrap type="square"/>
                  </v:shape>
                  <v:rect id="shape_0" ID="Rectangle 16" fillcolor="white" stroked="f" o:allowincell="f" style="position:absolute;left:6481;top:1557;width:359;height:824;mso-wrap-style:none;v-text-anchor:middle;mso-position-horizontal:left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shape id="shape_0" ID="Picture 17" stroked="f" o:allowincell="f" style="position:absolute;left:7561;top:72;width:1559;height:2669;mso-wrap-style:none;v-text-anchor:middle;mso-position-horizontal:left" type="_x0000_t75">
                  <v:imagedata r:id="rId8" o:detectmouseclick="t"/>
                  <v:stroke color="#3465a4" joinstyle="round" endcap="flat"/>
                  <w10:wrap type="square"/>
                </v:shape>
                <v:group id="shape_0" alt="Group 18" style="position:absolute;left:2505;top:160;width:1801;height:3048">
                  <v:shape id="shape_0" ID="Picture 19" stroked="f" o:allowincell="f" style="position:absolute;left:2551;top:160;width:1409;height:2429;mso-wrap-style:none;v-text-anchor:middle;mso-position-horizontal:left" type="_x0000_t75">
                    <v:imagedata r:id="rId9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05;top:2488;width:1800;height:71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четырехгранная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дипирамид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Ответ запишите в таблицу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Style16"/>
        <w:ind w:left="0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Максимально -  _15____ баллов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6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9. Как геологи узнают о составе и внутреннем строении Земли? 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Cs/>
          <w:sz w:val="26"/>
          <w:szCs w:val="26"/>
        </w:rPr>
        <w:t>Максимально -  _18____ баллов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8:50:00Z</dcterms:created>
  <dc:creator>Andrey</dc:creator>
  <dc:description/>
  <cp:keywords/>
  <dc:language>en-US</dc:language>
  <cp:lastModifiedBy>1</cp:lastModifiedBy>
  <dcterms:modified xsi:type="dcterms:W3CDTF">2017-10-23T18:55:00Z</dcterms:modified>
  <cp:revision>4</cp:revision>
  <dc:subject/>
  <dc:title/>
</cp:coreProperties>
</file>