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32"/>
          <w:lang w:eastAsia="en-US"/>
        </w:rPr>
        <w:t>Республиканская олимпиада школьников по геологи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Школьный этап. 2017-2018 учебный год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Задания, 8 класс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8"/>
          <w:szCs w:val="32"/>
          <w:lang w:eastAsia="en-US"/>
        </w:rPr>
        <w:t>Время проведения олимпиады – _____4</w:t>
      </w:r>
      <w:r>
        <w:rPr>
          <w:rFonts w:eastAsia="Calibri"/>
          <w:b/>
          <w:bCs/>
          <w:sz w:val="28"/>
          <w:szCs w:val="32"/>
          <w:lang w:val="en-US" w:eastAsia="en-US"/>
        </w:rPr>
        <w:t>5</w:t>
      </w:r>
      <w:r>
        <w:rPr>
          <w:rFonts w:eastAsia="Calibri"/>
          <w:b/>
          <w:bCs/>
          <w:sz w:val="28"/>
          <w:szCs w:val="32"/>
          <w:lang w:eastAsia="en-US"/>
        </w:rPr>
        <w:t>____ минут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Максимальное количество баллов – ___100_____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rPr/>
      </w:pPr>
      <w:r>
        <w:rPr>
          <w:sz w:val="26"/>
          <w:szCs w:val="26"/>
        </w:rPr>
        <w:t>1. Максимальная толщина ледяного панциря Антарктиды составляет: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а) несколько десятков метров, б) несколько сотен метров,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в) несколько километров,   г) несколько десятков километров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10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. В состав гидросферы не входят: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а) воды поверхностных водоемов и водотоков,  б) подземные воды,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ледники, г) вода в составе минералов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15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 Что такое выветривание горных пород?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выдувание мелких частиц ветром,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) разрушение пород частицами, переносимыми ветром,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) разрушение пород на поверхности земли под действием физических и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химических  процессов,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)  усадка пород вследствие потери влаги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12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4. Почему на Земле разные часовые пояса?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а) Земля вращается вокруг своей оси,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б) Земля вращается вокруг Солнца,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в) Земная ось наклонена к экватору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7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 Какому меридиану соответствует долгота 0 градусов?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а) Балтийскому, б) Гринвичскому,  г) Восточному, в) Западному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5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Что такое «Тихоокеанское огненное кольцо»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) здесь много естественных возгораний природного газ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б) сюда регулярно прилетают инопланетян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) место в тихом океане, которое имеет красный цвет при наблюдении из космос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) в его пределах находится большинство действующих вулканов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аксимально -  _10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 Подпишите названия структурных элементов изображенных на рисунке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8926" w:dyaOrig="34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9.9pt;height:58.5pt" filled="f" o:ole="">
                  <v:imagedata r:id="rId3" o:title=""/>
                </v:shape>
                <o:OLEObject Type="Embed" ProgID="" ShapeID="ole_rId2" DrawAspect="Content" ObjectID="_695695779" r:id="rId2"/>
              </w:object>
            </w:r>
            <w:r>
              <w:rPr>
                <w:b/>
                <w:sz w:val="26"/>
                <w:szCs w:val="26"/>
              </w:rPr>
              <w:t>А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8879" w:dyaOrig="38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.85pt;height:62.15pt" filled="f" o:ole="">
                  <v:imagedata r:id="rId5" o:title=""/>
                </v:shape>
                <o:OLEObject Type="Embed" ProgID="" ShapeID="ole_rId4" DrawAspect="Content" ObjectID="_55105596" r:id="rId4"/>
              </w:object>
            </w:r>
            <w:r>
              <w:rPr>
                <w:b/>
                <w:sz w:val="26"/>
                <w:szCs w:val="26"/>
              </w:rPr>
              <w:t>Б___________</w:t>
            </w:r>
          </w:p>
        </w:tc>
      </w:tr>
    </w:tbl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7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Где расположены срединно-океанические хребты и глубоководные желоб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а) на границе моря и суши, 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б) под ледяным щитом Антарктиды,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в) в подвижных поясах на границе литосферных плит,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г) в предгорных прогибах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12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Как следует перевести (назад или вперёд и на сколько) стрел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асов пассажирам, прилетевшим из Казани во Владивосток в сентябре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) на 7 часов вперед,  б)  на 7 часов назад,  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)  на 10 часов вперед,  в)  на 10 часов назад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5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0. Установите соответствие между горной породой и ее происхождение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ОРНАЯ ПОРОДА                                ПРОИСХОЖД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конгломерат                                       А) хемоген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) гипс                                                     Б) обломоч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) слюдяной сланец                               В) магматиче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) андезит                                                Г) метаморфическое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10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  Астеносфера – эт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а) часть верхней мантии, б)  часть внешнего ядр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г) часть земной коры,  в) часть нижней мантии.</w:t>
      </w:r>
    </w:p>
    <w:p>
      <w:pPr>
        <w:pStyle w:val="Style16"/>
        <w:ind w:left="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Максимально -  _7____ баллов</w:t>
      </w:r>
    </w:p>
    <w:p>
      <w:pPr>
        <w:pStyle w:val="Style16"/>
        <w:ind w:left="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yle16"/>
        <w:ind w:left="0" w:hanging="0"/>
        <w:jc w:val="both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8:14:00Z</dcterms:created>
  <dc:creator>Andrey</dc:creator>
  <dc:description/>
  <cp:keywords/>
  <dc:language>en-US</dc:language>
  <cp:lastModifiedBy>1</cp:lastModifiedBy>
  <dcterms:modified xsi:type="dcterms:W3CDTF">2017-10-23T18:57:00Z</dcterms:modified>
  <cp:revision>3</cp:revision>
  <dc:subject/>
  <dc:title/>
</cp:coreProperties>
</file>