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Школьный этап. 2017-2018 учебный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9 класс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32"/>
          <w:lang w:eastAsia="en-US"/>
        </w:rPr>
        <w:t>Время проведения олимпиады – _____45____ мин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Style16"/>
        <w:ind w:left="0" w:hanging="0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Style16"/>
        <w:jc w:val="both"/>
        <w:rPr/>
      </w:pPr>
      <w:r>
        <w:rPr>
          <w:iCs/>
          <w:sz w:val="26"/>
          <w:szCs w:val="26"/>
        </w:rPr>
        <w:t>1. Что такое морена?</w:t>
      </w:r>
    </w:p>
    <w:p>
      <w:pPr>
        <w:pStyle w:val="Style16"/>
        <w:jc w:val="both"/>
        <w:rPr>
          <w:iCs/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а</w:t>
      </w:r>
      <w:r>
        <w:rPr>
          <w:b/>
          <w:sz w:val="26"/>
          <w:szCs w:val="26"/>
        </w:rPr>
        <w:t xml:space="preserve">) </w:t>
      </w:r>
      <w:r>
        <w:rPr>
          <w:iCs/>
          <w:sz w:val="26"/>
          <w:szCs w:val="26"/>
        </w:rPr>
        <w:t xml:space="preserve">ископаемая рыба, </w:t>
      </w: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форма рельефа в горах,</w:t>
      </w:r>
    </w:p>
    <w:p>
      <w:pPr>
        <w:pStyle w:val="Style16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) отложения ледников, г) </w:t>
      </w:r>
      <w:r>
        <w:rPr>
          <w:iCs/>
          <w:sz w:val="26"/>
          <w:szCs w:val="26"/>
        </w:rPr>
        <w:t>морская галька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9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Установите соответствие между минералом и его твердостью по шкале Моос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МИНЕРАЛ                                    ТВЕРДОСТ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1)  кварц                                              А)  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2) кальцит                                           Б)   9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3) гипс                                                 В)   </w:t>
      </w:r>
      <w:r>
        <w:rPr>
          <w:b/>
          <w:sz w:val="26"/>
          <w:szCs w:val="26"/>
        </w:rPr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4) корунд                                             Г)   2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Трансгрессия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 xml:space="preserve">тип складки,  б) разрушительная работа ледник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наступление моря на сушу, г) разрушительная работа рек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Процесс карстообразования не может протек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>в известняках, б)  в гранитах,  в)  в доломитах,  г)  в гипсе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Литосфера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а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>часть верхней мантии,  б) мантия и земная кор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) часть земной коры, г) земная кора и верхняя часть мантии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 Россия омывается водами нескольких океанов. Перечислите их?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 xml:space="preserve">а) Индийский и Северный Ледовитый, 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 xml:space="preserve">б) Индийский, Северный Ледовитый и Тихий, 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>в) Индийский, Северный Ледовитый и Атлантический,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>г) Атлантический, Северный Ледовитый и Тихий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Расстояние oт крайней западной точки России до крайней восточной составляет: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>а) 9000 км, б) 15000 км, в) 6000 км, г) 12000 км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Когда образовалась Байкальская складчатость?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 xml:space="preserve">а) 100-55 млн. лет назад, б) 1000-550 млн. лет назад, </w:t>
      </w:r>
    </w:p>
    <w:p>
      <w:pPr>
        <w:pStyle w:val="Normal"/>
        <w:ind w:left="993" w:hanging="0"/>
        <w:rPr>
          <w:sz w:val="26"/>
          <w:szCs w:val="26"/>
        </w:rPr>
      </w:pPr>
      <w:r>
        <w:rPr>
          <w:sz w:val="26"/>
          <w:szCs w:val="26"/>
        </w:rPr>
        <w:t>в) 5000-4500 млн. лет назад, г) 1-5 млн. лет назад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9. С какими процессами связано образование складчатых поясов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>со столкновением платформ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б) со столкновением литосферных плит и смятием в складки горных пород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в) со столкновением горных массивов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г) с воздействием Солнца и Луны на Землю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Расположите породы по мере уменьшения размера обломков. Ответ запишите в таблиц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песок             б) щебень           в) гравий            г) алевр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Установите соответствие: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ОБЫТИЕ                          ПЕРИОД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начало распада Пангеи           А) меловой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вымирание динозавров           Б) кембрийский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начало Гондванского              В) юрский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леденения                               Г) каменноугольный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35:00Z</dcterms:created>
  <dc:creator>Andrey</dc:creator>
  <dc:description/>
  <cp:keywords/>
  <dc:language>en-US</dc:language>
  <cp:lastModifiedBy>1</cp:lastModifiedBy>
  <dcterms:modified xsi:type="dcterms:W3CDTF">2017-10-23T18:55:00Z</dcterms:modified>
  <cp:revision>4</cp:revision>
  <dc:subject/>
  <dc:title/>
</cp:coreProperties>
</file>