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drawing>
          <wp:inline distT="0" distB="0" distL="0" distR="0">
            <wp:extent cx="7209790" cy="726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790" cy="726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е образование – необходимый компонент общей системы образования, только занимаясь в учреждениях дополнительного образования каждый ребенок сможет почувствовать себя личностью, по настоящему реализовать себя. Можно подчеркнуть и двуединую роль дополнительного образования: его можно рассматривать и как процесс, и как результат. Как процесс- достижение грамотности человека в широком смысле, т.е. готовности к жизни в обществе. В дополнительном образовании виден потенциал, резерв для творческого развития подрастающего поколения. Каждый из видов деятельности в объединениях изначально ориентирован на творчество. Здесь не только существенно расширяются знания ребенка, но и обеспечивается возможность успеха в избранной сфере деятельности, что способствует развитию качеств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нтр детского творчества г. Азнакаево – многопрофильная  муниципальная бюджетная организация  дополните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дагоги дополнительного образования в 2020-2021 учебном году предоставляют учащимся широкий спектр образовательных услуг по следующим направленностям:</w:t>
      </w:r>
    </w:p>
    <w:p>
      <w:pPr>
        <w:pStyle w:val="Normal"/>
        <w:jc w:val="both"/>
        <w:rPr/>
      </w:pPr>
      <w:r>
        <w:rPr>
          <w:sz w:val="28"/>
          <w:szCs w:val="28"/>
        </w:rPr>
        <w:t>- художествен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едагогической;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иче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о-оздоровитель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ристско-краеведческой.,</w:t>
      </w:r>
    </w:p>
    <w:p>
      <w:pPr>
        <w:pStyle w:val="Normal"/>
        <w:jc w:val="both"/>
        <w:rPr/>
      </w:pPr>
      <w:r>
        <w:rPr>
          <w:sz w:val="28"/>
          <w:szCs w:val="28"/>
        </w:rPr>
        <w:t>- естественнонауч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ами  ЦДТ разработаны 67   дополнительные общеобразовательные общеразвивающие программы. Программы – модифицированны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е организации образовательного процесса – групповые занят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должительности образовательного процесса – краткосрочные и долгосрочны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модификации – простейш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иентации на возраст учащихся – дошкольники, начальное звено, среднее звено, старшеклассн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просу – познавательные, развивающие художественную одар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– расширяющи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сложности – базовые и повышенной сл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 xml:space="preserve"> </w:t>
      </w:r>
      <w:r>
        <w:rPr>
          <w:b/>
          <w:sz w:val="28"/>
          <w:szCs w:val="28"/>
        </w:rPr>
        <w:t>Содержание учебного пл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пределение учебной нагрузки на учебный год согласно штатного рас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пределение недельных часов по направленностям на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Характеристика реализуемых дополнительных общеобразовательных общеразвивающих 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Перечень дополнительных общеобразовательных общеразвивающих программ, реализуемых в МБОДО «ЦДТ г. Азнакаев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27:00Z</dcterms:created>
  <dc:creator>123</dc:creator>
  <dc:description/>
  <cp:keywords/>
  <dc:language>en-US</dc:language>
  <cp:lastModifiedBy>1</cp:lastModifiedBy>
  <cp:lastPrinted>2009-10-07T15:28:00Z</cp:lastPrinted>
  <dcterms:modified xsi:type="dcterms:W3CDTF">2020-12-08T11:06:00Z</dcterms:modified>
  <cp:revision>41</cp:revision>
  <dc:subject/>
  <dc:title/>
</cp:coreProperties>
</file>