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СТНОЕ УЧРЕЖДЕНИЕ «СПОРТКОМПЛЕКС «ШИННИК»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XV</w:t>
      </w:r>
      <w:r>
        <w:rPr>
          <w:rFonts w:cs="Times New Roman" w:ascii="Times New Roman" w:hAnsi="Times New Roman"/>
          <w:sz w:val="24"/>
          <w:szCs w:val="24"/>
        </w:rPr>
        <w:t>-й  ВСЕРОССИЙСКИЙ ТУРНИР ПО ЛЕГКОЙ АТЛЕТИКЕ НА ПРИЗЫ ПЕРВОГО ГЕНЕРАЛЬНОГО ДИРЕКТОРА НИЖНЕКАМСКОГО ШИННОГО ЗАВ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ЕЛЕНОВА НИКОЛАЯ АЛЕКСАНДРОВИЧ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Нижнекамск                                                                                                                                                                          17-18 декабря 2016г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ЖЕНЩИНЫ        ДЛИНА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ИТОГОВЫЙ</w:t>
      </w:r>
      <w:r>
        <w:rPr/>
        <w:t xml:space="preserve"> ПРОТОКОЛ </w:t>
      </w:r>
    </w:p>
    <w:tbl>
      <w:tblPr>
        <w:tblW w:w="12409" w:type="dxa"/>
        <w:jc w:val="left"/>
        <w:tblInd w:w="4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2603"/>
        <w:gridCol w:w="772"/>
        <w:gridCol w:w="900"/>
        <w:gridCol w:w="886"/>
        <w:gridCol w:w="1767"/>
        <w:gridCol w:w="1390"/>
        <w:gridCol w:w="1036"/>
        <w:gridCol w:w="1062"/>
        <w:gridCol w:w="1535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№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Ф.И. участника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Нагр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год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рожд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Квал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организация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Тренер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луч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рез-тат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разряд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примечание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итова Виктория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С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зань Авиатор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нина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хамедов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6.19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КМС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лова Мария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С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-12 Н.Челны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есарев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5.8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лова Дарья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9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С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нник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йфиевы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5.7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льданова Айсылу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9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С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р Чаллы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иков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5.5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хаева Елена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зань СДЮШОР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шины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5.3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ай Яна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-12 Н.Челны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злов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5.3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иллова Елизавета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зань УОР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беев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5.2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юткина Влада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нник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ков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5.09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кбулатова Лия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ЮСШОР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сова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5.0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бидуллина Алсу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нник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йфиевы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4.9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какова Светлана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нник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йфиевы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4.8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бирова Диана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ЮСШОР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сова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4.4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ю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одова Снежана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ЮСШОР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сова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4.3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ю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йсина Лейсан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нник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йфиевы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4.2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ю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12:59:00Z</dcterms:created>
  <dc:creator>Алсу</dc:creator>
  <dc:description/>
  <cp:keywords/>
  <dc:language>en-US</dc:language>
  <cp:lastModifiedBy>Алсу</cp:lastModifiedBy>
  <cp:lastPrinted>2016-12-21T11:26:00Z</cp:lastPrinted>
  <dcterms:modified xsi:type="dcterms:W3CDTF">2016-12-21T08:27:00Z</dcterms:modified>
  <cp:revision>7</cp:revision>
  <dc:subject/>
  <dc:title/>
</cp:coreProperties>
</file>