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и науки РФ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азанский Государственный Технический Университет им. А.Н. Тупол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КСИ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ая рабо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о дисциплине: «Вычислительная техника и программирова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полнил:   студентка гр. № 4206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Шайхутдинова Л. Ф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старший преподаватель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Хафизова А.Ш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зань 2004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ариант № 24</w:t>
      </w:r>
    </w:p>
    <w:p>
      <w:pPr>
        <w:pStyle w:val="Normal"/>
        <w:tabs>
          <w:tab w:val="clear" w:pos="708"/>
          <w:tab w:val="left" w:pos="76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Создать файл, содержащий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Название инвентар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экземпля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ю о выданном инвентар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Фамилия получател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выданных экземпля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Дата выдач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Дата возврата</w:t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аписать программу, которая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Создать новый фай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Добавить запи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Удалить указанную запи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Вставить запись в фай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Корректировать запи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Просмотреть фай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Вывести в текстовый файл информацию обо всех получателях, просрочивших возврат инвентаря и сумму п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/>
      </w:pPr>
      <w:r>
        <w:rPr>
          <w:sz w:val="28"/>
          <w:szCs w:val="28"/>
        </w:rPr>
        <w:t xml:space="preserve">Вывести информацию обо всем инвентаре, который выдан целиком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ёт по курсов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ализации данной работы использованы типизированные файлы, как наиболее удобные для работы 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Типизированный файл состоит из компонентов одного типа, поэтому все компоненты имеют одинаковую длину. Это дает возможность обращаться к компоненту по его порядковому номеру, т. е. имеется возможность прямого доступа к компонентам. Типизированные файлы в данной программе состоят из записей, сгруппировавших логически связанные элементы. В данной работе  тип запись, имеет следующий вид: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a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ecord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ame:string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kol:integer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:integer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z:array [1..10] of record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fio:string[10]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kv,den,mes,god,den0,mes0,god0:integer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еобходимо заметить, что данная запись может иметь несколько полей, содержащих информацию о выданном инвентаре. Для организации хранения и обработки информации такого вида был использован массив типа запись. Описание массива типа запись в разделе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приведено вы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отдельные ее части, предназначенные для решения каких-то частных задач или реализации повторяющихся команд, организованы в подпрограммы. В такой организации есть два больших преимущества. Во-первых, один и тот же фрагмент можно использовать многократно, не набирая его текст заново, что позволяет сократить объем программы и тем самым экономить память. Во-вторых, улучшает структуру программы. Такие программы легче читать, тестировать и отлаживать. Таким образом, такие программы обладают, как правило, более четкой логической структурой. Поскольку некоторые подпрограммы взаимно вызывают друг друга, использовано опережающее описание процедур для их правильной работы. Итак, в программе использованы следующи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ocedure newfile; 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newzap; forward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insrec; forward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rec; forward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rec; 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viewfile;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vivod; 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vidin; forward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right(var r1:integer);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den1(var r1:integer);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mes1(var r1:integer);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god1(var r1:integer);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polya(var pol: zap)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вызова меню на экран </w:t>
      </w:r>
      <w:r>
        <w:rPr>
          <w:b/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 позволяет пользователю выбрать нужное действие и выполнить его. Передвижение по пунктам меню выполнено с использованием видеопамяти и реализуется следующими строками программы: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for i: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to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4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mem[seg:((y-1)*80+(x-1+i))*2+1]:=$1f;  -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де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54 </w:t>
      </w:r>
      <w:r>
        <w:rPr>
          <w:sz w:val="28"/>
          <w:szCs w:val="28"/>
          <w:lang w:val="en-US"/>
        </w:rPr>
        <w:t>do</w:t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e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eg</w:t>
      </w:r>
      <w:r>
        <w:rPr>
          <w:sz w:val="28"/>
          <w:szCs w:val="28"/>
        </w:rPr>
        <w:t>:(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)*80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)*2+1]:=$70;  - для окраски строки в исходный цвет      ф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ране меню выглядит следующим образо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Н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ть новый фай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ить запи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авить запись в фай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далить указанную запись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запи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 фай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, просрочившие возврат инвентаря, и сума пе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ести список инвентаря, который выдан целик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ля выхода нажмите Es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нужного пункта и запуск соответствующей ему процедуры выполнен с использованием оператора выбора </w:t>
      </w:r>
      <w:r>
        <w:rPr>
          <w:b/>
          <w:sz w:val="28"/>
          <w:szCs w:val="28"/>
          <w:lang w:val="en-US"/>
        </w:rPr>
        <w:t>case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4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ase y of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7:newfile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9:newzap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1:delrec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3:insrec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5:correc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7:viewfile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9:vivod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21:vidin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end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смещение выделяемой строки от верхнего края экрана. При выполнении данного оператора вначале вычисляется значение у. Затем из списка значений выбирается то, которое соответствует полученному значению у, и выполняется запуск нужного пункта мен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оздания фай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fi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 наличие файла с таким же именем на диске и правильность задания имени файла, если эти проверки не прошли, программа выводит на экран соответствующее сообщение: 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iteln('Введите имя создаваемого файла'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ln(a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sign(dok,a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$I-}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et(dok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$I+}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oresult=0 the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writeln('Этот файл уже существует, для выхода в меню нажмите Enter'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eadln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м отдельные функции. Связывание файловой переменной 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 xml:space="preserve"> с именем файла выполняется при помощи функции 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Файловая переменная далее используется в программе в качестве параметра процедур работы с файлами. Следующий шаг заключается в том, что файл надо открыть для записи, (чтения):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>). При обращении к этой функции автоматически производится проверка на наличие ошибок. При обнаружении ошибки программа прекращает работу и выводит на экран сообщение. В данном случае это неудобно. Поэтому с помощью директив компилятора {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} и {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} проверка ошибок была отключена. Стандартная функция </w:t>
      </w:r>
      <w:r>
        <w:rPr>
          <w:sz w:val="28"/>
          <w:szCs w:val="28"/>
          <w:lang w:val="en-US"/>
        </w:rPr>
        <w:t>IOResult</w:t>
      </w:r>
      <w:r>
        <w:rPr>
          <w:sz w:val="28"/>
          <w:szCs w:val="28"/>
        </w:rPr>
        <w:t xml:space="preserve"> возвращает код ошибки. Если операция завершилась успешно, возвращается значение 0, т. е. создание файла невозможно, т. к. он уже существует. Аналогично действуют и другие подпрограммы, где предполагается ввод имени фай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вода информ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lya</w:t>
      </w:r>
      <w:r>
        <w:rPr>
          <w:sz w:val="28"/>
          <w:szCs w:val="28"/>
        </w:rPr>
        <w:t xml:space="preserve"> также унифицирована и используется как при вводе информации в новый файл, так и при добавлении и вставке записи. Вся числовая информация, вводимая пользователем, проверяется, при некорректном вводе выводятся сообщения в нижнем окне, помогающее правильно ввести нужные сведения. Для корректировки числовой информации использована процедура </w:t>
      </w:r>
      <w:r>
        <w:rPr>
          <w:b/>
          <w:sz w:val="28"/>
          <w:szCs w:val="28"/>
          <w:lang w:val="en-US"/>
        </w:rPr>
        <w:t>right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intege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она возвращает в переменну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числовое значение (процедура 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>), а далее мы можем ее редактировать, подстраивая под необходимые сведения, например, номер записи, после которой необходимо ввести свою, номер записи, которую необходимо отредактировать, а также для введения количества получателей, количества инвентаря и т. 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right(var r1:integer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errcode,y,x:integer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:string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wherex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:=wherey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ln(s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l(s,r1,errcode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errcode&lt;&gt;0) do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(11,23,69,23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background(15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color(4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otoxy(1,1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rite('</w:t>
      </w:r>
      <w:r>
        <w:rPr>
          <w:rFonts w:cs="Times New Roman" w:ascii="Times New Roman" w:hAnsi="Times New Roman"/>
          <w:sz w:val="28"/>
          <w:szCs w:val="28"/>
        </w:rPr>
        <w:t>Введ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в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те</w:t>
      </w:r>
      <w:r>
        <w:rPr>
          <w:rFonts w:cs="Times New Roman" w:ascii="Times New Roman" w:hAnsi="Times New Roman"/>
          <w:sz w:val="28"/>
          <w:szCs w:val="28"/>
          <w:lang w:val="en-US"/>
        </w:rPr>
        <w:t>!'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elay(60000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(11,23,69,23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background(1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(11,3,69,23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background(1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color(15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otoxy(x,y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elline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nsline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eadln(s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al(s,r1,errcode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ввода текущей даты, даты выдачи и возврата применяются процедуры </w:t>
      </w:r>
      <w:r>
        <w:rPr>
          <w:b/>
          <w:sz w:val="28"/>
          <w:szCs w:val="28"/>
          <w:lang w:val="en-US"/>
        </w:rPr>
        <w:t>den</w:t>
      </w:r>
      <w:r>
        <w:rPr>
          <w:b/>
          <w:sz w:val="28"/>
          <w:szCs w:val="28"/>
        </w:rPr>
        <w:t>1(</w:t>
      </w: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integer</w:t>
      </w:r>
      <w:r>
        <w:rPr>
          <w:b/>
          <w:sz w:val="28"/>
          <w:szCs w:val="28"/>
        </w:rPr>
        <w:t xml:space="preserve">), </w:t>
      </w:r>
      <w:r>
        <w:rPr>
          <w:b/>
          <w:sz w:val="28"/>
          <w:szCs w:val="28"/>
          <w:lang w:val="en-US"/>
        </w:rPr>
        <w:t>mes</w:t>
      </w:r>
      <w:r>
        <w:rPr>
          <w:b/>
          <w:sz w:val="28"/>
          <w:szCs w:val="28"/>
        </w:rPr>
        <w:t>1(</w:t>
      </w: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integer</w:t>
      </w:r>
      <w:r>
        <w:rPr>
          <w:b/>
          <w:sz w:val="28"/>
          <w:szCs w:val="28"/>
        </w:rPr>
        <w:t xml:space="preserve">), </w:t>
      </w:r>
      <w:r>
        <w:rPr>
          <w:b/>
          <w:sz w:val="28"/>
          <w:szCs w:val="28"/>
          <w:lang w:val="en-US"/>
        </w:rPr>
        <w:t>god</w:t>
      </w:r>
      <w:r>
        <w:rPr>
          <w:b/>
          <w:sz w:val="28"/>
          <w:szCs w:val="28"/>
        </w:rPr>
        <w:t>1(</w:t>
      </w: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integer</w:t>
      </w:r>
      <w:r>
        <w:rPr>
          <w:sz w:val="28"/>
          <w:szCs w:val="28"/>
        </w:rPr>
        <w:t>), которые работают аналогично процедуре</w:t>
      </w:r>
      <w:r>
        <w:rPr/>
        <w:t xml:space="preserve"> </w:t>
      </w:r>
      <w:r>
        <w:rPr>
          <w:b/>
          <w:sz w:val="28"/>
          <w:szCs w:val="28"/>
          <w:lang w:val="en-US"/>
        </w:rPr>
        <w:t>righ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integer</w:t>
      </w:r>
      <w:r>
        <w:rPr>
          <w:b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, чтобы вводимые строки не «ползли» в случае ошибочного ввода, использованы возможности стандартного модуля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, который осуществляет  контроль над текстовыми режимами экрана, цветами, окнами и т.д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lline</w:t>
      </w:r>
      <w:r>
        <w:rPr>
          <w:sz w:val="28"/>
          <w:szCs w:val="28"/>
        </w:rPr>
        <w:t xml:space="preserve"> -- удаление текущей строки и сдвиг текста на одну строку вверх</w:t>
      </w:r>
    </w:p>
    <w:p>
      <w:pPr>
        <w:pStyle w:val="Normal"/>
        <w:ind w:left="1800" w:hanging="109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sline</w:t>
      </w:r>
      <w:r>
        <w:rPr>
          <w:sz w:val="28"/>
          <w:szCs w:val="28"/>
        </w:rPr>
        <w:t xml:space="preserve"> – вставка пустой строки в позицию курсора, сдвиг текста на одну строку вниз </w:t>
      </w:r>
    </w:p>
    <w:p>
      <w:pPr>
        <w:pStyle w:val="Normal"/>
        <w:ind w:left="1620" w:hanging="9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lay</w:t>
      </w:r>
      <w:r>
        <w:rPr>
          <w:sz w:val="28"/>
          <w:szCs w:val="28"/>
        </w:rPr>
        <w:t xml:space="preserve"> – процедура, приостанавливающая выполнение программы на указанное количество миллисекун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перемещение курсора в заданную позиц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rex</w:t>
      </w:r>
      <w:r>
        <w:rPr>
          <w:sz w:val="28"/>
          <w:szCs w:val="28"/>
        </w:rPr>
        <w:t xml:space="preserve"> – функция, возвращающая текущее значение 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rey</w:t>
      </w:r>
      <w:r>
        <w:rPr>
          <w:sz w:val="28"/>
          <w:szCs w:val="28"/>
        </w:rPr>
        <w:t xml:space="preserve"> – функция, возвращающая текущее значение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b/>
          <w:sz w:val="28"/>
          <w:szCs w:val="28"/>
          <w:lang w:val="en-US"/>
        </w:rPr>
        <w:t>newza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авляет в конец файла новую запись. Процедура же  вставки записи в файл </w:t>
      </w:r>
      <w:r>
        <w:rPr>
          <w:b/>
          <w:sz w:val="28"/>
          <w:szCs w:val="28"/>
          <w:lang w:val="en-US"/>
        </w:rPr>
        <w:t>isnsre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авляет запись как в начало, конец файла, так и после указанной позиции. Эта процедура использует вспомогательный файл “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>”, в который сначала записываются все записи до указанной, затем – вставляемая запись, и далее – все остальные записи до конца файла. После чего файл “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” удаляется. Похожим образом работает процедура удаления записи </w:t>
      </w:r>
      <w:r>
        <w:rPr>
          <w:b/>
          <w:sz w:val="28"/>
          <w:szCs w:val="28"/>
          <w:lang w:val="en-US"/>
        </w:rPr>
        <w:t>delrec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корректировки записи </w:t>
      </w:r>
      <w:r>
        <w:rPr>
          <w:b/>
          <w:sz w:val="28"/>
          <w:szCs w:val="28"/>
          <w:lang w:val="en-US"/>
        </w:rPr>
        <w:t>correc</w:t>
      </w:r>
      <w:r>
        <w:rPr>
          <w:sz w:val="28"/>
          <w:szCs w:val="28"/>
        </w:rPr>
        <w:t xml:space="preserve"> дает возможность сначала просмотреть все поля записи, затем выбрать то поле, которое необходимо исправить, произвести все необходимые исправления, после чего программа выдаст запрос, сохранить указанные изменения или нет. В том случае, если пользователь не уверен в правильности исправлений, он может отметить корректиро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просмотра файла </w:t>
      </w:r>
      <w:r>
        <w:rPr>
          <w:b/>
          <w:sz w:val="28"/>
          <w:szCs w:val="28"/>
          <w:lang w:val="en-US"/>
        </w:rPr>
        <w:t>viewfile</w:t>
      </w:r>
      <w:r>
        <w:rPr>
          <w:sz w:val="28"/>
          <w:szCs w:val="28"/>
        </w:rPr>
        <w:t xml:space="preserve"> используется для просмотра созданного пользователем файла. Процедура организована так, что в одном окне выводится только одна запись. Переход к следующей или предыдущей записи осуществляется с помощью функциональных клавиш “вверх”, ”вниз”  Если записей нет, в информационной строке выводится соответствующее сооб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пункта меню </w:t>
      </w:r>
      <w:r>
        <w:rPr>
          <w:b/>
          <w:sz w:val="28"/>
          <w:szCs w:val="28"/>
        </w:rPr>
        <w:t>Получатели, просрочившие возврат инвентаря, и сума пени</w:t>
      </w:r>
      <w:r>
        <w:rPr>
          <w:sz w:val="28"/>
          <w:szCs w:val="28"/>
        </w:rPr>
        <w:t xml:space="preserve"> создается текстовый файл </w:t>
      </w:r>
      <w:r>
        <w:rPr>
          <w:sz w:val="28"/>
          <w:szCs w:val="28"/>
          <w:lang w:val="en-US"/>
        </w:rPr>
        <w:t>ot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в котором содержатся фамилии всех получателей, просрочивших возврат инвентаря, из файла и сума п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процедура </w:t>
      </w:r>
      <w:r>
        <w:rPr>
          <w:b/>
          <w:sz w:val="28"/>
          <w:szCs w:val="28"/>
          <w:lang w:val="en-US"/>
        </w:rPr>
        <w:t>vid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водит на экран информацию обо всем инвентаре, выданном цел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КОД ПРОГРАММ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gram kursovik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s crt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 seg=$B800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zap=record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name:string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ol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n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z:array [1..10] of record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io:string[10]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v,den,mes,god,den0,mes0,god0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=file of zap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:string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ok,dok0:f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,q:cha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sved:zap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sum,r1,i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x,y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newfile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newzap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delrec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correc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insrec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viewfile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vivod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vidin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den1(var r1:integer)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mes1(var r1:integer)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god1(var r1:integer); forwar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rocedure right(var r1:integer); forwar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 i,x,y:wor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:cha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(1,1,80,2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background (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(13,4,71,24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background (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 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background (1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color (1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toxy (20,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rite (' M  E  N  U 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toxy (2,5);</w:t>
      </w:r>
    </w:p>
    <w:p>
      <w:pPr>
        <w:pStyle w:val="Style14"/>
        <w:rPr/>
      </w:pPr>
      <w:r>
        <w:rPr>
          <w:sz w:val="24"/>
          <w:szCs w:val="24"/>
          <w:lang w:val="en-US"/>
        </w:rPr>
        <w:t>write ('C</w:t>
      </w:r>
      <w:r>
        <w:rPr>
          <w:sz w:val="24"/>
          <w:szCs w:val="24"/>
        </w:rPr>
        <w:t>озд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gotoxy (2,7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 ('Добавить запись'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gotoxy (2,9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 ('Удалить указанную запись'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gotoxy (2,11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 ('Вставить запись в файл'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gotoxy (2,13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 ('Корректировать запись'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gotoxy (2,15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 ('Просмотреть файл');</w:t>
      </w:r>
    </w:p>
    <w:p>
      <w:pPr>
        <w:pStyle w:val="Style14"/>
        <w:rPr/>
      </w:pPr>
      <w:r>
        <w:rPr>
          <w:sz w:val="24"/>
          <w:szCs w:val="24"/>
        </w:rPr>
        <w:t>gotoxy (2,17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 ('Получатели,просрочившие возврат инвентаря и сумма пени'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gotoxy (2,19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 ('Вывести список инвентаря, который выдан целиком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background(14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toxy(16,21);</w:t>
      </w:r>
    </w:p>
    <w:p>
      <w:pPr>
        <w:pStyle w:val="Style14"/>
        <w:rPr/>
      </w:pPr>
      <w:r>
        <w:rPr>
          <w:sz w:val="24"/>
          <w:szCs w:val="24"/>
          <w:lang w:val="en-US"/>
        </w:rPr>
        <w:t>write('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жмите</w:t>
      </w:r>
      <w:r>
        <w:rPr>
          <w:sz w:val="24"/>
          <w:szCs w:val="24"/>
          <w:lang w:val="en-US"/>
        </w:rPr>
        <w:t xml:space="preserve"> Esc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:=11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=7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toxy(x,y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:=1 to 54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em[seg:((y-1)*80+(x-1+i))*2+1]:=$70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case c of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#80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f y&lt;21  the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gotoxy(x,y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for i:=1 to 54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mem[seg:((y-1)*80+(x-1+i))*2+1]:=$1f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y:=y+2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gotoxy(x,y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for i:=1 to 54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mem[seg:((y-1)*80+(x-1+i))*2+1]:=$70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#72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f y&gt;7 the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gotoxy(x,y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for i:=1 to 54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mem[seg:((y-1)*80+(x-1+i))*2+1]:=$1f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y:=y-2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gotoxy(x,y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for i:=1 to 54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mem[seg:((y-1)*80+(x-1+i))*2+1]:=$70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#13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case y of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7:newfile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9:newzap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11:delrec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13:insrec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15:correc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17:viewfile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19:vivo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21:vidin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til c=#27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lt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polya(var pol:zap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abel L1,L2,L3,L4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kv,r1,r2,kol,den,mes,god,den0,mes0,god0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sum:=0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вентаря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adln(pol.name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колич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земпляров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ight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ol.kol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writeln('Какое количество получателей вы хотите ввести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right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pol.n:=r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or i:=1 to pol.n do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begin{2}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writeln('Введите фамилию получателя данного инвентаря: 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ad(pol.z[i].fio);</w:t>
      </w:r>
    </w:p>
    <w:p>
      <w:pPr>
        <w:pStyle w:val="Style14"/>
        <w:rPr/>
      </w:pPr>
      <w:r>
        <w:rPr>
          <w:sz w:val="24"/>
          <w:szCs w:val="24"/>
        </w:rPr>
        <w:t>L3: writeln('Введите кол-во выданных экземпляров: 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ight(r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ol.z[i].kv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um:=pol.z[i].kv+sum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sum&gt;(pol.kol) the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um:=sum-pol.z[i].kv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writeln('В наличие нет такого кол-ва инвентаря,повторите ввод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goto L3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1: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('дата выдачи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год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god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pol.z[i].god0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месяц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mes1(r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pol.z[i].mes0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день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den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pol.z[i].den0:=r1;</w:t>
      </w:r>
    </w:p>
    <w:p>
      <w:pPr>
        <w:pStyle w:val="Style14"/>
        <w:ind w:left="1980" w:hanging="1980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ln ('</w:t>
      </w:r>
      <w:r>
        <w:rPr>
          <w:sz w:val="24"/>
          <w:szCs w:val="24"/>
        </w:rPr>
        <w:t>д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дачи</w:t>
      </w:r>
      <w:r>
        <w:rPr>
          <w:sz w:val="24"/>
          <w:szCs w:val="24"/>
          <w:lang w:val="en-US"/>
        </w:rPr>
        <w:t>: ',pol.z[i].den0,'.', pol.z[i].mes0,'.',   pol.z[i].god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writeln('дата возврата'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writeln('год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god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pol.z[i].god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месяц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mes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pol.z[i].mes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день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den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pol.z[i].den:=r1;</w:t>
      </w:r>
    </w:p>
    <w:p>
      <w:pPr>
        <w:pStyle w:val="Style14"/>
        <w:ind w:left="1980" w:hanging="1980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eln ('</w:t>
      </w:r>
      <w:r>
        <w:rPr>
          <w:sz w:val="24"/>
          <w:szCs w:val="24"/>
        </w:rPr>
        <w:t>д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врата</w:t>
      </w:r>
      <w:r>
        <w:rPr>
          <w:sz w:val="24"/>
          <w:szCs w:val="24"/>
          <w:lang w:val="en-US"/>
        </w:rPr>
        <w:t>: ',pol.z[i].den,'.', pol.z[i].mes,'.', pol.z[i].go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pol.z[i].god0&lt;pol.z[i].god then   goto L2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if pol.z[i].god0=pol.z[i].god the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begi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if  pol.z[i].mes0&lt;pol.z[i].mes then  goto L2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if  pol.z[i].mes0=pol.z[i].mes the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  <w:t xml:space="preserve"> begi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  <w:t xml:space="preserve">  if pol.z[i].den0&lt;pol.z[i].den  then   goto L2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else writeln('Ошибка ввода данных, введите заново');</w:t>
      </w:r>
    </w:p>
    <w:p>
      <w:pPr>
        <w:pStyle w:val="Style14"/>
        <w:rPr/>
      </w:pPr>
      <w:r>
        <w:rPr>
          <w:sz w:val="24"/>
          <w:szCs w:val="24"/>
        </w:rPr>
        <w:tab/>
        <w:tab/>
        <w:t xml:space="preserve">      goto L1;</w:t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d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ab/>
        <w:t>else  writeln('Ошибка ввода данных, введите заново');</w:t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goto L1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end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else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begi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writeln('Ошибка ввода данных, введите заново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lang w:val="en-US"/>
        </w:rPr>
        <w:t>goto L1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2:  if sum=pol.kol the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writeln('К сожалению, весь инвентарь выдан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pol.n:=i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break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newfil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abel L1,L2,L3,L4;</w:t>
      </w:r>
    </w:p>
    <w:p>
      <w:pPr>
        <w:pStyle w:val="Style14"/>
        <w:rPr/>
      </w:pPr>
      <w:r>
        <w:rPr>
          <w:sz w:val="24"/>
          <w:szCs w:val="24"/>
          <w:lang w:val="en-US"/>
        </w:rPr>
        <w:t>V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ved:zap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writeln('Введите имя создаваемого файла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('Этот файл уже существует,для выхода в меню нажмите Enter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</w:t>
      </w:r>
      <w:r>
        <w:rPr>
          <w:sz w:val="24"/>
          <w:szCs w:val="24"/>
        </w:rPr>
        <w:t>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d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se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writ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hile c&lt;&gt;#27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{1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polya(sved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write(dok,sved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writeln('Для продолжения нажмите Enter для выхода Esc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{1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clos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newzap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 L1,L2,L3;</w:t>
      </w:r>
    </w:p>
    <w:p>
      <w:pPr>
        <w:pStyle w:val="Style14"/>
        <w:rPr/>
      </w:pPr>
      <w:r>
        <w:rPr>
          <w:sz w:val="24"/>
          <w:szCs w:val="24"/>
          <w:lang w:val="en-US"/>
        </w:rPr>
        <w:t>Var newsved:zap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k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lrscr</w:t>
      </w:r>
      <w:r>
        <w:rPr>
          <w:sz w:val="24"/>
          <w:szCs w:val="24"/>
        </w:rPr>
        <w:t>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('Введите имя файла, в который хотите добавить запись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k:=1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writeln('Данный файл содержит информацию об инвентаре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ind w:left="2160" w:hanging="2160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writeln(k,'.</w:t>
      </w:r>
      <w:r>
        <w:rPr>
          <w:sz w:val="24"/>
          <w:szCs w:val="24"/>
        </w:rPr>
        <w:t>наз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вентаря</w:t>
      </w:r>
      <w:r>
        <w:rPr>
          <w:sz w:val="24"/>
          <w:szCs w:val="24"/>
          <w:lang w:val="en-US"/>
        </w:rPr>
        <w:t>: ', sved.name,',</w:t>
      </w:r>
      <w:r>
        <w:rPr>
          <w:sz w:val="24"/>
          <w:szCs w:val="24"/>
        </w:rPr>
        <w:t>ко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 ',sved.kol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k:=k+1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writeln('Вы уверены, что хотите добавить запись y/n?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until (q='y') or (q='n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q='y' the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writeln('Заполните поля записи: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polya(new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 (dok,newsved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close(dok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writeln('Запись добавлена'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gotoxy(1,21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textcolor(4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writeln('Для выхода нажмите Esc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until c=#27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lse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else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q='y' then newzap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q='n' then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insrec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 L1,L2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newsved:zap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,r2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size: longint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{1}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lrscr</w:t>
      </w:r>
      <w:r>
        <w:rPr>
          <w:sz w:val="24"/>
          <w:szCs w:val="24"/>
        </w:rPr>
        <w:t>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('Введите имя файла, в который хотите вставить запись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egin{2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k:=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ize:=filesiz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f size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begi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writeln ('</w:t>
      </w:r>
      <w:r>
        <w:rPr>
          <w:sz w:val="24"/>
          <w:szCs w:val="24"/>
        </w:rPr>
        <w:t>фай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writeln('Для выхода в меню нажмите Esc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until c=#27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menu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end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>else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begin {3}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writeln('Данный файл содержит информацию об инвентаре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ind w:left="1980" w:hanging="198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writeln(k,'.</w:t>
      </w:r>
      <w:r>
        <w:rPr>
          <w:sz w:val="24"/>
          <w:szCs w:val="24"/>
        </w:rPr>
        <w:t>наз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вентаря</w:t>
      </w:r>
      <w:r>
        <w:rPr>
          <w:sz w:val="24"/>
          <w:szCs w:val="24"/>
          <w:lang w:val="en-US"/>
        </w:rPr>
        <w:t xml:space="preserve">: ', sved.name,', </w:t>
      </w:r>
      <w:r>
        <w:rPr>
          <w:sz w:val="24"/>
          <w:szCs w:val="24"/>
        </w:rPr>
        <w:t>ко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',sved.kol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k:=k+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lose(dok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writeln('Вы уверены, что хотите вставить запись y/n?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until (q='y') or (q='n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q='y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begin {4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assign(dok0,'ups'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writeln('После какой записи Вы хотите вставить свою?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right(r1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if (r1&gt;k-1)  or (r1&lt;0) then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('Введите число от ',0,' до ',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1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until (r1&lt;=k-1) and (r1&gt;=0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r2:=r1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writeln('Заполните поля записи: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polya(new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write(dok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hile filepos(dok)&lt;(r2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(dok0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rite(dok0,new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eek(dok,r2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(dok0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lose(dok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set(dok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writ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hile not eof(dok0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read(dok0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los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lose(dok0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erase(dok0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writeln('Запись вставлена'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gotoxy(1,21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textcolor(4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writeln('Для выхода нажмите Esc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until c=#27; menu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{4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lse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{3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nd {2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else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epeat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q='y' then insrec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q='n' then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  {1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delrec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k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ize: longint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('Введите имя файла, в котором хотите удалить запись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assign(dok0,'ups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write(dok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k:=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ize:=filesize(dok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f size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begi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writeln ('</w:t>
      </w:r>
      <w:r>
        <w:rPr>
          <w:sz w:val="24"/>
          <w:szCs w:val="24"/>
        </w:rPr>
        <w:t>фай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writeln('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н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жмите</w:t>
      </w:r>
      <w:r>
        <w:rPr>
          <w:sz w:val="24"/>
          <w:szCs w:val="24"/>
          <w:lang w:val="en-US"/>
        </w:rPr>
        <w:t xml:space="preserve"> Esc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until c=#27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menu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end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else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writeln('Данный файл содержит информацию об инвентаре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read(dok,sved);</w:t>
      </w:r>
    </w:p>
    <w:p>
      <w:pPr>
        <w:pStyle w:val="Style14"/>
        <w:ind w:left="2340" w:hanging="2340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riteln(k,'.</w:t>
      </w:r>
      <w:r>
        <w:rPr>
          <w:sz w:val="24"/>
          <w:szCs w:val="24"/>
        </w:rPr>
        <w:t>наз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вентаря</w:t>
      </w:r>
      <w:r>
        <w:rPr>
          <w:sz w:val="24"/>
          <w:szCs w:val="24"/>
          <w:lang w:val="en-US"/>
        </w:rPr>
        <w:t>: ', sved.name,',</w:t>
      </w:r>
      <w:r>
        <w:rPr>
          <w:sz w:val="24"/>
          <w:szCs w:val="24"/>
        </w:rPr>
        <w:t>ко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',sved.kol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k:=k+1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close(dok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  writeln('Вы уверены, что хотите удалить запись y/n?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until (q='y') or (q='n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q='y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begin {+}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writeln('Введите номер инвентаря, который нужно удалить: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right(r1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 xml:space="preserve">     if (r1&gt;k-1) or (r1&lt;0) then 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('Введите число от ',1,' до ',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1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</w:t>
      </w:r>
      <w:r>
        <w:rPr>
          <w:sz w:val="24"/>
          <w:szCs w:val="24"/>
          <w:lang w:val="en-US"/>
        </w:rPr>
        <w:t>until (r1&lt;=k-1) and (r1&gt;=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while filepos(dok)&lt;(r1-1)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write(dok0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seek(dok,r1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write(dok0,sved) 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close(dok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reset(dok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rewrit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while not eof(dok0)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read(dok0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write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clos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close(dok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erase(dok0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writeln('</w:t>
      </w:r>
      <w:r>
        <w:rPr>
          <w:sz w:val="24"/>
          <w:szCs w:val="24"/>
        </w:rPr>
        <w:t>Запис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алена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gotoxy(1,21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textcolor(4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writeln('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жмите</w:t>
      </w:r>
      <w:r>
        <w:rPr>
          <w:sz w:val="24"/>
          <w:szCs w:val="24"/>
          <w:lang w:val="en-US"/>
        </w:rPr>
        <w:t xml:space="preserve"> Esc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until c=#27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menu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d{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lse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end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else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q='y' then delrec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q='n' then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orrec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 Q1,Q2;</w:t>
      </w:r>
    </w:p>
    <w:p>
      <w:pPr>
        <w:pStyle w:val="Style14"/>
        <w:rPr/>
      </w:pPr>
      <w:r>
        <w:rPr>
          <w:sz w:val="24"/>
          <w:szCs w:val="24"/>
          <w:lang w:val="en-US"/>
        </w:rPr>
        <w:t>Var g,b,p,k,r2,errcode:integer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:string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ze: longint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{1}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lrscr</w:t>
      </w:r>
      <w:r>
        <w:rPr>
          <w:sz w:val="24"/>
          <w:szCs w:val="24"/>
        </w:rPr>
        <w:t>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('Введите имя файла, в котором хотите изменить запись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egin{2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k:=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ize:=filesize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f size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begi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writeln ('</w:t>
      </w:r>
      <w:r>
        <w:rPr>
          <w:sz w:val="24"/>
          <w:szCs w:val="24"/>
        </w:rPr>
        <w:t>фай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writeln('Для выхода в меню нажмите Esc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until c=#27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menu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 end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>else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begin{3}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 writeln('Данный файл содержит информацию об инвентаре: 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read(dok,sved);</w:t>
      </w:r>
    </w:p>
    <w:p>
      <w:pPr>
        <w:pStyle w:val="Style14"/>
        <w:ind w:left="2340" w:hanging="2340"/>
        <w:rPr/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ln(k,'.</w:t>
      </w:r>
      <w:r>
        <w:rPr>
          <w:sz w:val="24"/>
          <w:szCs w:val="24"/>
        </w:rPr>
        <w:t>наз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вентаря</w:t>
      </w:r>
      <w:r>
        <w:rPr>
          <w:sz w:val="24"/>
          <w:szCs w:val="24"/>
          <w:lang w:val="en-US"/>
        </w:rPr>
        <w:t xml:space="preserve">: ', sved.name,', </w:t>
      </w:r>
      <w:r>
        <w:rPr>
          <w:sz w:val="24"/>
          <w:szCs w:val="24"/>
        </w:rPr>
        <w:t>ко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',sved.kol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k:=k+1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close(dok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repeat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writeln('Вы уверены, что хотите изменить запись y/n?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until (q='y') or (q='n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if q='y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{4}</w:t>
      </w:r>
    </w:p>
    <w:p>
      <w:pPr>
        <w:pStyle w:val="Style14"/>
        <w:ind w:left="2880" w:hanging="2880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writeln('Введите номер инвентаря, инф. о котором хотите изменить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right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 xml:space="preserve">if (r1&gt;k-1)  or (r1&lt;0) then 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('Введите число от ',1,' до ',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1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until (r1&lt;=k-1) and (r1&gt;=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ind w:left="1800" w:hanging="1800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hile not (eof(dok)) and (filepos(dok)&lt;&gt;r1) do   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riteln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write(' </w:t>
      </w:r>
      <w:r>
        <w:rPr>
          <w:sz w:val="24"/>
          <w:szCs w:val="24"/>
        </w:rPr>
        <w:t>Наз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вентаря</w:t>
      </w:r>
      <w:r>
        <w:rPr>
          <w:sz w:val="24"/>
          <w:szCs w:val="24"/>
          <w:lang w:val="en-US"/>
        </w:rPr>
        <w:t>: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riteln('  ',sved.name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write(' Кол-во экземпляров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writeln('  ',sved.kol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for i:=1  to sved.n do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write(' Фамилия получателя: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writeln('  ',sved.z[i].fio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write(' Кол-во взятых экз.: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writeln('  ',sved.z[i].kv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write(' Дата выдачи       :');</w:t>
      </w:r>
    </w:p>
    <w:p>
      <w:pPr>
        <w:pStyle w:val="Style14"/>
        <w:tabs>
          <w:tab w:val="clear" w:pos="708"/>
          <w:tab w:val="left" w:pos="-180" w:leader="none"/>
        </w:tabs>
        <w:ind w:left="3060" w:hanging="3060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writeln('  ',sved.z[i].den0,'.', sved.z[i].mes0,'.', sved.z[i].god0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write(' Дата возврата     :');</w:t>
      </w:r>
    </w:p>
    <w:p>
      <w:pPr>
        <w:pStyle w:val="Style14"/>
        <w:ind w:left="3240" w:hanging="3240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writeln('  ',sved.z[i].den,'.', sved.z[i].mes,'.', sved.z[i].god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end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gotoxy(2,16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write('Какое поле Вы хотите изменить?');</w:t>
      </w:r>
    </w:p>
    <w:p>
      <w:pPr>
        <w:pStyle w:val="Style14"/>
        <w:ind w:left="2880" w:hanging="2880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riteln('(1-Название инвентаря 2-Кол-во экземпляров 3-Информацию о выданном инвентаре)? 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readln(p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ase p of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1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xy(1,2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nsline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write(' Название инвентаря:');</w:t>
      </w:r>
    </w:p>
    <w:p>
      <w:pPr>
        <w:pStyle w:val="Style14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read(sved.name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2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xy(1,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ns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x:=wherex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y:=wherey;</w:t>
      </w:r>
    </w:p>
    <w:p>
      <w:pPr>
        <w:pStyle w:val="Style14"/>
        <w:rPr/>
      </w:pPr>
      <w:r>
        <w:rPr>
          <w:sz w:val="24"/>
          <w:szCs w:val="24"/>
          <w:lang w:val="en-US"/>
        </w:rPr>
        <w:t xml:space="preserve">Q1:     write(' </w:t>
      </w:r>
      <w:r>
        <w:rPr>
          <w:sz w:val="24"/>
          <w:szCs w:val="24"/>
        </w:rPr>
        <w:t>Ко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земпляров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hile (errcode&lt;&gt;0) or (r1&lt;(sved.kol)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gotoxy(1,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write('Кол-во инвентаря можно только увеличить!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elay(6000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indow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xy(x,y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ins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goto Q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sved.kol:=r1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end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3: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write('Введите фамилию получателя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y:=wherey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while s&lt;&gt;sved.z[i].fio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gotoxy(1,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write('Введите фамилию корректно'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delay(60000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indow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gotoxy(1,y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delline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insline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('Введите фамилию получателя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for i:=1 to sved.n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if s=sved.z[i].fio the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(' Фамилия получателя: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writeln('  ',sved.z[i].fio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write(' Кол-во взятых экз.: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writeln('  ',sved.z[i].kv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write(' Дата выдачи       :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writeln('  ',sved.z[i].den0,'.', sved.z[i].mes0,'.', sved.z[i].god0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write(' Дата возврата     :');</w:t>
      </w:r>
    </w:p>
    <w:p>
      <w:pPr>
        <w:pStyle w:val="Style14"/>
        <w:ind w:left="2700" w:hanging="2520"/>
        <w:rPr/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riteln('  ',sved.z[i].den,'.', sved.z[i].mes,'.', sved.z[i].god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writeln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('Какое поле вы хотите изменить? ');</w:t>
      </w:r>
    </w:p>
    <w:p>
      <w:pPr>
        <w:pStyle w:val="Style14"/>
        <w:ind w:left="2700" w:hanging="270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ln ('1-ФИО 2-кол-во экз 3-дата выдачи 4-дата возврата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readln(g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case g of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1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gotoxy(1,1);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delline;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insline;</w:t>
      </w:r>
    </w:p>
    <w:p>
      <w:pPr>
        <w:pStyle w:val="Style14"/>
        <w:ind w:left="1260" w:hanging="1260"/>
        <w:rPr/>
      </w:pPr>
      <w:r>
        <w:rPr>
          <w:sz w:val="24"/>
          <w:szCs w:val="24"/>
          <w:lang w:val="en-US"/>
        </w:rPr>
        <w:tab/>
        <w:t xml:space="preserve">   write(' </w:t>
      </w:r>
      <w:r>
        <w:rPr>
          <w:sz w:val="24"/>
          <w:szCs w:val="24"/>
        </w:rPr>
        <w:t>Фамилия</w:t>
      </w:r>
      <w:r>
        <w:rPr>
          <w:sz w:val="24"/>
          <w:szCs w:val="24"/>
          <w:lang w:val="en-US"/>
        </w:rPr>
        <w:t xml:space="preserve">           :');</w:t>
      </w:r>
    </w:p>
    <w:p>
      <w:pPr>
        <w:pStyle w:val="Style14"/>
        <w:ind w:left="1260" w:hanging="1260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readln(sved.z[i].fio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2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ind w:left="1620" w:hanging="1620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gotoxy(1,2);</w:t>
      </w:r>
    </w:p>
    <w:p>
      <w:pPr>
        <w:pStyle w:val="Style14"/>
        <w:ind w:left="1620" w:hanging="1620"/>
        <w:rPr/>
      </w:pPr>
      <w:r>
        <w:rPr>
          <w:sz w:val="24"/>
          <w:szCs w:val="24"/>
          <w:lang w:val="en-US"/>
        </w:rPr>
        <w:tab/>
        <w:t xml:space="preserve"> delline;</w:t>
      </w:r>
    </w:p>
    <w:p>
      <w:pPr>
        <w:pStyle w:val="Style14"/>
        <w:ind w:left="1620" w:hanging="1620"/>
        <w:rPr/>
      </w:pPr>
      <w:r>
        <w:rPr>
          <w:sz w:val="24"/>
          <w:szCs w:val="24"/>
          <w:lang w:val="en-US"/>
        </w:rPr>
        <w:tab/>
        <w:t xml:space="preserve"> insline;</w:t>
      </w:r>
    </w:p>
    <w:p>
      <w:pPr>
        <w:pStyle w:val="Style14"/>
        <w:ind w:left="1620" w:hanging="1620"/>
        <w:rPr/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x:=wherex;</w:t>
      </w:r>
    </w:p>
    <w:p>
      <w:pPr>
        <w:pStyle w:val="Style14"/>
        <w:ind w:left="1620" w:hanging="1620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wherey</w:t>
      </w:r>
      <w:r>
        <w:rPr>
          <w:sz w:val="24"/>
          <w:szCs w:val="24"/>
        </w:rPr>
        <w:t>;</w:t>
      </w:r>
    </w:p>
    <w:p>
      <w:pPr>
        <w:pStyle w:val="Style14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2:         </w:t>
      </w:r>
      <w:r>
        <w:rPr>
          <w:sz w:val="24"/>
          <w:szCs w:val="24"/>
          <w:lang w:val="en-US"/>
        </w:rPr>
        <w:t>write</w:t>
      </w:r>
      <w:r>
        <w:rPr>
          <w:sz w:val="24"/>
          <w:szCs w:val="24"/>
        </w:rPr>
        <w:t xml:space="preserve">('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ол-во взятых экз.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val(s,r1,errcode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hile (errcode&lt;&gt;0) or (r1&gt;(sved.z[i].kv)) do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gotoxy(1,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write('Кол-во инвентаря можно только уменьшить!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elay(6000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indow(11,3,69,23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gotoxy(x,y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ins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goto Q2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sved.z[i].kv:=r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3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clrscr</w:t>
      </w:r>
      <w:r>
        <w:rPr>
          <w:sz w:val="24"/>
          <w:szCs w:val="24"/>
        </w:rPr>
        <w:t>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write</w:t>
      </w:r>
      <w:r>
        <w:rPr>
          <w:sz w:val="24"/>
          <w:szCs w:val="24"/>
        </w:rPr>
        <w:t>(' Дата выдачи       :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writeln('  ',sved.z[i].den0,'.', sved.z[i].mes0,'.', sved.z[i]. god0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writeln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write('Какое поле вы хотите изменить?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writeln ('1-день 2-месяц 3-год 4-полностью дату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readln(b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ase b of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1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en-US"/>
        </w:rPr>
        <w:t xml:space="preserve">      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den1(r1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sved.z[i].den0:=r1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write(' Дата выдачи       :');</w:t>
      </w:r>
    </w:p>
    <w:p>
      <w:pPr>
        <w:pStyle w:val="Style14"/>
        <w:ind w:left="2880" w:hanging="288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riteln('  ',sved.z[i].den0,'.',</w:t>
      </w:r>
    </w:p>
    <w:p>
      <w:pPr>
        <w:pStyle w:val="Style14"/>
        <w:ind w:left="2880" w:hanging="2880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sved.z[i].mes0,'.',sved.z[i].god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2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Месяц</w:t>
      </w:r>
      <w:r>
        <w:rPr>
          <w:sz w:val="24"/>
          <w:szCs w:val="24"/>
          <w:lang w:val="en-US"/>
        </w:rPr>
        <w:t xml:space="preserve">     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mes1(r1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sved.z[i].mes0:=r1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write(' Дата выдачи       :');</w:t>
      </w:r>
    </w:p>
    <w:p>
      <w:pPr>
        <w:pStyle w:val="Style14"/>
        <w:ind w:left="2880" w:hanging="2880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riteln('  ',sved.z[i].den0,'.', sved.z[i].mes0,'.',  sved.z[i].god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3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Год</w:t>
      </w:r>
      <w:r>
        <w:rPr>
          <w:sz w:val="24"/>
          <w:szCs w:val="24"/>
          <w:lang w:val="en-US"/>
        </w:rPr>
        <w:t xml:space="preserve">       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god1(r1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sved.z[i].god0:=r1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write(' Дата выдачи       :');</w:t>
      </w:r>
    </w:p>
    <w:p>
      <w:pPr>
        <w:pStyle w:val="Style14"/>
        <w:ind w:left="2880" w:hanging="2880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writeln('  ',sved.z[i].den0,'.', sved.z[i].mes0,'.', sved.z[i].god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4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ind w:left="1800" w:hanging="180"/>
        <w:jc w:val="both"/>
        <w:rPr/>
      </w:pP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Год</w:t>
      </w:r>
      <w:r>
        <w:rPr>
          <w:sz w:val="24"/>
          <w:szCs w:val="24"/>
          <w:lang w:val="en-US"/>
        </w:rPr>
        <w:t xml:space="preserve">       :');</w:t>
      </w:r>
    </w:p>
    <w:p>
      <w:pPr>
        <w:pStyle w:val="Style14"/>
        <w:ind w:left="1800" w:hanging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d1(r1);</w:t>
      </w:r>
    </w:p>
    <w:p>
      <w:pPr>
        <w:pStyle w:val="Style14"/>
        <w:ind w:left="1800" w:hanging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ved.z[i].god0:=r1;</w:t>
      </w:r>
    </w:p>
    <w:p>
      <w:pPr>
        <w:pStyle w:val="Style14"/>
        <w:ind w:left="1800" w:hanging="180"/>
        <w:jc w:val="both"/>
        <w:rPr/>
      </w:pP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Месяц</w:t>
      </w:r>
      <w:r>
        <w:rPr>
          <w:sz w:val="24"/>
          <w:szCs w:val="24"/>
          <w:lang w:val="en-US"/>
        </w:rPr>
        <w:t xml:space="preserve">     :');</w:t>
      </w:r>
    </w:p>
    <w:p>
      <w:pPr>
        <w:pStyle w:val="Style14"/>
        <w:ind w:left="1800" w:hanging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s1(r1);</w:t>
      </w:r>
    </w:p>
    <w:p>
      <w:pPr>
        <w:pStyle w:val="Style14"/>
        <w:ind w:left="1800" w:hanging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ved.z[i].mes0:=r1;</w:t>
      </w:r>
    </w:p>
    <w:p>
      <w:pPr>
        <w:pStyle w:val="Style14"/>
        <w:ind w:left="1800" w:hanging="180"/>
        <w:jc w:val="both"/>
        <w:rPr/>
      </w:pP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en-US"/>
        </w:rPr>
        <w:t xml:space="preserve">      :');</w:t>
      </w:r>
    </w:p>
    <w:p>
      <w:pPr>
        <w:pStyle w:val="Style14"/>
        <w:ind w:left="1800" w:hanging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n1(r1);</w:t>
      </w:r>
    </w:p>
    <w:p>
      <w:pPr>
        <w:pStyle w:val="Style14"/>
        <w:ind w:left="1800" w:hanging="1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ved.z[i].den0:=r1;</w:t>
      </w:r>
    </w:p>
    <w:p>
      <w:pPr>
        <w:pStyle w:val="Style14"/>
        <w:ind w:left="1800" w:hanging="180"/>
        <w:jc w:val="both"/>
        <w:rPr>
          <w:sz w:val="24"/>
          <w:szCs w:val="24"/>
        </w:rPr>
      </w:pPr>
      <w:r>
        <w:rPr>
          <w:sz w:val="24"/>
          <w:szCs w:val="24"/>
        </w:rPr>
        <w:t>write(' Дата выдачи       :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writeln('  ',sved.z[i].den0,'.', sved.z[i].mes0,'.',  sved.z[i].god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end; {case b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{3i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4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lrscr</w:t>
      </w:r>
      <w:r>
        <w:rPr>
          <w:sz w:val="24"/>
          <w:szCs w:val="24"/>
        </w:rPr>
        <w:t>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write</w:t>
      </w:r>
      <w:r>
        <w:rPr>
          <w:sz w:val="24"/>
          <w:szCs w:val="24"/>
        </w:rPr>
        <w:t>(' Дата возврата       :');</w:t>
      </w:r>
    </w:p>
    <w:p>
      <w:pPr>
        <w:pStyle w:val="Style14"/>
        <w:ind w:left="2520" w:hanging="2520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'  ',sved.z[i].den,'.', sved.z[i].mes,'.', sved.z[i].god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ln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('Какое поле вы хотите изменить?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writeln ('1-день 2-месяц 3-год 4-полностью дату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eadln(b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case b of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1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en-US"/>
        </w:rPr>
        <w:t xml:space="preserve">      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den1(r1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sved.z[i].den:=r1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write(' Дата возврата       :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writeln('  ',sved.z[i].den,'.', sved.z[i].mes,'.',  sved.z[i].go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2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Месяц</w:t>
      </w:r>
      <w:r>
        <w:rPr>
          <w:sz w:val="24"/>
          <w:szCs w:val="24"/>
          <w:lang w:val="en-US"/>
        </w:rPr>
        <w:t xml:space="preserve">     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mes1(r1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sved.z[i].mes:=r1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write(' Дата возврата       :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writeln('  ',sved.z[i].den,'.', sved.z[i].mes,'.',  sved.z[i].go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3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writeln(' </w:t>
      </w:r>
      <w:r>
        <w:rPr>
          <w:sz w:val="24"/>
          <w:szCs w:val="24"/>
        </w:rPr>
        <w:t>Год</w:t>
      </w:r>
      <w:r>
        <w:rPr>
          <w:sz w:val="24"/>
          <w:szCs w:val="24"/>
          <w:lang w:val="en-US"/>
        </w:rPr>
        <w:t xml:space="preserve">       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god1(r1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sved.z[i].god:=r1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write(' Дата возврата       :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writeln('  ',sved.z[i].den,'.', sved.z[i].mes,'.', sved.z[i].go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4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ind w:left="1440" w:hanging="1440"/>
        <w:rPr/>
      </w:pPr>
      <w:r>
        <w:rPr>
          <w:sz w:val="24"/>
          <w:szCs w:val="24"/>
          <w:lang w:val="en-US"/>
        </w:rPr>
        <w:tab/>
        <w:t xml:space="preserve"> writeln(' </w:t>
      </w:r>
      <w:r>
        <w:rPr>
          <w:sz w:val="24"/>
          <w:szCs w:val="24"/>
        </w:rPr>
        <w:t>Год</w:t>
      </w:r>
      <w:r>
        <w:rPr>
          <w:sz w:val="24"/>
          <w:szCs w:val="24"/>
          <w:lang w:val="en-US"/>
        </w:rPr>
        <w:t xml:space="preserve">       :');</w:t>
      </w:r>
    </w:p>
    <w:p>
      <w:pPr>
        <w:pStyle w:val="Style14"/>
        <w:ind w:left="1440" w:hanging="144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god1(r1);</w:t>
      </w:r>
    </w:p>
    <w:p>
      <w:pPr>
        <w:pStyle w:val="Style14"/>
        <w:ind w:left="1440" w:hanging="1440"/>
        <w:rPr/>
      </w:pPr>
      <w:r>
        <w:rPr>
          <w:sz w:val="24"/>
          <w:szCs w:val="24"/>
          <w:lang w:val="en-US"/>
        </w:rPr>
        <w:tab/>
        <w:t xml:space="preserve"> sved.z[i].god:=r1;</w:t>
      </w:r>
    </w:p>
    <w:p>
      <w:pPr>
        <w:pStyle w:val="Style14"/>
        <w:ind w:left="1440" w:hanging="1440"/>
        <w:rPr/>
      </w:pPr>
      <w:r>
        <w:rPr>
          <w:sz w:val="24"/>
          <w:szCs w:val="24"/>
          <w:lang w:val="en-US"/>
        </w:rPr>
        <w:tab/>
        <w:t xml:space="preserve"> writeln(' </w:t>
      </w:r>
      <w:r>
        <w:rPr>
          <w:sz w:val="24"/>
          <w:szCs w:val="24"/>
        </w:rPr>
        <w:t>Месяц</w:t>
      </w:r>
      <w:r>
        <w:rPr>
          <w:sz w:val="24"/>
          <w:szCs w:val="24"/>
          <w:lang w:val="en-US"/>
        </w:rPr>
        <w:t xml:space="preserve">     :');</w:t>
      </w:r>
    </w:p>
    <w:p>
      <w:pPr>
        <w:pStyle w:val="Style14"/>
        <w:ind w:left="1440" w:hanging="144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mes1(r1);</w:t>
      </w:r>
    </w:p>
    <w:p>
      <w:pPr>
        <w:pStyle w:val="Style14"/>
        <w:ind w:left="1440" w:hanging="1440"/>
        <w:rPr/>
      </w:pPr>
      <w:r>
        <w:rPr>
          <w:sz w:val="24"/>
          <w:szCs w:val="24"/>
          <w:lang w:val="en-US"/>
        </w:rPr>
        <w:tab/>
        <w:t xml:space="preserve"> sved.z[i].mes:=r1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writeln('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en-US"/>
        </w:rPr>
        <w:t xml:space="preserve">      :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den1(r1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sved.z[i].den:=r1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write(' Дата возврата       :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writeln('  ',sved.z[i].den,'.', sved.z[i].mes,'.', sved.z[i].go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end; {case b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  {4i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end; {case g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 {if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nd;{</w:t>
      </w:r>
      <w:r>
        <w:rPr>
          <w:sz w:val="24"/>
          <w:szCs w:val="24"/>
        </w:rPr>
        <w:t>цикл</w:t>
      </w:r>
      <w:r>
        <w:rPr>
          <w:sz w:val="24"/>
          <w:szCs w:val="24"/>
          <w:lang w:val="en-US"/>
        </w:rPr>
        <w:t>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{ 3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;{case p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gotoxy(1,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write('Сохранить изменения (y/n)? 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q='y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seek(dok,(filepos(dok)-1)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write(dok,sved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close(dok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q='n' then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lse 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{2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lse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q='y' then correc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q='n' then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{1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viewfile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k,k1:byte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{1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(1,1,80,2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background (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(13,4,71,24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background (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ndow 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background (1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color 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k1:=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от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мотреть</w:t>
      </w:r>
      <w:r>
        <w:rPr>
          <w:sz w:val="24"/>
          <w:szCs w:val="24"/>
          <w:lang w:val="en-US"/>
        </w:rPr>
        <w:t>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 {2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window(1,1,80,2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textbackground(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k:=0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k:=k+1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f k&lt;1 then  writeln('</w:t>
      </w:r>
      <w:r>
        <w:rPr>
          <w:sz w:val="24"/>
          <w:szCs w:val="24"/>
        </w:rPr>
        <w:t>Фай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уст</w:t>
      </w:r>
      <w:r>
        <w:rPr>
          <w:sz w:val="24"/>
          <w:szCs w:val="24"/>
          <w:lang w:val="en-US"/>
        </w:rPr>
        <w:t>!!!')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lse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{3}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reset(dok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read(dok,sved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clrscr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writeln(' ',k1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('    Инвентарь      Кол-во' );</w:t>
      </w:r>
    </w:p>
    <w:p>
      <w:pPr>
        <w:pStyle w:val="Style14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 writeln(   sved.name:10,'   ',sved.kol:7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for i:=1 to sved.n do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 xml:space="preserve"> begin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    write('  Фамилия получателя: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lang w:val="en-US"/>
        </w:rPr>
        <w:t>writeln( sved.z[i].fio:10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write('  Кол-во экземпляров: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lang w:val="en-US"/>
        </w:rPr>
        <w:t>writeln( sved.z[i].kv:10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write</w:t>
      </w:r>
      <w:r>
        <w:rPr>
          <w:sz w:val="24"/>
          <w:szCs w:val="24"/>
        </w:rPr>
        <w:t>('  Дата выдачи:       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  sved.z[i].den0:2,' ',sved.z[i].mes0:2,' ',sved.z[i].god0:4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write('  Дата возврата:     ');</w:t>
      </w:r>
    </w:p>
    <w:p>
      <w:pPr>
        <w:pStyle w:val="Style14"/>
        <w:ind w:left="2700" w:hanging="2700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riteln(  sved.z[i].den:2,' ',sved.z[i].mes:2,'  ',sved.z[i].god:4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writeln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window(1,25,80,25);{</w:t>
      </w:r>
      <w:r>
        <w:rPr>
          <w:sz w:val="24"/>
          <w:szCs w:val="24"/>
        </w:rPr>
        <w:t>нижнее</w:t>
      </w:r>
      <w:r>
        <w:rPr>
          <w:sz w:val="24"/>
          <w:szCs w:val="24"/>
          <w:lang w:val="en-US"/>
        </w:rPr>
        <w:t>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textcolor(4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clrscr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gotoxy</w:t>
      </w:r>
      <w:r>
        <w:rPr>
          <w:sz w:val="24"/>
          <w:szCs w:val="24"/>
        </w:rPr>
        <w:t>(0,25);</w:t>
      </w:r>
    </w:p>
    <w:p>
      <w:pPr>
        <w:pStyle w:val="Style14"/>
        <w:ind w:left="2340" w:hanging="23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write</w:t>
      </w:r>
      <w:r>
        <w:rPr>
          <w:sz w:val="24"/>
          <w:szCs w:val="24"/>
        </w:rPr>
        <w:t>('Выше ',</w:t>
      </w:r>
      <w:r>
        <w:rPr>
          <w:sz w:val="24"/>
          <w:szCs w:val="24"/>
          <w:lang w:val="en-US"/>
        </w:rPr>
        <w:t>chr</w:t>
      </w:r>
      <w:r>
        <w:rPr>
          <w:sz w:val="24"/>
          <w:szCs w:val="24"/>
        </w:rPr>
        <w:t>(24),' Далее ',</w:t>
      </w:r>
      <w:r>
        <w:rPr>
          <w:sz w:val="24"/>
          <w:szCs w:val="24"/>
          <w:lang w:val="en-US"/>
        </w:rPr>
        <w:t>chr</w:t>
      </w:r>
      <w:r>
        <w:rPr>
          <w:sz w:val="24"/>
          <w:szCs w:val="24"/>
        </w:rPr>
        <w:t>(25),</w:t>
      </w:r>
    </w:p>
    <w:p>
      <w:pPr>
        <w:pStyle w:val="Style14"/>
        <w:ind w:left="2340" w:hanging="2340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' Для выхода в меню - </w:t>
      </w:r>
      <w:r>
        <w:rPr>
          <w:sz w:val="24"/>
          <w:szCs w:val="24"/>
          <w:lang w:val="en-US"/>
        </w:rPr>
        <w:t>Esc</w:t>
      </w:r>
      <w:r>
        <w:rPr>
          <w:sz w:val="24"/>
          <w:szCs w:val="24"/>
        </w:rPr>
        <w:t>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case c of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#80: {down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begin {4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window(1,1,80,2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textbackground(0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textcolor(1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k1:=k1+1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if k1&gt;k the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window(1,25,80,25);{</w:t>
      </w:r>
      <w:r>
        <w:rPr>
          <w:sz w:val="24"/>
          <w:szCs w:val="24"/>
        </w:rPr>
        <w:t>нижнее</w:t>
      </w:r>
      <w:r>
        <w:rPr>
          <w:sz w:val="24"/>
          <w:szCs w:val="24"/>
          <w:lang w:val="en-US"/>
        </w:rPr>
        <w:t>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textcolor(4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 xml:space="preserve">         gotoxy(0,25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write(' Записей нет!');</w:t>
      </w:r>
    </w:p>
    <w:p>
      <w:pPr>
        <w:pStyle w:val="Style14"/>
        <w:rPr/>
      </w:pPr>
      <w:r>
        <w:rPr>
          <w:sz w:val="24"/>
          <w:szCs w:val="24"/>
        </w:rPr>
        <w:tab/>
        <w:t xml:space="preserve">         </w:t>
      </w:r>
      <w:r>
        <w:rPr>
          <w:sz w:val="24"/>
          <w:szCs w:val="24"/>
          <w:lang w:val="en-US"/>
        </w:rPr>
        <w:t>k1:=k+1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end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se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begin{5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seek(dok,k1-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writeln(' ',k1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>('    Инвентарь      Кол-во' );</w:t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  writeln(   sved.name:10,'   ',sved.kol:7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  <w:t xml:space="preserve">    for i:=1 to sved.n do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begin</w:t>
      </w:r>
    </w:p>
    <w:p>
      <w:pPr>
        <w:pStyle w:val="Style14"/>
        <w:rPr/>
      </w:pPr>
      <w:r>
        <w:rPr>
          <w:sz w:val="24"/>
          <w:szCs w:val="24"/>
        </w:rPr>
        <w:tab/>
        <w:tab/>
        <w:t xml:space="preserve">      write('  Фамилия получателя:');</w:t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    writeln( sved.z[i].fio:10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 write('  Кол-во экземпляров:');</w:t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    writeln( sved.z[i].kv:10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 write('  Дата выдачи:       ');</w:t>
      </w:r>
    </w:p>
    <w:p>
      <w:pPr>
        <w:pStyle w:val="Style14"/>
        <w:ind w:left="3420" w:hanging="3420"/>
        <w:rPr/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writeln(  sved.z[i].den0:2,' ',sved.z[i].mes0:2,' ',sved.z[i].god0:4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 write('  Дата возврата:     ');</w:t>
      </w:r>
    </w:p>
    <w:p>
      <w:pPr>
        <w:pStyle w:val="Style14"/>
        <w:ind w:left="3420" w:hanging="3420"/>
        <w:rPr/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writeln(  sved.z[i].den:2,' ',sved.z[i].mes:2,' ',sved.z[i].god:4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riteln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window(1,25,80,25);{</w:t>
      </w:r>
      <w:r>
        <w:rPr>
          <w:sz w:val="24"/>
          <w:szCs w:val="24"/>
        </w:rPr>
        <w:t>нижнее</w:t>
      </w:r>
      <w:r>
        <w:rPr>
          <w:sz w:val="24"/>
          <w:szCs w:val="24"/>
          <w:lang w:val="en-US"/>
        </w:rPr>
        <w:t>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textcolor(4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gotoxy(0,25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write</w:t>
      </w:r>
      <w:r>
        <w:rPr>
          <w:sz w:val="24"/>
          <w:szCs w:val="24"/>
        </w:rPr>
        <w:t>('Выше ',</w:t>
      </w:r>
      <w:r>
        <w:rPr>
          <w:sz w:val="24"/>
          <w:szCs w:val="24"/>
          <w:lang w:val="en-US"/>
        </w:rPr>
        <w:t>chr</w:t>
      </w:r>
      <w:r>
        <w:rPr>
          <w:sz w:val="24"/>
          <w:szCs w:val="24"/>
        </w:rPr>
        <w:t>(24),' Далее ',</w:t>
      </w:r>
      <w:r>
        <w:rPr>
          <w:sz w:val="24"/>
          <w:szCs w:val="24"/>
          <w:lang w:val="en-US"/>
        </w:rPr>
        <w:t>chr</w:t>
      </w:r>
      <w:r>
        <w:rPr>
          <w:sz w:val="24"/>
          <w:szCs w:val="24"/>
        </w:rPr>
        <w:t>(25),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' Для выхода в меню - </w:t>
      </w:r>
      <w:r>
        <w:rPr>
          <w:sz w:val="24"/>
          <w:szCs w:val="24"/>
          <w:lang w:val="en-US"/>
        </w:rPr>
        <w:t>Esc</w:t>
      </w:r>
      <w:r>
        <w:rPr>
          <w:sz w:val="24"/>
          <w:szCs w:val="24"/>
        </w:rPr>
        <w:t>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end;{5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nd;{4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#72: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begin{4}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  window(1,1,80,25);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  textbackground(0);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  textcolor(15);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  clrscr;</w:t>
      </w:r>
    </w:p>
    <w:p>
      <w:pPr>
        <w:pStyle w:val="Style14"/>
        <w:ind w:left="1260" w:hanging="1260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1:=k1-1;</w:t>
      </w:r>
    </w:p>
    <w:p>
      <w:pPr>
        <w:pStyle w:val="Style14"/>
        <w:ind w:left="1260" w:hanging="12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  if k1&lt;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begin{5}</w:t>
      </w:r>
    </w:p>
    <w:p>
      <w:pPr>
        <w:pStyle w:val="Style14"/>
        <w:ind w:left="3240" w:hanging="3240"/>
        <w:rPr/>
      </w:pPr>
      <w:r>
        <w:rPr>
          <w:rFonts w:eastAsia="Courier New"/>
          <w:sz w:val="24"/>
          <w:szCs w:val="24"/>
          <w:lang w:val="en-US"/>
        </w:rPr>
        <w:t xml:space="preserve">                      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(1,25,80,25);</w:t>
      </w:r>
    </w:p>
    <w:p>
      <w:pPr>
        <w:pStyle w:val="Style14"/>
        <w:ind w:left="3240" w:hanging="3240"/>
        <w:rPr/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ind w:left="3240" w:hanging="3240"/>
        <w:rPr/>
      </w:pPr>
      <w:r>
        <w:rPr>
          <w:sz w:val="24"/>
          <w:szCs w:val="24"/>
          <w:lang w:val="en-US"/>
        </w:rPr>
        <w:tab/>
        <w:t>textcolor(4);</w:t>
      </w:r>
    </w:p>
    <w:p>
      <w:pPr>
        <w:pStyle w:val="Style14"/>
        <w:ind w:left="3240" w:hanging="3240"/>
        <w:rPr/>
      </w:pPr>
      <w:r>
        <w:rPr>
          <w:sz w:val="24"/>
          <w:szCs w:val="24"/>
          <w:lang w:val="en-US"/>
        </w:rPr>
        <w:tab/>
        <w:t>clrscr;</w:t>
      </w:r>
    </w:p>
    <w:p>
      <w:pPr>
        <w:pStyle w:val="Style14"/>
        <w:ind w:left="3240" w:hanging="324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gotoxy(1,25);</w:t>
      </w:r>
    </w:p>
    <w:p>
      <w:pPr>
        <w:pStyle w:val="Style14"/>
        <w:ind w:left="3240" w:hanging="32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write('Записей нет');</w:t>
      </w:r>
    </w:p>
    <w:p>
      <w:pPr>
        <w:pStyle w:val="Style14"/>
        <w:ind w:left="3240" w:hanging="32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k1:=1;</w:t>
      </w:r>
    </w:p>
    <w:p>
      <w:pPr>
        <w:pStyle w:val="Style14"/>
        <w:rPr/>
      </w:pPr>
      <w:r>
        <w:rPr>
          <w:sz w:val="24"/>
          <w:szCs w:val="24"/>
        </w:rPr>
        <w:tab/>
        <w:tab/>
        <w:t xml:space="preserve">           </w:t>
      </w:r>
      <w:r>
        <w:rPr>
          <w:sz w:val="24"/>
          <w:szCs w:val="24"/>
          <w:lang w:val="en-US"/>
        </w:rPr>
        <w:t>end{5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else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begin{5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seek(dok,k1-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textcolor(15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           writeln(' ',k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ab/>
        <w:t xml:space="preserve">        writeln('    </w:t>
      </w:r>
      <w:r>
        <w:rPr>
          <w:sz w:val="24"/>
          <w:szCs w:val="24"/>
        </w:rPr>
        <w:t>Инвентарь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Кол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' 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  <w:t xml:space="preserve">             writeln(   sved.name:10,'   ',sved.kol:7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  <w:t xml:space="preserve">             for i:=1 to sved.n do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         begin</w:t>
      </w:r>
    </w:p>
    <w:p>
      <w:pPr>
        <w:pStyle w:val="Style14"/>
        <w:ind w:left="2340" w:hanging="2340"/>
        <w:rPr/>
      </w:pPr>
      <w:r>
        <w:rPr>
          <w:sz w:val="24"/>
          <w:szCs w:val="24"/>
        </w:rPr>
        <w:tab/>
        <w:tab/>
        <w:t xml:space="preserve">     write('  Фамилия получателя:');</w:t>
      </w:r>
    </w:p>
    <w:p>
      <w:pPr>
        <w:pStyle w:val="Style14"/>
        <w:ind w:left="2340" w:hanging="234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   writeln( sved.z[i].fio:10);</w:t>
      </w:r>
    </w:p>
    <w:p>
      <w:pPr>
        <w:pStyle w:val="Style14"/>
        <w:ind w:left="2340" w:hanging="2340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write('  Кол-во экземпляров:');</w:t>
      </w:r>
    </w:p>
    <w:p>
      <w:pPr>
        <w:pStyle w:val="Style14"/>
        <w:ind w:left="2340" w:hanging="234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   writeln( sved.z[i].kv:10);</w:t>
      </w:r>
    </w:p>
    <w:p>
      <w:pPr>
        <w:pStyle w:val="Style14"/>
        <w:ind w:left="2340" w:hanging="2340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write('  Дата выдачи:       ');</w:t>
      </w:r>
    </w:p>
    <w:p>
      <w:pPr>
        <w:pStyle w:val="Style14"/>
        <w:ind w:left="4860" w:hanging="4860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  <w:lang w:val="en-US"/>
        </w:rPr>
        <w:t>writeln(  sved.z[i].den0:2,'  ',sved.z[i].mes0:2,' ',sved.z[i].god0:4);</w:t>
      </w:r>
    </w:p>
    <w:p>
      <w:pPr>
        <w:pStyle w:val="Style14"/>
        <w:ind w:left="2340" w:hanging="2340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 xml:space="preserve">     write('  Дата возврата:     ');</w:t>
      </w:r>
    </w:p>
    <w:p>
      <w:pPr>
        <w:pStyle w:val="Style14"/>
        <w:ind w:left="4680" w:hanging="4680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  <w:lang w:val="en-US"/>
        </w:rPr>
        <w:t>writeln(  sved.z[i].den:2,'   ',sved.z[i].mes:2,' ',sved.z[i].god:4);</w:t>
      </w:r>
    </w:p>
    <w:p>
      <w:pPr>
        <w:pStyle w:val="Style14"/>
        <w:ind w:left="2340" w:hanging="2340"/>
        <w:rPr/>
      </w:pPr>
      <w:r>
        <w:rPr>
          <w:sz w:val="24"/>
          <w:szCs w:val="24"/>
          <w:lang w:val="en-US"/>
        </w:rPr>
        <w:tab/>
        <w:tab/>
        <w:t xml:space="preserve">     writeln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window(1,25,80,25);{</w:t>
      </w:r>
      <w:r>
        <w:rPr>
          <w:sz w:val="24"/>
          <w:szCs w:val="24"/>
        </w:rPr>
        <w:t>нижнее</w:t>
      </w:r>
      <w:r>
        <w:rPr>
          <w:sz w:val="24"/>
          <w:szCs w:val="24"/>
          <w:lang w:val="en-US"/>
        </w:rPr>
        <w:t>}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            textbackground(15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            textcolor(4)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            clrscr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                 gotoxy(0,25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  <w:lang w:val="en-US"/>
        </w:rPr>
        <w:t>write('</w:t>
      </w:r>
      <w:r>
        <w:rPr>
          <w:sz w:val="24"/>
          <w:szCs w:val="24"/>
        </w:rPr>
        <w:t>Выше</w:t>
      </w:r>
      <w:r>
        <w:rPr>
          <w:sz w:val="24"/>
          <w:szCs w:val="24"/>
          <w:lang w:val="en-US"/>
        </w:rPr>
        <w:t xml:space="preserve"> ',chr(24),' </w:t>
      </w:r>
      <w:r>
        <w:rPr>
          <w:sz w:val="24"/>
          <w:szCs w:val="24"/>
        </w:rPr>
        <w:t>Далее</w:t>
      </w:r>
      <w:r>
        <w:rPr>
          <w:sz w:val="24"/>
          <w:szCs w:val="24"/>
          <w:lang w:val="en-US"/>
        </w:rPr>
        <w:t xml:space="preserve"> ',chr(25),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' Для выхода в меню - </w:t>
      </w:r>
      <w:r>
        <w:rPr>
          <w:sz w:val="24"/>
          <w:szCs w:val="24"/>
          <w:lang w:val="en-US"/>
        </w:rPr>
        <w:t>Esc</w:t>
      </w:r>
      <w:r>
        <w:rPr>
          <w:sz w:val="24"/>
          <w:szCs w:val="24"/>
        </w:rPr>
        <w:t>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end;{5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end;{4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end;{case}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until c=#27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lse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clrscr 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q='y' then viewfil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q='n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vivo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bel E1,E2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dok1: text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,m,g,shtraf: 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 {1}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('Введите имя файла,в котором находится нужная информация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 {2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кущ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ту</w:t>
      </w:r>
      <w:r>
        <w:rPr>
          <w:sz w:val="24"/>
          <w:szCs w:val="24"/>
          <w:lang w:val="en-US"/>
        </w:rPr>
        <w:t xml:space="preserve"> 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write('год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god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g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('</w:t>
      </w:r>
      <w:r>
        <w:rPr>
          <w:sz w:val="24"/>
          <w:szCs w:val="24"/>
        </w:rPr>
        <w:t>месяц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mes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m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('</w:t>
      </w:r>
      <w:r>
        <w:rPr>
          <w:sz w:val="24"/>
          <w:szCs w:val="24"/>
        </w:rPr>
        <w:t>день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en1(r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:=r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ln ('</w:t>
      </w:r>
      <w:r>
        <w:rPr>
          <w:sz w:val="24"/>
          <w:szCs w:val="24"/>
        </w:rPr>
        <w:t>Текущ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та</w:t>
      </w:r>
      <w:r>
        <w:rPr>
          <w:sz w:val="24"/>
          <w:szCs w:val="24"/>
          <w:lang w:val="en-US"/>
        </w:rPr>
        <w:t>: ',d,'.', m,'.', g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writeln('Информация содержится в текстовом файле ot4et.txt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elay(6000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ssign(dok1,'ot4et.txt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write(dok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Writeln(dok1,'  </w:t>
      </w:r>
      <w:r>
        <w:rPr>
          <w:sz w:val="24"/>
          <w:szCs w:val="24"/>
        </w:rPr>
        <w:t>Фамилия</w:t>
      </w:r>
      <w:r>
        <w:rPr>
          <w:sz w:val="24"/>
          <w:szCs w:val="24"/>
          <w:lang w:val="en-US"/>
        </w:rPr>
        <w:t xml:space="preserve">:       </w:t>
      </w:r>
      <w:r>
        <w:rPr>
          <w:sz w:val="24"/>
          <w:szCs w:val="24"/>
        </w:rPr>
        <w:t>сум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ни</w:t>
      </w:r>
      <w:r>
        <w:rPr>
          <w:sz w:val="24"/>
          <w:szCs w:val="24"/>
          <w:lang w:val="en-US"/>
        </w:rPr>
        <w:t>: 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egin{3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or i:=1 to sved.n do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in{4}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g&lt;sved.z[i].god then  goto E2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g=sved.z[i].god the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>if  m&lt;sved.z[i].mes then  goto E2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>if  m=sved.z[i].mes then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if d&lt;sved.z[i].den  then goto E2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 else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ind w:left="2160" w:hanging="216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htraf:=((g*364+m*31+d)-(sved.z[i].god*364+sved.z[i].mes*31+sved.z[i].den))*10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goto E1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nd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else </w:t>
      </w:r>
    </w:p>
    <w:p>
      <w:pPr>
        <w:pStyle w:val="Style14"/>
        <w:ind w:left="2160" w:hanging="216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htraf:=((g*364+m*31+d)-   (sved.z[i].god*364+sved.z[i].mes*31+sved.z[i].den))*10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goto E1;</w:t>
      </w:r>
    </w:p>
    <w:p>
      <w:pPr>
        <w:pStyle w:val="Style14"/>
        <w:rPr/>
      </w:pPr>
      <w:r>
        <w:rPr>
          <w:sz w:val="24"/>
          <w:szCs w:val="24"/>
          <w:lang w:val="en-US"/>
        </w:rPr>
        <w:tab/>
        <w:t xml:space="preserve"> end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 xml:space="preserve">else  </w:t>
      </w:r>
    </w:p>
    <w:p>
      <w:pPr>
        <w:pStyle w:val="Style14"/>
        <w:ind w:left="1980" w:hanging="1980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shtraf:=((g*364+m*31+d)-(sved.z[i].god*364+sved.z[i].mes*31+sved.z[i].den))*10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goto E1;</w:t>
      </w:r>
    </w:p>
    <w:p>
      <w:pPr>
        <w:pStyle w:val="Style14"/>
        <w:rPr/>
      </w:pPr>
      <w:r>
        <w:rPr>
          <w:sz w:val="24"/>
          <w:szCs w:val="24"/>
          <w:lang w:val="en-US"/>
        </w:rPr>
        <w:t xml:space="preserve">E1:  Writeln(dok1,sved.z[i].fio:10,'       ',shtraf,' </w:t>
      </w:r>
      <w:r>
        <w:rPr>
          <w:sz w:val="24"/>
          <w:szCs w:val="24"/>
        </w:rPr>
        <w:t>руб</w:t>
      </w:r>
      <w:r>
        <w:rPr>
          <w:sz w:val="24"/>
          <w:szCs w:val="24"/>
          <w:lang w:val="en-US"/>
        </w:rPr>
        <w:t>.'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2:  end{4}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end;{3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ose(dok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nd{2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lse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q='y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vivo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q='n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vidin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sved:zap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2,r1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writeln('Введите имя файла,в котором содержится нужная информация: 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(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ssign(dok,a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-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set(dok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{$I+}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ioresult=0 then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writeln('Инвентарь,выданный целиком: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while not eof(dok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read(dok,sved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sum:=0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or i:=1 to sved.n do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sum:=sved.z[i].kv+sum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f sum=sved.kol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writeln(sved.name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writeln('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н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жмите</w:t>
      </w:r>
      <w:r>
        <w:rPr>
          <w:sz w:val="24"/>
          <w:szCs w:val="24"/>
          <w:lang w:val="en-US"/>
        </w:rPr>
        <w:t xml:space="preserve"> Esc'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c:=readk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until c=#27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end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lse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repeat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clrscr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writeln('такого файла не существует, хотите продолжить y/n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readln(q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q='y' the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vidin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q='n' then menu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until (q='n') or (q='y'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right(var r1:integer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errcode,y,x: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:string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:=wherex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=wher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ile (errcode&lt;&gt;0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textbackground(15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textcolor(4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gotoxy(1,1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('Введите значение в числовом формате!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elay(6000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color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otoxy(x,y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s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den1(var r1:integer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s:string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rrcode: 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=wher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:=wherex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ile (errcode&lt;&gt;0) or (r1&gt;31) or (r1&lt;0)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otoxy(1,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rite ('Введите значение от 1 до 31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elay(6000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color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otoxy(1,y-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s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mes1(var r1:integer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s:string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rrcode: 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=wher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:=wherex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ile (errcode&lt;&gt;0) or (r1&gt;12) or (r1&lt;0) do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otoxy(1,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rite ('Введите значение от 1 до 12'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elay(60000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color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otoxy(1,y-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s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god1(var r1:integer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s:string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rrcode: integer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:=wherey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:=wherex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ile (errcode&lt;&gt;0) or (r1&gt;2012) or (r1&lt;2002) do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otoxy(1,1);</w:t>
      </w:r>
    </w:p>
    <w:p>
      <w:pPr>
        <w:pStyle w:val="Style14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rite ('Введите значение корректно');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delay(60000);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indow(11,2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lrscr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indow(11,3,69,23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background(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extcolor(15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otoxy(1,y-1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el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sline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adln(s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l(s,r1,errcode);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nu;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.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07:00Z</dcterms:created>
  <dc:creator>MD</dc:creator>
  <dc:description/>
  <cp:keywords/>
  <dc:language>en-US</dc:language>
  <cp:lastModifiedBy>MD</cp:lastModifiedBy>
  <dcterms:modified xsi:type="dcterms:W3CDTF">2004-12-15T17:05:00Z</dcterms:modified>
  <cp:revision>17</cp:revision>
  <dc:subject/>
  <dc:title>Program kursovik;</dc:title>
</cp:coreProperties>
</file>